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ДОГОВОР № 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оказание услуг по капитальному ремонту энергетического оборудования</w:t>
      </w:r>
    </w:p>
    <w:p>
      <w:pPr>
        <w:pStyle w:val="TextBody"/>
        <w:tabs>
          <w:tab w:val="clear" w:pos="708"/>
          <w:tab w:val="right" w:pos="8282" w:leader="none"/>
          <w:tab w:val="right" w:pos="9534" w:leader="none"/>
          <w:tab w:val="right" w:pos="9781" w:leader="none"/>
        </w:tabs>
        <w:ind w:right="15" w:hanging="0"/>
        <w:jc w:val="both"/>
        <w:rPr>
          <w:rStyle w:val="6"/>
          <w:rFonts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right" w:pos="8282" w:leader="none"/>
          <w:tab w:val="right" w:pos="9534" w:leader="none"/>
          <w:tab w:val="right" w:pos="9781" w:leader="none"/>
        </w:tabs>
        <w:ind w:right="15" w:hanging="0"/>
        <w:jc w:val="both"/>
        <w:rPr>
          <w:rFonts w:cs="Arial"/>
          <w:color w:val="000000"/>
          <w:sz w:val="22"/>
          <w:szCs w:val="22"/>
        </w:rPr>
      </w:pPr>
      <w:r>
        <w:rPr>
          <w:rStyle w:val="6"/>
          <w:rFonts w:cs="Arial"/>
          <w:sz w:val="22"/>
          <w:szCs w:val="22"/>
        </w:rPr>
        <w:t>г. Ноябрьск</w:t>
        <w:tab/>
        <w:t xml:space="preserve">                        «___»</w:t>
        <w:tab/>
        <w:t xml:space="preserve"> __________</w:t>
        <w:tab/>
        <w:t>2017г.</w:t>
      </w:r>
    </w:p>
    <w:p>
      <w:pPr>
        <w:pStyle w:val="TextBody"/>
        <w:tabs>
          <w:tab w:val="clear" w:pos="708"/>
          <w:tab w:val="right" w:pos="9781" w:leader="none"/>
        </w:tabs>
        <w:spacing w:before="0" w:after="0"/>
        <w:ind w:right="15" w:hanging="0"/>
        <w:jc w:val="both"/>
        <w:rPr>
          <w:rStyle w:val="BodytextBold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Общество с ограниченной ответственностью «РИМЕРА-Сервис» именуемое в дальнейшем </w:t>
      </w:r>
      <w:r>
        <w:rPr>
          <w:rFonts w:cs="Arial" w:ascii="Arial" w:hAnsi="Arial"/>
          <w:b/>
          <w:bCs/>
          <w:color w:val="000000"/>
          <w:sz w:val="22"/>
          <w:szCs w:val="22"/>
        </w:rPr>
        <w:t>Заказчик,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в лице директора по трубному сервису Гааса Евгения Анатольевича, действующего на основании доверенности №2017/РС/038 от 18.05.2017г.,  с одной стороны и</w:t>
      </w:r>
    </w:p>
    <w:p>
      <w:pPr>
        <w:pStyle w:val="TextBody"/>
        <w:tabs>
          <w:tab w:val="clear" w:pos="708"/>
          <w:tab w:val="right" w:pos="9781" w:leader="none"/>
        </w:tabs>
        <w:ind w:right="15" w:hanging="0"/>
        <w:jc w:val="both"/>
        <w:rPr>
          <w:rStyle w:val="6"/>
          <w:rFonts w:ascii="Arial" w:hAnsi="Arial" w:cs="Arial"/>
          <w:bCs/>
          <w:sz w:val="22"/>
          <w:szCs w:val="22"/>
        </w:rPr>
      </w:pPr>
      <w:r>
        <w:rPr>
          <w:rStyle w:val="BodytextBold"/>
          <w:b w:val="false"/>
          <w:sz w:val="22"/>
          <w:szCs w:val="22"/>
        </w:rPr>
        <w:t>Общество с ограниченной ответственностью «________»</w:t>
      </w:r>
      <w:r>
        <w:rPr>
          <w:rStyle w:val="BodytextBold"/>
          <w:sz w:val="22"/>
          <w:szCs w:val="22"/>
        </w:rPr>
        <w:t xml:space="preserve"> </w:t>
      </w:r>
      <w:r>
        <w:rPr>
          <w:rStyle w:val="6"/>
          <w:rFonts w:cs="Arial" w:ascii="Arial" w:hAnsi="Arial"/>
          <w:sz w:val="22"/>
          <w:szCs w:val="22"/>
        </w:rPr>
        <w:t xml:space="preserve">именуемое в дальнейшем </w:t>
      </w:r>
      <w:r>
        <w:rPr>
          <w:rStyle w:val="BodytextBold"/>
          <w:sz w:val="22"/>
          <w:szCs w:val="22"/>
        </w:rPr>
        <w:t xml:space="preserve">Исполнитель, </w:t>
      </w:r>
      <w:r>
        <w:rPr>
          <w:rStyle w:val="6"/>
          <w:rFonts w:cs="Arial" w:ascii="Arial" w:hAnsi="Arial"/>
          <w:sz w:val="22"/>
          <w:szCs w:val="22"/>
        </w:rPr>
        <w:t xml:space="preserve">в лице __________ действующего на основании ______, с другой стороны, а вместе именуемые </w:t>
      </w:r>
      <w:r>
        <w:rPr>
          <w:rStyle w:val="6"/>
          <w:rFonts w:cs="Arial" w:ascii="Arial" w:hAnsi="Arial"/>
          <w:b/>
          <w:sz w:val="22"/>
          <w:szCs w:val="22"/>
        </w:rPr>
        <w:t>Стороны</w:t>
      </w:r>
      <w:r>
        <w:rPr>
          <w:rStyle w:val="6"/>
          <w:rFonts w:cs="Arial" w:ascii="Arial" w:hAnsi="Arial"/>
          <w:sz w:val="22"/>
          <w:szCs w:val="22"/>
        </w:rPr>
        <w:t>, заключили настоящий договор о нижеследующем.</w:t>
      </w:r>
    </w:p>
    <w:p>
      <w:pPr>
        <w:pStyle w:val="Normal"/>
        <w:ind w:left="900" w:hanging="0"/>
        <w:jc w:val="center"/>
        <w:rPr>
          <w:rStyle w:val="6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едмет договора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1.1. «Исполнитель  принимает на себя обязательство выполнить работы по капитальному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ремонту (далее - работы) энергетического оборудования  Заказчика (далее - оборудование), согласно Приложению №1 (Расчёт стоимости услуг). Заказчик обязуется принять выполненные Исполнителем работы и оплатить их в порядке и на условиях настоящего договор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бязанности «Заказчика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 Оплатить услуги «Исполнителя» в размере и сроки, указанные в настоящем договор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 «Заказчик» несет расходы по транспортировке до «Исполнителя» и обратно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 В случае отказа от заказанного ремонта немедленно уведомить об этом «Исполнител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бязанности «Исполнителя»</w:t>
      </w:r>
    </w:p>
    <w:p>
      <w:pPr>
        <w:pStyle w:val="21"/>
        <w:ind w:left="0"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21"/>
        <w:ind w:left="0" w:firstLine="708"/>
        <w:rPr/>
      </w:pPr>
      <w:r>
        <w:rPr>
          <w:sz w:val="22"/>
          <w:szCs w:val="22"/>
        </w:rPr>
        <w:t>3.1. Выполнить ремонт энергетического оборудования, предусмотренный настоящим договором в срок не позднее 7  дней с момента доставки «Исполнителю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В случае невозможности выполнения ремонта уведомить об этом «Заказчика» в 3-х дневный срок.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Качество и комплектность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4.1. Капитальный ремонт оборудования «Исполнитель» производит путем замены изношенных узлов и деталей новыми. Ремонт узлов и деталей производится по конструкторской документации завода изготовителя или по действующей у «Исполнителя» технологии, с учетом ТУ завода-изготовител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4.2. Основные технические параметры изготовления, сборки и испытания оборудования и отдельных агрегатов осуществляются контрольным оборудованием «Исполнителя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4.3. При обнаружении дефектов отремонтированного оборудования «Заказчик» обязан немедленно поставить в известность «Исполнителя» путем направления письменного уведомления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4.4. За «Исполнителем» остается право на перепроверку качества рекламационного изделия. «Заказчик» по требованию «Исполнителя» обязан в 30-ти дневный срок возвратить дефектные изделия для исследования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4.5. При передаче в ремонт оборудования, неуказанного в Приложении №1, стороны обязаны в срок, не позднее 10 рабочих дней до начала выполнения работ письменно согласовать, в каждом отдельном случае их стоимость и определить срок ремонта оборудования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анием для этого является письменная заявка Заказчика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4.6. Отгрузка отремонтированных электродвигателей и отдельных агрегатов к ним производится без индивидуального комплекта запасных частей в ЗИПе, инструмента и руководства по эксплуатации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4.7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2"/>
          <w:szCs w:val="22"/>
        </w:rPr>
        <w:t>Заказчик согласен с тем, что части оборудования и его детали, имеющие дефекты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менённые Исполнителем  в процессе выполнения работ по настоящему договору, являются его собственностью как отходы производства, образовавшиеся в процессе его производственной деятельности. Заказчик обязан вывезти свои отходы производства с территории Подрядчика вместе с отремонтированным или ремонтонепригодным оборудованием. В случае не вывоза своих отходов производства Заказчик считается отказавшимся от своего права собственности на них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85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85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85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85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85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85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Стоимость услуг и порядок расчетов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</w:t>
      </w:r>
      <w:r>
        <w:rPr>
          <w:rFonts w:cs="Arial" w:ascii="Arial" w:hAnsi="Arial"/>
          <w:bCs/>
          <w:sz w:val="22"/>
          <w:szCs w:val="22"/>
        </w:rPr>
        <w:t>5.1. Стоимость оказанных услуг по настоящему договору</w:t>
        <w:tab/>
        <w:t>составляет _______руб. в месяц (в т. ч. НДС _______). Ориентировочная стоимость  оказанных услуг по договору, составляет ________ (________ тысяч)   рублей в год (в т. ч. НДС____).  Расчеты по настоящему договору производятся на основании оригинала счета-фактуры с приложением оригинала акта оказанных услуг (выполненных работ) подписанного с обеих Сторон уполномоченными лицами в течение 90 (девяносто) календарных дней со дня предоставления указанных документов в бухгалтерию Заказчика. Оплата производится Заказчиком за фактически оказанный объем услуг, подтвержденный документами, указанными в настоящем пункт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</w:t>
      </w:r>
      <w:r>
        <w:rPr>
          <w:rFonts w:cs="Arial" w:ascii="Arial" w:hAnsi="Arial"/>
          <w:bCs/>
          <w:sz w:val="22"/>
          <w:szCs w:val="22"/>
        </w:rPr>
        <w:t>5.2.  Исполнитель в течение 3-х рабочих дней после выполнения работ, но не позднее первого числа месяца следующего за отчетным, предоставляет Заказчику акты выполненных работ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</w:t>
      </w:r>
      <w:r>
        <w:rPr>
          <w:rFonts w:cs="Arial" w:ascii="Arial" w:hAnsi="Arial"/>
          <w:bCs/>
          <w:sz w:val="22"/>
          <w:szCs w:val="22"/>
        </w:rPr>
        <w:t>5.3. В случае предоставления факсимильных/сканированных копий первичных документов оригиналы этих документов должны быть предоставлены в течение 5-ти дней с момента предоставления копи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</w:t>
      </w:r>
      <w:r>
        <w:rPr>
          <w:rFonts w:cs="Arial" w:ascii="Arial" w:hAnsi="Arial"/>
          <w:bCs/>
          <w:sz w:val="22"/>
          <w:szCs w:val="22"/>
        </w:rPr>
        <w:t>5.4. Заказчик подписывает предоставленные оригиналы актов оказанных услуг (выполненных работ) в течение 3 (трех) рабочих дней с момента их получения при условии отсутствия претензий со стороны Заказчика по оказанным услугам.  В случае наличия у Заказчика претензий к актам оказанных услуг, Акты подписываются в течение 3 (трех) рабочих дней после внесения в них необходимых изменений.  Каждая из Сторон несет ответственность за свои адреса и банковские реквизиты, указанные в договор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</w:t>
      </w:r>
      <w:r>
        <w:rPr>
          <w:rFonts w:cs="Arial" w:ascii="Arial" w:hAnsi="Arial"/>
          <w:bCs/>
          <w:sz w:val="22"/>
          <w:szCs w:val="22"/>
        </w:rPr>
        <w:t>5.5. Днём оплаты Стороны считают дату поступления денежных средств на расчётный счёт Исполнителя.</w:t>
      </w:r>
    </w:p>
    <w:p>
      <w:pPr>
        <w:pStyle w:val="Normal"/>
        <w:ind w:firstLine="85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ind w:firstLine="85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85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 Ответственность сторон</w:t>
      </w:r>
    </w:p>
    <w:p>
      <w:pPr>
        <w:pStyle w:val="Normal"/>
        <w:ind w:firstLine="85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1. В случае нарушения сроков ремонта, предусмотренных настоящим договором, «Исполнитель» выплачивает «Заказчику» неустойку в размере 0,1% от стоимости ремонта.</w:t>
      </w:r>
    </w:p>
    <w:p>
      <w:pPr>
        <w:pStyle w:val="Normal"/>
        <w:ind w:firstLine="850"/>
        <w:jc w:val="both"/>
        <w:rPr/>
      </w:pPr>
      <w:r>
        <w:rPr>
          <w:rFonts w:cs="Arial" w:ascii="Arial" w:hAnsi="Arial"/>
          <w:sz w:val="22"/>
          <w:szCs w:val="22"/>
        </w:rPr>
        <w:t>6.2. Уплата неустойки не освобождает «Исполнителя» от исполнения договорных обязательств.</w:t>
      </w:r>
    </w:p>
    <w:p>
      <w:pPr>
        <w:pStyle w:val="Normal"/>
        <w:ind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3. Сторона, не исполнившая или ненадлежащим образом исполнившая свои обязательства по договору при выполнении его условий, несет ответственность, если не докажет, что надлежащее исполнение обязательств оказалось невозможным в виду непреодолимой силы (форс-мажор), т.е. чрезвычайных и непредотвратимых обстоятельств при конкретных условиях конкретного периода времени. </w:t>
      </w:r>
    </w:p>
    <w:p>
      <w:pPr>
        <w:pStyle w:val="Normal"/>
        <w:ind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85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7.Гарантийные обязательства</w:t>
      </w:r>
    </w:p>
    <w:p>
      <w:pPr>
        <w:pStyle w:val="Normal"/>
        <w:ind w:firstLine="85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42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7.1. Гарантийный срок на отремонтированное оборудование составляет 12 (двенадцать)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2"/>
          <w:szCs w:val="22"/>
        </w:rPr>
        <w:t>месяцев. Гарантийные обязательства вступают в силу с момента передачи отремонтированного оборудования Заказчику и действуют при соблюдении условий транспортировки, хранения и эксплуатации полученного из ремонта оборудования.</w:t>
      </w:r>
    </w:p>
    <w:p>
      <w:pPr>
        <w:pStyle w:val="Normal"/>
        <w:ind w:left="142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7.2. Гарантийные обязательства не действуют в случае нарушения Заказчиком правил эксплуатации, предусмотренных ТУ завода-изготовителя.</w:t>
      </w:r>
    </w:p>
    <w:p>
      <w:pPr>
        <w:pStyle w:val="Normal"/>
        <w:ind w:firstLine="85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0" w:name="bookmark11"/>
      <w:bookmarkStart w:id="1" w:name="bookmark11"/>
    </w:p>
    <w:p>
      <w:pPr>
        <w:pStyle w:val="Normal"/>
        <w:ind w:firstLine="850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2" w:name="bookmark11"/>
      <w:r>
        <w:rPr>
          <w:rFonts w:cs="Arial" w:ascii="Arial" w:hAnsi="Arial"/>
          <w:b/>
          <w:bCs/>
          <w:sz w:val="22"/>
          <w:szCs w:val="22"/>
        </w:rPr>
        <w:t>8. Форс-мажор.</w:t>
      </w:r>
      <w:bookmarkEnd w:id="2"/>
    </w:p>
    <w:p>
      <w:pPr>
        <w:pStyle w:val="Normal"/>
        <w:ind w:firstLine="85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таковые явились следствием действия обстоятельств непреодолимой силы, не поддающихся разумному контролю Сторон, а именно: пожар, наводнение, землетрясение, эпидемия, военные действия, а так же другие обстоятельства, которые, в соответствии с действующим законодательством могут быть отнесены к обстоятельствам непреодолимой силы. Срок исполнения договорных обязательств соразмерно отодвигается на время действия таких обстоятельст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8.2.  Сторона, для которой создалась невозможность исполнения обязательств по настоящему договору,  должна в письменной форме в течение 72 часов уведомить другую Сторону о наступлении и прекращении таких обстоятельств и предоставить документы,  подтверждающие наличие таких обстоятельств. Доказательством указанных в извещении фактов служит свидетельство, выдаваемое Торгово-промышленной палатой РФ или соответствующего Арбитражного суд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8.3.  Если форс-мажорные обстоятельства продлятся более одного календарного месяца, то каждая Сторона имеет право расторгнуть настоящий договор при условии урегулирования вопроса о возмещении возникших убытков. После урегулирования вопроса об убытках Стороны подпишут соответствующее дополнение к настоящему договору о его расторжении в двухстороннем порядке.</w:t>
      </w:r>
    </w:p>
    <w:p>
      <w:pPr>
        <w:pStyle w:val="Normal"/>
        <w:ind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1"/>
        <w:keepNext w:val="true"/>
        <w:keepLines/>
        <w:shd w:fill="auto" w:val="clear"/>
        <w:tabs>
          <w:tab w:val="clear" w:pos="708"/>
          <w:tab w:val="left" w:pos="567" w:leader="none"/>
          <w:tab w:val="left" w:pos="3274" w:leader="none"/>
        </w:tabs>
        <w:spacing w:lineRule="auto" w:line="240"/>
        <w:ind w:right="143" w:hanging="0"/>
        <w:jc w:val="center"/>
        <w:rPr>
          <w:sz w:val="22"/>
          <w:szCs w:val="22"/>
        </w:rPr>
      </w:pPr>
      <w:r>
        <w:rPr>
          <w:bCs w:val="false"/>
          <w:sz w:val="22"/>
          <w:szCs w:val="22"/>
        </w:rPr>
        <w:t>9.</w:t>
      </w:r>
      <w:bookmarkStart w:id="3" w:name="bookmark12"/>
      <w:r>
        <w:rPr>
          <w:b w:val="false"/>
          <w:bCs w:val="false"/>
          <w:color w:val="000000"/>
          <w:sz w:val="22"/>
          <w:szCs w:val="22"/>
        </w:rPr>
        <w:t xml:space="preserve"> </w:t>
      </w:r>
      <w:bookmarkEnd w:id="3"/>
      <w:r>
        <w:rPr>
          <w:color w:val="000000"/>
          <w:sz w:val="22"/>
          <w:szCs w:val="22"/>
        </w:rPr>
        <w:t>ЗАКЛЮЧИТЕЛЬНЫЕ ПОЛОЖЕНИЯ.</w:t>
      </w:r>
    </w:p>
    <w:p>
      <w:pPr>
        <w:pStyle w:val="Normal"/>
        <w:widowControl w:val="false"/>
        <w:tabs>
          <w:tab w:val="clear" w:pos="708"/>
          <w:tab w:val="left" w:pos="462" w:leader="none"/>
        </w:tabs>
        <w:ind w:right="-43" w:firstLine="85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62" w:leader="none"/>
        </w:tabs>
        <w:ind w:right="-43" w:firstLine="851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9.1. Вся деловая переписка, акты, (иные документы) составляются в письменном виде в двух экземплярах и хранятся по одному у каждой стороны. Для подтверждения полномочий на подписание актов, договора и иных юридически значимых сообщений, Стороны предъявляют заверенные копии доверенностей (приказов, решений). В случае направления документов по факсимильным и электронным каналам связи, документы имеют юридическую силу для сторон, при условии предоставления оригиналов документов в разумные сроки с момента направления их Сторонами. Риск искажения несет Сторона, направившая информацию. В случае не предоставления оригиналов одной из Сторон, другая Сторона не несет ответственности за вызванные таким неисполнением последствия.</w:t>
      </w:r>
    </w:p>
    <w:p>
      <w:pPr>
        <w:pStyle w:val="Normal"/>
        <w:widowControl w:val="false"/>
        <w:tabs>
          <w:tab w:val="clear" w:pos="708"/>
          <w:tab w:val="left" w:pos="462" w:leader="none"/>
        </w:tabs>
        <w:ind w:right="-43" w:firstLine="851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9.2.</w:t>
        <w:tab/>
        <w:t>В случае реорганизации одной из Сторон, настоящий договор сохраняет свое действие в отношении правопреемника (правопреемников) реорганизованной стороны.</w:t>
      </w:r>
    </w:p>
    <w:p>
      <w:pPr>
        <w:pStyle w:val="Normal"/>
        <w:widowControl w:val="false"/>
        <w:tabs>
          <w:tab w:val="clear" w:pos="708"/>
          <w:tab w:val="left" w:pos="462" w:leader="none"/>
        </w:tabs>
        <w:ind w:right="-43" w:firstLine="851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9.3.</w:t>
        <w:tab/>
        <w:t>Смена единоличного, исполнительного органа или изменения в составе коллегиального, исполнительного органа сторон не влечет прекращения или изменения условий договора.</w:t>
      </w:r>
    </w:p>
    <w:p>
      <w:pPr>
        <w:pStyle w:val="Normal"/>
        <w:widowControl w:val="false"/>
        <w:tabs>
          <w:tab w:val="clear" w:pos="708"/>
          <w:tab w:val="left" w:pos="462" w:leader="none"/>
        </w:tabs>
        <w:ind w:right="-43" w:firstLine="85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2.4.</w:t>
        <w:tab/>
        <w:t>В своих взаимоотношениях Стороны стремятся избегать противоречий и конфликтов, а в случае возникновения таких противоречий разрешать их на основании взаимного согласия. Доарбитражный (претензионный) порядок урегулирования споров обязателен. Срок рассмотрения претензий в течение 10 (десяти) календарных дней с момента получ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right="143" w:firstLine="851"/>
        <w:jc w:val="both"/>
        <w:rPr/>
      </w:pPr>
      <w:r>
        <w:rPr>
          <w:rFonts w:cs="Arial" w:ascii="Arial" w:hAnsi="Arial"/>
          <w:sz w:val="22"/>
          <w:szCs w:val="22"/>
        </w:rPr>
        <w:t>9.5.</w:t>
        <w:tab/>
      </w:r>
      <w:r>
        <w:rPr>
          <w:rFonts w:cs="Arial" w:ascii="Arial" w:hAnsi="Arial"/>
          <w:color w:val="000000"/>
          <w:sz w:val="22"/>
          <w:szCs w:val="22"/>
        </w:rPr>
        <w:t>Все споры и разногласия, возникшие при заключении, исполнении, изменении и расторжении настоящего договора и не нашедшие разрешения в ходе переговоров, рассматриваются в Арбитражном суде Ямало-Ненецкого автономного округа».</w:t>
      </w:r>
    </w:p>
    <w:p>
      <w:pPr>
        <w:pStyle w:val="Normal"/>
        <w:widowControl w:val="false"/>
        <w:tabs>
          <w:tab w:val="clear" w:pos="708"/>
          <w:tab w:val="left" w:pos="462" w:leader="none"/>
        </w:tabs>
        <w:ind w:right="-43" w:firstLine="851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9.6.</w:t>
        <w:tab/>
        <w:t>Стороны могут изменять и дополнять условия настоящего договора путем заключения дополнительного соглашения, являющего неотъемлемой частью договора.</w:t>
      </w:r>
    </w:p>
    <w:p>
      <w:pPr>
        <w:pStyle w:val="Normal"/>
        <w:widowControl w:val="false"/>
        <w:tabs>
          <w:tab w:val="clear" w:pos="708"/>
          <w:tab w:val="left" w:pos="462" w:leader="none"/>
        </w:tabs>
        <w:ind w:right="-43" w:firstLine="851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9.7.</w:t>
        <w:tab/>
        <w:t>При изменении наименования, адресов и банковских реквизитов, Стороны обязаны уведомить об этом другую Сторону незамедлительно после окончания оформления соответствующих изменений. В случае неисполнения указанного обязательства одной из Сторон, другая Сторона не несет ответственности за вызванные таким неисполнением последствия.</w:t>
      </w:r>
    </w:p>
    <w:p>
      <w:pPr>
        <w:pStyle w:val="Normal"/>
        <w:widowControl w:val="false"/>
        <w:tabs>
          <w:tab w:val="clear" w:pos="708"/>
          <w:tab w:val="left" w:pos="462" w:leader="none"/>
        </w:tabs>
        <w:ind w:right="-43" w:firstLine="851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9.8.</w:t>
        <w:tab/>
        <w:t>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tabs>
          <w:tab w:val="clear" w:pos="708"/>
          <w:tab w:val="left" w:pos="462" w:leader="none"/>
        </w:tabs>
        <w:ind w:right="-43" w:firstLine="851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9.9.</w:t>
        <w:tab/>
        <w:t>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ind w:firstLine="85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1701" w:leader="none"/>
          <w:tab w:val="left" w:pos="1843" w:leader="none"/>
          <w:tab w:val="left" w:pos="1985" w:leader="none"/>
          <w:tab w:val="left" w:pos="2127" w:leader="none"/>
        </w:tabs>
        <w:ind w:right="851" w:hanging="0"/>
        <w:jc w:val="center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4" w:name="bookmark9"/>
      <w:r>
        <w:rPr>
          <w:rFonts w:cs="Arial" w:ascii="Arial" w:hAnsi="Arial"/>
          <w:b/>
          <w:bCs/>
          <w:color w:val="000000"/>
          <w:sz w:val="22"/>
          <w:szCs w:val="22"/>
        </w:rPr>
        <w:t>10. Срок действия договора.</w:t>
      </w:r>
      <w:bookmarkEnd w:id="4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1701" w:leader="none"/>
          <w:tab w:val="left" w:pos="1843" w:leader="none"/>
          <w:tab w:val="left" w:pos="1985" w:leader="none"/>
          <w:tab w:val="left" w:pos="2127" w:leader="none"/>
        </w:tabs>
        <w:ind w:right="851" w:hanging="0"/>
        <w:jc w:val="center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410" w:leader="none"/>
        </w:tabs>
        <w:ind w:right="851"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0.1. Срок действия настоящего договора с 01 января 2018 г. по 31 декабря 2018 г., а в части взаиморасчетов - до полного их окончания. 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ind w:right="851" w:firstLine="85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0.2. Досрочное прекращение договора возможно по взаимному соглашению Сторон, оформленному в письменной форме полномочными представителями Сторон при условии урегулирования вопросов платежей и их полной выплаты.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ind w:right="851" w:firstLine="85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410" w:leader="none"/>
        </w:tabs>
        <w:ind w:right="851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Приложение: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ind w:right="851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 Техническое задание на проведение к. р. эн. оборудования – 1 лист.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ind w:right="851" w:firstLine="85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ind w:lef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ind w:left="0" w:hanging="0"/>
        <w:rPr>
          <w:sz w:val="22"/>
          <w:szCs w:val="22"/>
        </w:rPr>
      </w:pPr>
      <w:r>
        <w:rPr>
          <w:sz w:val="22"/>
          <w:szCs w:val="22"/>
        </w:rPr>
        <w:t>11. Юридические адреса сторон и реквизиты</w:t>
      </w:r>
    </w:p>
    <w:tbl>
      <w:tblPr>
        <w:tblW w:w="973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8"/>
        <w:gridCol w:w="4684"/>
      </w:tblGrid>
      <w:tr>
        <w:trPr>
          <w:trHeight w:val="904" w:hRule="atLeast"/>
        </w:trPr>
        <w:tc>
          <w:tcPr>
            <w:tcW w:w="50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ЗАКАЗЧИК:</w:t>
            </w:r>
          </w:p>
          <w:p>
            <w:pPr>
              <w:pStyle w:val="Normal"/>
              <w:ind w:firstLine="85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-1090295</wp:posOffset>
                      </wp:positionH>
                      <wp:positionV relativeFrom="paragraph">
                        <wp:posOffset>374650</wp:posOffset>
                      </wp:positionV>
                      <wp:extent cx="3068320" cy="32766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8320" cy="3276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32"/>
                                  </w:tblGrid>
                                  <w:tr>
                                    <w:trPr>
                                      <w:trHeight w:val="4948" w:hRule="atLeast"/>
                                    </w:trPr>
                                    <w:tc>
                                      <w:tcPr>
                                        <w:tcW w:w="48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Style w:val="6"/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ООО «РИМЕРА-Сервис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  <w:t>Юридический адрес:629800, ЯНАО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  <w:t xml:space="preserve">г. Ноябрьск, промузел ж/д станц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  <w:t>Ноябрьская территория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  <w:t>Тел./факс: 8 (3496) 37-52-01, 37-53-32(ф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  <w:t>ИНН/КПП 7705907626/891450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  <w:t xml:space="preserve">Р/с 40702810500001419186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  <w:t>в ЗАО Райффайзенбанк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  <w:t>К/с 30101810200000000700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tabs>
                                            <w:tab w:val="clear" w:pos="708"/>
                                            <w:tab w:val="left" w:pos="2410" w:leader="none"/>
                                          </w:tabs>
                                          <w:ind w:right="851" w:hanging="0"/>
                                          <w:jc w:val="both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val="ru-RU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val="ru-RU" w:eastAsia="en-US"/>
                                          </w:rPr>
                                          <w:t>БИК 0445257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 w:before="0" w:after="200"/>
                                          <w:ind w:firstLine="85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val="ru-RU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val="ru-RU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  <w:t xml:space="preserve">Директор по трубному сервису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 w:before="0" w:after="20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  <w:t xml:space="preserve">ООО «РИМЕРА-Сервис»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firstLine="85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  <w:t>________________Е.А. Гаас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tabs>
                                            <w:tab w:val="clear" w:pos="708"/>
                                            <w:tab w:val="left" w:pos="2410" w:leader="none"/>
                                          </w:tabs>
                                          <w:spacing w:before="0" w:after="120"/>
                                          <w:ind w:right="851" w:firstLine="850"/>
                                          <w:jc w:val="both"/>
                                          <w:rPr>
                                            <w:rStyle w:val="6"/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ru-RU" w:eastAsia="en-US"/>
                                          </w:rPr>
                                          <w:t xml:space="preserve">М.П.                                                     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1.6pt;height:258pt;mso-wrap-distance-left:9pt;mso-wrap-distance-right:9pt;mso-wrap-distance-top:0pt;mso-wrap-distance-bottom:0pt;margin-top:29.5pt;mso-position-vertical-relative:text;margin-left:-85.8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2"/>
                            </w:tblGrid>
                            <w:tr>
                              <w:trPr>
                                <w:trHeight w:val="4948" w:hRule="atLeast"/>
                              </w:trPr>
                              <w:tc>
                                <w:tcPr>
                                  <w:tcW w:w="48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Style w:val="6"/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ООО «РИМЕРА-Сервис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  <w:t>Юридический адрес:629800, ЯНАО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г. Ноябрьск, промузел ж/д станц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  <w:t>Ноябрьская территор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  <w:t>Тел./факс: 8 (3496) 37-52-01, 37-53-32(ф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  <w:t>ИНН/КПП 7705907626/8914500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Р/с 40702810500001419186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  <w:t>в ЗАО Райффайзенбан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  <w:t>К/с 30101810200000000700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10" w:leader="none"/>
                                    </w:tabs>
                                    <w:ind w:right="851" w:hanging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БИК 0445257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firstLine="85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Директор по трубному сервису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ООО «РИМЕРА-Сервис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85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  <w:t>________________Е.А. Гаас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410" w:leader="none"/>
                                    </w:tabs>
                                    <w:spacing w:before="0" w:after="120"/>
                                    <w:ind w:right="851" w:firstLine="850"/>
                                    <w:jc w:val="both"/>
                                    <w:rPr>
                                      <w:rStyle w:val="6"/>
                                      <w:rFonts w:ascii="Arial" w:hAnsi="Arial" w:cs="Arial"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ru-RU" w:eastAsia="en-US"/>
                                    </w:rPr>
                                    <w:t xml:space="preserve">М.П.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84" w:type="dxa"/>
            <w:tcBorders/>
          </w:tcPr>
          <w:p>
            <w:pPr>
              <w:pStyle w:val="Normal"/>
              <w:ind w:firstLine="85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posOffset>810260</wp:posOffset>
                      </wp:positionH>
                      <wp:positionV relativeFrom="paragraph">
                        <wp:posOffset>83185</wp:posOffset>
                      </wp:positionV>
                      <wp:extent cx="2610485" cy="377317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0485" cy="3773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11"/>
                                  </w:tblGrid>
                                  <w:tr>
                                    <w:trPr>
                                      <w:trHeight w:val="5942" w:hRule="atLeast"/>
                                    </w:trPr>
                                    <w:tc>
                                      <w:tcPr>
                                        <w:tcW w:w="4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317" w:firstLine="284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17" w:firstLine="284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17" w:firstLine="284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ИСПОЛНИТЕЛЬ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17" w:firstLine="284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17" w:firstLine="284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17" w:firstLine="284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17" w:firstLine="284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17" w:firstLine="284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17" w:firstLine="284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17" w:firstLine="284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17" w:firstLine="284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17" w:firstLine="284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17" w:firstLine="284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17" w:firstLine="284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17" w:firstLine="284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17" w:firstLine="284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17" w:firstLine="284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17" w:firstLine="284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Директо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17" w:firstLine="284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ООО «_________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17" w:firstLine="284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17" w:firstLine="284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17" w:firstLine="284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 xml:space="preserve">________________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17" w:firstLine="284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  <w:t>М.П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5.55pt;height:297.1pt;mso-wrap-distance-left:9pt;mso-wrap-distance-right:9pt;mso-wrap-distance-top:0pt;mso-wrap-distance-bottom:0pt;margin-top:6.55pt;mso-position-vertical-relative:text;margin-left:63.8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11"/>
                            </w:tblGrid>
                            <w:tr>
                              <w:trPr>
                                <w:trHeight w:val="5942" w:hRule="atLeast"/>
                              </w:trPr>
                              <w:tc>
                                <w:tcPr>
                                  <w:tcW w:w="4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17" w:firstLine="284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17" w:firstLine="284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17" w:firstLine="284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ИСПОЛНИТЕЛЬ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17" w:firstLine="284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17" w:firstLine="284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17" w:firstLine="284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17" w:firstLine="284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17" w:firstLine="284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17" w:firstLine="284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17" w:firstLine="284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17" w:firstLine="284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17" w:firstLine="284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17" w:firstLine="284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17" w:firstLine="284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17" w:firstLine="284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17" w:firstLine="284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17" w:firstLine="284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17" w:firstLine="284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Директор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17" w:firstLine="284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ООО «_________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17" w:firstLine="284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17" w:firstLine="284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17" w:firstLine="284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17" w:firstLine="284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904" w:hRule="atLeast"/>
        </w:trPr>
        <w:tc>
          <w:tcPr>
            <w:tcW w:w="5048" w:type="dxa"/>
            <w:tcBorders/>
          </w:tcPr>
          <w:p>
            <w:pPr>
              <w:pStyle w:val="Normal"/>
              <w:snapToGrid w:val="false"/>
              <w:ind w:firstLine="8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4" w:type="dxa"/>
            <w:tcBorders/>
          </w:tcPr>
          <w:p>
            <w:pPr>
              <w:pStyle w:val="Normal"/>
              <w:snapToGrid w:val="false"/>
              <w:ind w:firstLine="850"/>
              <w:rPr/>
            </w:pPr>
            <w:r>
              <w:rPr/>
            </w:r>
          </w:p>
        </w:tc>
      </w:tr>
    </w:tbl>
    <w:p>
      <w:pPr>
        <w:pStyle w:val="Normal"/>
        <w:ind w:firstLine="85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567" w:gutter="0" w:header="0" w:top="539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00" w:hanging="0"/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2">
    <w:name w:val="WW8Num1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Название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Arial" w:hAnsi="Arial" w:cs="Arial"/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rFonts w:ascii="Arial" w:hAnsi="Arial" w:cs="Arial"/>
      <w:sz w:val="22"/>
      <w:szCs w:val="22"/>
      <w:lang w:val="ru-RU" w:bidi="ar-SA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Bodytext2">
    <w:name w:val="Body text (2)_"/>
    <w:qFormat/>
    <w:rPr>
      <w:rFonts w:ascii="Arial" w:hAnsi="Arial" w:cs="Arial"/>
      <w:b/>
      <w:bCs/>
      <w:sz w:val="19"/>
      <w:szCs w:val="19"/>
      <w:shd w:fill="FFFFFF" w:val="clear"/>
    </w:rPr>
  </w:style>
  <w:style w:type="character" w:styleId="6">
    <w:name w:val="Основной текст Знак6"/>
    <w:qFormat/>
    <w:rPr>
      <w:rFonts w:cs="Times New Roman"/>
      <w:color w:val="000000"/>
    </w:rPr>
  </w:style>
  <w:style w:type="character" w:styleId="BodytextBold">
    <w:name w:val="Body text + Bold"/>
    <w:qFormat/>
    <w:rPr>
      <w:rFonts w:ascii="Arial" w:hAnsi="Arial" w:cs="Arial"/>
      <w:b/>
      <w:bCs/>
      <w:color w:val="000000"/>
      <w:sz w:val="19"/>
      <w:szCs w:val="19"/>
      <w:u w:val="none"/>
    </w:rPr>
  </w:style>
  <w:style w:type="character" w:styleId="Heading2">
    <w:name w:val="Heading #2_"/>
    <w:qFormat/>
    <w:rPr>
      <w:rFonts w:ascii="Arial" w:hAnsi="Arial" w:cs="Arial"/>
      <w:b/>
      <w:bCs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21">
    <w:name w:val="Основной текст с отступом 2"/>
    <w:basedOn w:val="Normal"/>
    <w:qFormat/>
    <w:pPr>
      <w:ind w:left="900" w:hanging="0"/>
      <w:jc w:val="both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900" w:hanging="0"/>
      <w:jc w:val="both"/>
    </w:pPr>
    <w:rPr>
      <w:rFonts w:ascii="Arial" w:hAnsi="Arial" w:cs="Arial"/>
      <w:sz w:val="22"/>
      <w:szCs w:val="22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240"/>
    </w:pPr>
    <w:rPr>
      <w:rFonts w:ascii="Arial" w:hAnsi="Arial" w:cs="Arial"/>
      <w:b/>
      <w:bCs/>
      <w:sz w:val="19"/>
      <w:szCs w:val="19"/>
      <w:lang w:val="en-US"/>
    </w:rPr>
  </w:style>
  <w:style w:type="paragraph" w:styleId="Heading21">
    <w:name w:val="Heading #2"/>
    <w:basedOn w:val="Normal"/>
    <w:qFormat/>
    <w:pPr>
      <w:widowControl w:val="false"/>
      <w:shd w:fill="FFFFFF" w:val="clear"/>
      <w:spacing w:lineRule="atLeast" w:line="240"/>
      <w:jc w:val="both"/>
      <w:outlineLvl w:val="1"/>
    </w:pPr>
    <w:rPr>
      <w:rFonts w:ascii="Arial" w:hAnsi="Arial" w:cs="Arial"/>
      <w:b/>
      <w:bCs/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8:47:00Z</dcterms:created>
  <dc:creator>Техпромснаб</dc:creator>
  <dc:description/>
  <cp:keywords/>
  <dc:language>en-US</dc:language>
  <cp:lastModifiedBy>Чепурняк Александр Иванович</cp:lastModifiedBy>
  <dcterms:modified xsi:type="dcterms:W3CDTF">2017-12-09T05:42:00Z</dcterms:modified>
  <cp:revision>11</cp:revision>
  <dc:subject/>
  <dc:title>ДОГОВОР № _______</dc:title>
</cp:coreProperties>
</file>