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заявке на закупку №62/11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13» января 2016 г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7"/>
        <w:gridCol w:w="3824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ребова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Заполняется ответственным исполнител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именование поставляемых товаров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казание услуг по организации п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личество поставляемых товаров (услуг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ксимальная цена договора (лота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установл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поставки товаров (оказания услуг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г. Ноябрьск, промузел, ж/д станция Ноябрьская терри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Сроки (периоды) поставки товаров (оказания услуг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с 01.03.2016г по 31.12.2016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особ доставки това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рядок доставк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Общие требования к МТР (услугам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беспечить оказание Услуг силами квалифицированного персонала имеющих медицинские книжки, обеспечить опрятный внешний вид персонала и соблюдение им правил внутреннего распорядка, техники безопасности и пожарной безопасности, действующих у заказч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качеству товаров, (услугам) качественным (потребительским) свойствам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Ежедневная разработка и представление мен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обслуживание помещения столовой и кухн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Ведение системы учета питающихс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внедрение широкого  ассортимента блюд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правильная эксплуатация вверен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эксплуатация столовой предприятия в соответствии с нормами, предъявленными в общественном питан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  <w:t>- предоставление качественного обслужив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комплектности товаров (услуг)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корпоративное питание (в.т. ч не менее 2-х видов комплексных обедов из прилагаемого на сегодняшний день меню)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выпеч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холодные блюда и закуски – 5 наименовани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первые блюда (супы) – 2-3 наимен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вторые горячие блюда – 5-7 наименовани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гарниры – 3 наимен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напиток – 3 наименов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 заказчику технических и иных документов при поставке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 обеспечивает в рабочее время сохранность помещений, а так же правильную эксплуатацию и сохранность холодильного, торгово-технологического и другого оборудования в период эксплуатации на основании акта приема передачи имущества, подписанного обеими сторонам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исполнитель вправе в целях повышения качества оказываемых услуг, использовать собственное оборудовани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к безопасности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Обеспечить приготовление блюд в соответствии с действующими в РФ санитарно-гигиеническими нормами, установленными для предприятий общественного питания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казать услуги в соответствии с требованиями ФЗ №52 от 30.03.1999 «О санитарно-эпидемиологическом благополучии населения», ФЗ №29 от 29.01.2000г. «О качестве и безопасности пищевых продуктов», правилами оказания услуг общественного питания, утвержденного Постановлением Правительства РФ от 15.08.1997г. №1036, и действующими в РФ санитарно-гигиеническими норм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орядок сдачи и приемки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монтажу поставленного товара, пусконаладочным работам по поставленным товарам на месте у заказчи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техническому обучению поставщиком персонала заказчика работе с поставленными товарам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объему гарантий качества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Требования по сроку гарантий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качеств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Авторские прав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авовое регулирование приобретения и использования поставляемых товаров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Не треб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Иные требования к (услугам) товарам по усмотрению  Инициатор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- Исполнитель должен заключить договор аренды помещения с Заказчиком;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- Оплата коммунальных услуг по факту потребления за счет Исполнител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22.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Предлагаемые критерии при оценке поставщик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1.Минимальная цена за комплексный обед (салат, первое, второе, напиток, хлеб)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2. Предложенный ассортимент блю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стоящим подтверждаю правильность, точность и достоверность указанных мной в настоящей заявке сведений, соответствие их требованиям локальных, правовых актов Общества, действующим нормативно-правовым актам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7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чальник административно-хозяйственного отдел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/ Н.А. Дмитриева</w:t>
            </w:r>
          </w:p>
        </w:tc>
      </w:tr>
    </w:tbl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НО:</w:t>
      </w:r>
    </w:p>
    <w:p>
      <w:pPr>
        <w:pStyle w:val="Normal"/>
        <w:spacing w:before="0" w:after="225"/>
        <w:jc w:val="both"/>
        <w:rPr/>
      </w:pPr>
      <w:r>
        <w:rPr>
          <w:rFonts w:cs="Arial" w:ascii="Arial" w:hAnsi="Arial"/>
          <w:sz w:val="22"/>
          <w:szCs w:val="22"/>
        </w:rPr>
        <w:t xml:space="preserve">Финансовый директор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/ Г.В.Гуринович                  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дирек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обеспечению производства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___________________/ И.И.Мамлеев                   .   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5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6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8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6:00Z</dcterms:created>
  <dc:creator>LSK</dc:creator>
  <dc:description/>
  <cp:keywords>Birthday</cp:keywords>
  <dc:language>en-US</dc:language>
  <cp:lastModifiedBy> </cp:lastModifiedBy>
  <cp:lastPrinted>2015-11-27T15:41:00Z</cp:lastPrinted>
  <dcterms:modified xsi:type="dcterms:W3CDTF">2016-01-13T09:24:00Z</dcterms:modified>
  <cp:revision>96</cp:revision>
  <dc:subject>Birthday</dc:subject>
  <dc:title>Are You suprised ?</dc:title>
</cp:coreProperties>
</file>