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right="-57" w:hanging="0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 w:before="0" w:after="0"/>
        <w:ind w:left="57" w:right="-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ГОВОР возмездного оказания услуг</w:t>
      </w:r>
    </w:p>
    <w:p>
      <w:pPr>
        <w:pStyle w:val="Normal"/>
        <w:ind w:left="57" w:right="-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г.__________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____________2015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57" w:right="-57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________________________,  именуем____ в дальнейшем "Исполнитель", в лице _____________________,   действующего  на  основании _______________, с одной стороны, и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Общество с ограниченной ответственностью «РИМЕРА-Сервис» (ООО «РИМЕРА-Сервис»),  именуемое в дальнейшем "Заказчик", в лице директора по трубному сервису Унятицкого Евгения Антоновича, действующего на основании доверенности №7 от 02.02.2015, с другой стороны, заключили настоящий договор о нижеследующем: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1. ПРЕДМЕТ ДОГОВОРА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1.  В соответствии с  настоящим  Договором  Исполнитель обязуется  по заданию Заказчика оказать услуги, указанные в п.1.2. настоящего договора, а Заказчик обязуется принять и оплатить оказанные услуги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1.2. Исполнитель обязуется оказать следующие услуги: по организации питания работников Заказчика на базе столовой, расположенной по адресу: г. Ноябрьск, Промузел ж/д станции Ноябрьская территория    (далее - Услуги)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3. Услуги считаются оказанными после подписания Заказчиком акта сдачи-приемки услуг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4. Все приложения к настоящему договору являются его неотъемлемой частью и вступают в силу одновременно с ним.</w:t>
      </w:r>
    </w:p>
    <w:p>
      <w:pPr>
        <w:pStyle w:val="Normal"/>
        <w:autoSpaceDE w:val="false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  <w:t>Изменение и дополнение договора оформляется дополнительным соглашением к настоящему договору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2. ПРАВА И ОБЯЗАННОСТИ ИСПОЛНИТЕЛЯ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1. Исполнитель обязуется  оказать услуги  надлежащего качества в полном объеме в срок, указанный в п.5.1. настоящего Договор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2.    Исполнитель самостоятельно определяет формы, методы и способы оказания услуг, если иное не будет предусмотрено  дополнительным  соглашением сторон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3.    Исполнитель в случае необходимости вправе запрашивать  у Заказчика  необходимую для качественного  оказания услуг информацию, в том числе в письменном виде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4.    Исполнитель вправе без согласия Заказчика привлекать к оказанию услуг третьих лиц.  При этом Исполнитель несет перед Заказчиком всю ответственность за исполнение третьим лицом условий Договор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5.  Исполнитель обязуется заключить договор аренды помещения с Заказчиком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6.  Исполнитель обязуется качественно  оказывать Заказчику все услуги, указанные в п.1.2. настоящего договор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7. Исполнитель обеспечивает контроль над качеством приготовления продуктов питания и используемых ингредиентов, гарантирует их соответствие действующим российским санитарным нормам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8. Принимает на ответственное хранение имущество (инвентарь и оборудование), принадлежащее Заказчику и необходимое для организации услуг по акту приема-передачи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2.9. Обеспечивает сохранность переданного на ответное хранение имущества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2.10. Осуществляет за свой счет текущий ремонт и техническое обслуживание предоставленного технологического и холодильного оборудования Заказчика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2.11. Содержит помещение в надлежащем санитарном состоянии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2.12. Несет персональную ответственность за исправное состояние первичных средств пожаротушения, техническое состояние систем автоматической пожарной сигнализации, соблюдение противопожарного режим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13. Обеспечивает столовую квалифицированным персоналом, имеющих медицинские книжки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2.14. Использует имущество по назначению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2.15. При обнаружении неисправности имущества немедленно отключает от электросети и сообщает Заказчику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2.16. Назначает лицо, ответственное за организацию правильной эксплуатации имущества и обеспечением пожарной безопасности (противопожарное состояние) в здании и помещениях столовой. Производит обучение персонала, эксплуатирующего имущество по охране труда, технике безопасности и оказанию доврачебной помощи, пострадавшим при несчастных случаях.                              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Несоблюдение этих условий не снимает ответственности с Исполнителя за допущенные им нарушения безопасности работ и возможные в связи с этими несчастные случаи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2.17. Исполнитель в праве в целях повышения качества оказываемых услуг, использовать собственное оборудование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18. По окончанию срока действия договора, а также его досрочного расторжения, передать имущество Заказчику по акту приема-передачи в технически исправном состоянии, с учетом нормального износ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19. Обеспечивает наличие документации по охране труда на рабочем месте согласно с государственными нормативными требованиями охраны труда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2.20. Обеспечивает беспрепятственный доступ должностным лицам Заказчика для проведения проверки состояния промышленной, пожарной безопасности, охраны труда и охраны окружающий среды и в установленные сроки принимает меры по устранению выявленных в ходе проведения проверки нарушений по вопросам промышленной, пожарной безопасности, охраны труда и охраны окружающей среды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21. Ведение системы учета питающихся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22. Производит оплату за пользование электроэнергией, водоснабжением и другими коммунальными услугами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3. ПРАВА И ОБЯЗАННОСТИ ЗАКАЗЧИКА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  Заказчик обязан создавать Исполнителю все необходимые условия  для своевременного и качественного оказания услуг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 Заказчик  обязан своевременно  и в полном объеме оплачивать  Исполнителю  стоимость услуг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3. Заказчик вправе во  всякое время проверять ход и  качество оказания услуг Исполнителя, не вмешиваясь в деятельность Исполнителя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  Если Исполнитель не приступает  своевременно к  исполнению настоящего договора или оказывает услуги настолько медленно, что окончание  их к сроку становится явно невозможным, Заказчик вправе  отказаться от исполнения Договора и потребовать  возмещения убытков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5. Осуществляет за свой счет капитальный и текущий ремонт предоставляемых помещений, инженерных сетей (водопровода, осветительной, отопительной и канализационной)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. СТОИМОСТЬ УСЛУГ И ПОРЯДОК РАСЧЕТОВ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4.1. Стоимость услуг по настоящему договору составляет </w:t>
      </w:r>
      <w:r>
        <w:rPr>
          <w:rFonts w:eastAsia="Arial" w:cs="Arial" w:ascii="Arial" w:hAnsi="Arial"/>
          <w:color w:val="000000"/>
          <w:sz w:val="22"/>
          <w:szCs w:val="22"/>
        </w:rPr>
        <w:t>___________________</w:t>
      </w:r>
      <w:r>
        <w:rPr>
          <w:rFonts w:eastAsia="Arial" w:cs="Arial" w:ascii="Arial" w:hAnsi="Arial"/>
          <w:i/>
          <w:color w:val="000000"/>
          <w:sz w:val="22"/>
          <w:szCs w:val="22"/>
        </w:rPr>
        <w:t>(сумма цифрами и прописью)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рублей, в том числе НДС </w:t>
      </w:r>
      <w:r>
        <w:rPr>
          <w:rFonts w:cs="Arial" w:ascii="Arial" w:hAnsi="Arial"/>
          <w:color w:val="000000"/>
          <w:sz w:val="22"/>
          <w:szCs w:val="22"/>
        </w:rPr>
        <w:t>_________________________</w:t>
      </w:r>
      <w:r>
        <w:rPr>
          <w:rFonts w:eastAsia="Arial" w:cs="Arial" w:ascii="Arial" w:hAnsi="Arial"/>
          <w:color w:val="000000"/>
          <w:sz w:val="22"/>
          <w:szCs w:val="22"/>
        </w:rPr>
        <w:t>_</w:t>
      </w:r>
      <w:r>
        <w:rPr>
          <w:rFonts w:eastAsia="Arial" w:cs="Arial" w:ascii="Arial" w:hAnsi="Arial"/>
          <w:i/>
          <w:color w:val="000000"/>
          <w:sz w:val="22"/>
          <w:szCs w:val="22"/>
        </w:rPr>
        <w:t>(сумма цифрами и прописью)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рублей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2. Сдача – приемка  оказанных услуг  осуществляется следующим образом: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2.1  По факту оказания услуг, Исполнитель  направляет Заказчику соответствующий   акт сдачи – приемки  оказанных услуг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4.2.2  Заказчик обязан  рассмотреть представленный акт  в течение 3 (трех) дней, после чего,  либо направить Исполнителю   подписанный со своей стороны Акт, либо письменный   мотивированный отказ от его подписания. В случае если по истечении  указанного выше срока  от Заказчика не будет получен письменный мотивированный отказ, Акт считается подписанным, а услуги принятыми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Обязательства Исполнителя  по оказанию услуг  считаются выполненными с  момента подписания сторонами Акта. 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На основании подписанного сторонами Акта, Исполнитель выставляет счет – фактуру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3. Услуги Исполнителя по настоящему договору оплачиваются Заказчиком путем перечисления денежных средств на расчетный счет Исполнителя в течение ___ дней после подписания акта, предусмотренного п. 4.2 настоящего договора.</w:t>
      </w:r>
    </w:p>
    <w:p>
      <w:pPr>
        <w:pStyle w:val="Normal"/>
        <w:ind w:left="57" w:right="-57"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4.4.  </w:t>
      </w:r>
      <w:r>
        <w:rPr>
          <w:rFonts w:eastAsia="Arial" w:cs="Arial" w:ascii="Arial" w:hAnsi="Arial"/>
          <w:sz w:val="22"/>
          <w:szCs w:val="22"/>
        </w:rPr>
        <w:t xml:space="preserve"> Исполнитель  в течение 5 календарных дней с даты оказания услуг  выставляет и отправляет  Заказчику  счет - фактуру, составленный в соответствии с действующим Законодательством. 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 РФ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ab/>
        <w:t>Счета-фактуры, подписанные лицами, уполномоченными на то приказом или доверенностью,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ab/>
        <w:t xml:space="preserve">Вместе с оригиналами счетов-фактур направляются заверенные копии документов, подтверждающих полномочия лиц подписывать счета-фактуры, за исключением случаев, когда соответствующие документы были направлены ранее. </w:t>
      </w:r>
    </w:p>
    <w:p>
      <w:pPr>
        <w:pStyle w:val="Normal"/>
        <w:ind w:left="57" w:right="-57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ab/>
        <w:t xml:space="preserve">Заказчик  вправе задержать оплату оказанных по настоящему договору услуг  в случае нарушения требования настоящего договора по оформлению счетов-фактур до их устранения.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57" w:right="-57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ab/>
        <w:t>Исполнитель обязуется  в документах, на основании которых производится оплата, а так же в счетах-фактурах, указывать номер и дату договора в счет, которого производится данное действие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4.5.  </w:t>
      </w:r>
      <w:r>
        <w:rPr>
          <w:rFonts w:eastAsia="Arial" w:cs="Arial" w:ascii="Arial" w:hAnsi="Arial"/>
          <w:sz w:val="22"/>
          <w:szCs w:val="22"/>
        </w:rPr>
        <w:t>Стороны ежеквартально, не позднее пятнадцатого числа месяца следующего за отчетным кварталом, подписывают акт сверки взаиморасчетов.  Подписанный акт сверки предварительно отправляется по факсимильной связи с последующим отправлением его по почте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. СРОКИ ОКАЗАНИЯ УСЛУГ</w:t>
      </w:r>
    </w:p>
    <w:p>
      <w:pPr>
        <w:pStyle w:val="Normal"/>
        <w:ind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5.1.  Исполнитель обязуется оказать услуги в следующие сроки: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eastAsia="Arial" w:cs="Arial" w:ascii="Arial" w:hAnsi="Arial"/>
          <w:sz w:val="22"/>
          <w:szCs w:val="22"/>
        </w:rPr>
        <w:t>начало        01.03.2016г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eastAsia="Arial" w:cs="Arial" w:ascii="Arial" w:hAnsi="Arial"/>
          <w:sz w:val="22"/>
          <w:szCs w:val="22"/>
        </w:rPr>
        <w:t>окончание  31.12.2016г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. ОТВЕТСТВЕННОСТЬ СТОРОН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1. Сторона, не исполнившая или ненадлежащим образом исполнившая настоящий договор, обязана возместить другой стороне причиненные таким неисполнением убытки, независимо от уплаты неустоек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6.2. При просрочке оплаты услуг по настоящему договору Исполнитель  вправе начислить Заказчику пени в размере  0,05% от неуплаченной суммы за каждый день просрочки, но не более 5% от просроченной суммы. 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3. При нарушении срока оказания услуг, предусмотренного настоящим договором, Заказчик вправе  начислить Исполнителю   пени в размере 0,05% от стоимости услуг по настоящему договору за каждый день просрочки, но не более 5% от стоимости услуг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4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5.  Исполнитель несет полную ответственность за убытки, причиненные участием  третьих лиц в исполнении настоящего  договора, а также за последствия  неисполнения или ненадлежащего  исполнения  обязательств с третьими лицами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>6.6.</w:t>
      </w:r>
      <w:r>
        <w:rPr>
          <w:rFonts w:cs="Arial" w:ascii="Arial" w:hAnsi="Arial"/>
          <w:sz w:val="22"/>
          <w:szCs w:val="22"/>
          <w:lang w:eastAsia="ru-RU"/>
        </w:rPr>
        <w:t xml:space="preserve">  Штраф, пеня, иные санкции и убытки считаются начисленными с момента полного или частичного письменного признания стороны по договору требования (претензии) в добровольном порядке. В случае непризнания стороной претензии в добровольном порядке и взыскания стороной штрафа, пени, иных санкций, убытков в арбитражном порядке, таковые считаются начисленными с момента вступления в силу судебного решения.</w:t>
      </w:r>
    </w:p>
    <w:p>
      <w:pPr>
        <w:pStyle w:val="Style2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>6.7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>Условия настоящего договора об авансах, предварительных оплатах, отсрочках и рассрочках платежей во исполнение настоящего договора не являются условиями о предоставлении коммерческого кредита по смыслу ст. 823 Гражданского кодекса РФ, не признаются основаниями для начисления и взимания процентов за пользование денежными средствами в соответствии со ст.317.1 Гражданского кодекса РФ и не предоставляют Кредитору по соответствующему денежному обязательству права на получение таких процентов»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7.ОБСТОЯТЕЛЬСТВА НЕПРЕОДОЛИМОЙ СИЛЫ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.1. Стороны освобождаются от ответственности за неисполнение или ненадлежащее исполнение своих обязательств по настоящему Договору, если исполнение оказалось невозможным вследствие обстоятельств непреодолимой силы, как военные действия, забастовки, пожары, стихийные бедствия, революции, в результате возникновения которых исполнение обязательств по Договору становится невозможным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.2. При наступлении указанных в п. 7.1 обстоятельств сроки, предусмотренные настоящим Договором для исполнения соответствующих обязательств, отодвигаются соразмерно времени, в течение которого действуют эти обстоятельства или их последствия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.3. О наступлении таких обстоятельств Стороны извещают друг друга немедленно. При этом Сторона, для которой наступили подобные обстоятельства, обязана предоставить другой Стороне подтверждение соответствующего органа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 xml:space="preserve">7.4. </w:t>
      </w:r>
      <w:r>
        <w:rPr>
          <w:rFonts w:cs="Arial" w:ascii="Arial" w:hAnsi="Arial"/>
          <w:sz w:val="22"/>
          <w:szCs w:val="22"/>
          <w:lang w:eastAsia="ru-RU"/>
        </w:rPr>
        <w:t>Несвоевременное уведомление / не уведомление об обстоятельствах форс-мажора лишает сторону, для которой создалась невозможность выполнения обязательств по договору,  права ссылаться на эти обстоятельств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  <w:lang w:eastAsia="ru-RU"/>
        </w:rPr>
      </w:pPr>
      <w:r>
        <w:rPr>
          <w:rFonts w:eastAsia="Arial" w:cs="Arial" w:ascii="Arial" w:hAnsi="Arial"/>
          <w:sz w:val="22"/>
          <w:szCs w:val="22"/>
          <w:lang w:eastAsia="ru-RU"/>
        </w:rPr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8. СРОК ДЕЙСТВИЯ ДОГОВОРА И РАСТОРЖЕНИЕ ДОГОВОРА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.1. Настоящий договор действует с 01.03.2016г. и по 31.12.2016г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.2. Заказчик вправе отказаться от исполнения настоящего договора в любое время при условии оплаты Исполнителю фактически понесенных им расходов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.3. Исполнитель вправе отказаться от исполнения настоящего договора при условии полного возмещения Заказчику убытков, причиненных ему отказом от договор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.4. Также стороны вправе досрочно расторгнуть настоящий договор по письменному соглашению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9. КОНФИДЕНЦИАЛЬНОСТЬ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right="-143" w:firstLine="567"/>
        <w:jc w:val="both"/>
        <w:rPr/>
      </w:pPr>
      <w:r>
        <w:rPr>
          <w:rFonts w:cs="Arial" w:ascii="Arial" w:hAnsi="Arial"/>
          <w:b/>
          <w:sz w:val="22"/>
          <w:szCs w:val="22"/>
          <w:lang w:eastAsia="ru-RU"/>
        </w:rPr>
        <w:t>9.1.</w:t>
      </w:r>
      <w:r>
        <w:rPr>
          <w:rFonts w:cs="Arial" w:ascii="Arial" w:hAnsi="Arial"/>
          <w:bCs/>
          <w:sz w:val="22"/>
          <w:szCs w:val="22"/>
          <w:lang w:eastAsia="ru-RU"/>
        </w:rPr>
        <w:t xml:space="preserve"> Условия настоящего договора и соглашений (протоколов, приложений и т.п.) к нему конфиденциальны и не подлежат разглашению.</w:t>
      </w:r>
    </w:p>
    <w:p>
      <w:pPr>
        <w:pStyle w:val="Normal"/>
        <w:suppressAutoHyphens w:val="false"/>
        <w:ind w:right="-143" w:firstLine="567"/>
        <w:jc w:val="both"/>
        <w:rPr/>
      </w:pPr>
      <w:r>
        <w:rPr>
          <w:rFonts w:cs="Arial" w:ascii="Arial" w:hAnsi="Arial"/>
          <w:b/>
          <w:sz w:val="22"/>
          <w:szCs w:val="22"/>
          <w:lang w:eastAsia="ru-RU"/>
        </w:rPr>
        <w:t>9.2.</w:t>
      </w:r>
      <w:r>
        <w:rPr>
          <w:rFonts w:cs="Arial" w:ascii="Arial" w:hAnsi="Arial"/>
          <w:bCs/>
          <w:sz w:val="22"/>
          <w:szCs w:val="22"/>
          <w:lang w:eastAsia="ru-RU"/>
        </w:rPr>
        <w:t xml:space="preserve"> Вся информация о деятельности каждой стороны или о деятельности любого иного связанного с ними лица, которая не является общедоступной, а также связанная с исполнением настоящего договора, является конфиденциальной.</w:t>
      </w:r>
    </w:p>
    <w:p>
      <w:pPr>
        <w:pStyle w:val="Normal"/>
        <w:suppressAutoHyphens w:val="false"/>
        <w:ind w:right="-143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ru-RU"/>
        </w:rPr>
        <w:t>9.3</w:t>
      </w:r>
      <w:r>
        <w:rPr>
          <w:rFonts w:cs="Arial" w:ascii="Arial" w:hAnsi="Arial"/>
          <w:bCs/>
          <w:sz w:val="22"/>
          <w:szCs w:val="22"/>
          <w:lang w:eastAsia="ru-RU"/>
        </w:rPr>
        <w:t>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, а так же не использовали их для каких-либо целей, кроме целей, связанных с выполнением настоящего договора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</w:p>
    <w:p>
      <w:pPr>
        <w:pStyle w:val="Normal"/>
        <w:ind w:left="57" w:right="-57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10. ЗАКЛЮЧИТЕЛЬНЫЕ ПОЛОЖЕНИЯ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10.1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10.2. Любые изменения и дополнения к настоящему договору действительны, при условии если они совершены в письменной форме, подписаны надлежаще уполномоченными на то представителями сторон и закреплены печатями сторон.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10.3. </w:t>
      </w:r>
      <w:r>
        <w:rPr>
          <w:rFonts w:eastAsia="Calibri" w:cs="Arial" w:ascii="Arial" w:hAnsi="Arial"/>
          <w:bCs/>
          <w:iCs/>
          <w:sz w:val="22"/>
          <w:szCs w:val="22"/>
          <w:lang w:eastAsia="ru-RU"/>
        </w:rPr>
        <w:t>Все споры, разногласия или требования, не нашедшие разрешения в ходе переговоров, и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АСТРЕЯ», при ООО «МСА-Комплексные Трубные Системы», в соответствии с его Регламентом. Решение Третейского суда «АСТРЕЯ» является окончательным.</w:t>
      </w:r>
      <w:r>
        <w:rPr>
          <w:rFonts w:cs="Arial" w:ascii="Arial" w:hAnsi="Arial"/>
          <w:sz w:val="22"/>
          <w:szCs w:val="22"/>
          <w:lang w:eastAsia="ru-RU"/>
        </w:rPr>
        <w:t xml:space="preserve"> Претензионный порядок урегулирования споров обязателен для обеих сторон. Срок рассмотрения претензии не более 15 дней с момента ее получения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0.4. </w:t>
      </w:r>
      <w:r>
        <w:rPr>
          <w:rFonts w:eastAsia="Arial" w:cs="Arial" w:ascii="Arial" w:hAnsi="Arial"/>
          <w:color w:val="000000"/>
          <w:sz w:val="22"/>
          <w:szCs w:val="22"/>
        </w:rPr>
        <w:t>Настоящий договор состоит из ________ страниц,  составлен в 2-х экземплярах по одному для каждой из сторон, оба экземпляра имеют одинаковую юридическую силу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10.5. При  подписании  настоящего договора, Исполнитель обязан направить в адрес Заказчика  заверенные подписью руководителя и печатью организации ниже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57" w:right="-57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Копии учредительных документов и документа о назначении руководителя организации (приказ, распоряжение и т.п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57" w:right="-57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Копии свидетельства о государственной регистрации юридического лица (индивидуального предпринимателя) в едином государственном реестре юридических лиц (индивидуальных предпринимателей) и свидетельства о постановке на налоговый учет (присвоение ИНН, КП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57" w:right="-57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В случае если лицо, подписавшее договор действует на основании доверенности –заверенную копию доверенности.  </w:t>
      </w:r>
    </w:p>
    <w:p>
      <w:pPr>
        <w:pStyle w:val="Normal"/>
        <w:suppressAutoHyphens w:val="false"/>
        <w:ind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ind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7" w:right="-57" w:hanging="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11. ЮРИДИЧЕСКИЕ, ПОЧТОВЫЕ АДРЕСА И  ПЛАТЕЖНЫЕ РЕКВИЗИТЫ СТОРОН</w:t>
      </w:r>
    </w:p>
    <w:p>
      <w:pPr>
        <w:pStyle w:val="Normal"/>
        <w:ind w:right="-57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5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11.1. </w:t>
      </w:r>
      <w:r>
        <w:rPr>
          <w:rFonts w:eastAsia="Arial" w:cs="Arial" w:ascii="Arial" w:hAnsi="Arial"/>
          <w:sz w:val="22"/>
          <w:szCs w:val="22"/>
        </w:rPr>
        <w:t xml:space="preserve">В случае изменения юридического, почтового адреса или обслуживающего банка стороны обязаны в трехдневный срок уведомить об этом друг друга. 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11.2. Реквизиты  сторон: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right="-57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right="-57" w:hanging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«Заказчик»:                                                                      «Исполнитель»:  </w:t>
      </w:r>
    </w:p>
    <w:p>
      <w:pPr>
        <w:pStyle w:val="Normal"/>
        <w:ind w:right="-57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ООО «РИМЕРА-Сервис»</w:t>
      </w:r>
    </w:p>
    <w:p>
      <w:pPr>
        <w:pStyle w:val="Normal"/>
        <w:widowControl w:val="false"/>
        <w:suppressAutoHyphens w:val="false"/>
        <w:autoSpaceDE w:val="false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Почтовый адрес:629811,ЯНАО, </w:t>
      </w:r>
    </w:p>
    <w:p>
      <w:pPr>
        <w:pStyle w:val="Normal"/>
        <w:widowControl w:val="false"/>
        <w:suppressAutoHyphens w:val="false"/>
        <w:autoSpaceDE w:val="false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г.Ноябрьск, Промзона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Адрес: 629800, Российская Федерация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Ямало-Ненецкий  автономный округ,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г. Ноябрьск, промузел ж/д станция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оябрьская территор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ГРН 1107746018060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/КПП 7705907626/891450001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\с 40702810500001419186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\с 30101810200000000700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4525700 АО «Райффайзенбанк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ел/факс (3496) 37-52-01 Факс 37-53-32</w:t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  <w:lang w:eastAsia="ru-RU"/>
        </w:rPr>
      </w:pPr>
      <w:r>
        <w:rPr>
          <w:rFonts w:eastAsia="Arial" w:cs="Arial" w:ascii="Arial" w:hAnsi="Arial"/>
          <w:b/>
          <w:sz w:val="22"/>
          <w:szCs w:val="22"/>
          <w:lang w:eastAsia="ru-RU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ПОДПИСИ СТОРОН.</w:t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73"/>
      </w:tblGrid>
      <w:tr>
        <w:trPr/>
        <w:tc>
          <w:tcPr>
            <w:tcW w:w="4842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казчик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РИМЕРА-Сервис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 /Е.А. Унятицкий /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итель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 / /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п.</w:t>
            </w:r>
          </w:p>
        </w:tc>
      </w:tr>
    </w:tbl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Default"/>
        <w:rPr>
          <w:rFonts w:ascii="Franklin Gothic Book" w:hAnsi="Franklin Gothic Book" w:cs="Times New Roman"/>
          <w:b/>
          <w:b/>
          <w:color w:val="000000"/>
          <w:sz w:val="18"/>
          <w:szCs w:val="18"/>
          <w:lang w:eastAsia="ar-SA"/>
        </w:rPr>
      </w:pPr>
      <w:r>
        <w:rPr>
          <w:rFonts w:cs="Times New Roman" w:ascii="Franklin Gothic Book" w:hAnsi="Franklin Gothic Book"/>
          <w:b/>
          <w:color w:val="000000"/>
          <w:sz w:val="18"/>
          <w:szCs w:val="18"/>
          <w:lang w:eastAsia="ar-SA"/>
        </w:rPr>
      </w:r>
    </w:p>
    <w:p>
      <w:pPr>
        <w:pStyle w:val="Default"/>
        <w:rPr>
          <w:rFonts w:ascii="Franklin Gothic Book" w:hAnsi="Franklin Gothic Book" w:cs="Times New Roman"/>
          <w:b/>
          <w:b/>
          <w:color w:val="000000"/>
          <w:sz w:val="18"/>
          <w:szCs w:val="18"/>
          <w:lang w:eastAsia="ar-SA"/>
        </w:rPr>
      </w:pPr>
      <w:r>
        <w:rPr>
          <w:rFonts w:cs="Times New Roman" w:ascii="Franklin Gothic Book" w:hAnsi="Franklin Gothic Book"/>
          <w:b/>
          <w:color w:val="000000"/>
          <w:sz w:val="18"/>
          <w:szCs w:val="18"/>
          <w:lang w:eastAsia="ar-SA"/>
        </w:rPr>
      </w:r>
    </w:p>
    <w:p>
      <w:pPr>
        <w:pStyle w:val="Default"/>
        <w:rPr>
          <w:rFonts w:ascii="Franklin Gothic Book" w:hAnsi="Franklin Gothic Book" w:cs="Times New Roman"/>
          <w:b/>
          <w:b/>
          <w:color w:val="000000"/>
          <w:sz w:val="18"/>
          <w:szCs w:val="18"/>
          <w:lang w:eastAsia="ar-SA"/>
        </w:rPr>
      </w:pPr>
      <w:r>
        <w:rPr>
          <w:rFonts w:cs="Times New Roman" w:ascii="Franklin Gothic Book" w:hAnsi="Franklin Gothic Book"/>
          <w:b/>
          <w:color w:val="000000"/>
          <w:sz w:val="18"/>
          <w:szCs w:val="18"/>
          <w:lang w:eastAsia="ar-SA"/>
        </w:rPr>
      </w:r>
    </w:p>
    <w:p>
      <w:pPr>
        <w:pStyle w:val="Default"/>
        <w:rPr>
          <w:rFonts w:ascii="Franklin Gothic Book" w:hAnsi="Franklin Gothic Book" w:cs="Times New Roman"/>
          <w:b/>
          <w:b/>
          <w:color w:val="000000"/>
          <w:sz w:val="18"/>
          <w:szCs w:val="18"/>
          <w:lang w:eastAsia="ar-SA"/>
        </w:rPr>
      </w:pPr>
      <w:r>
        <w:rPr>
          <w:rFonts w:cs="Times New Roman" w:ascii="Franklin Gothic Book" w:hAnsi="Franklin Gothic Book"/>
          <w:b/>
          <w:color w:val="000000"/>
          <w:sz w:val="18"/>
          <w:szCs w:val="18"/>
          <w:lang w:eastAsia="ar-SA"/>
        </w:rPr>
      </w:r>
    </w:p>
    <w:p>
      <w:pPr>
        <w:pStyle w:val="Default"/>
        <w:rPr>
          <w:rFonts w:ascii="Franklin Gothic Book" w:hAnsi="Franklin Gothic Book" w:cs="Times New Roman"/>
          <w:b/>
          <w:b/>
          <w:color w:val="000000"/>
          <w:sz w:val="18"/>
          <w:szCs w:val="18"/>
          <w:lang w:eastAsia="ar-SA"/>
        </w:rPr>
      </w:pPr>
      <w:r>
        <w:rPr>
          <w:rFonts w:cs="Times New Roman" w:ascii="Franklin Gothic Book" w:hAnsi="Franklin Gothic Book"/>
          <w:b/>
          <w:color w:val="000000"/>
          <w:sz w:val="18"/>
          <w:szCs w:val="18"/>
          <w:lang w:eastAsia="ar-SA"/>
        </w:rPr>
      </w:r>
    </w:p>
    <w:p>
      <w:pPr>
        <w:pStyle w:val="Default"/>
        <w:jc w:val="right"/>
        <w:rPr/>
      </w:pPr>
      <w:r>
        <w:rPr>
          <w:color w:val="000000"/>
          <w:sz w:val="22"/>
          <w:szCs w:val="22"/>
        </w:rPr>
        <w:t xml:space="preserve">Приложение №1 </w:t>
      </w:r>
    </w:p>
    <w:p>
      <w:pPr>
        <w:pStyle w:val="Default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договору № от     2015г.</w:t>
      </w:r>
    </w:p>
    <w:p>
      <w:pPr>
        <w:pStyle w:val="Default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аваемого имущества для оказания услуг по организации питания от Заказчика Исполнителю на объекте ООО «РИМЕРА-Сервис»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65"/>
        <w:gridCol w:w="2410"/>
        <w:gridCol w:w="816"/>
        <w:gridCol w:w="2019"/>
        <w:gridCol w:w="16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                                      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, (шт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вентарный номе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алансовая стоимость,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бытов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=634,66 (87075904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4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жарочный ШЖЭСМ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7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холодильный ШХ-1-12н2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28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кухонная универсальная УКМ-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9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плита ПЭ ЖШ-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пекарский ШПЭСМ 3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4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лектросковорода СЭН 0,4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3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холодильный ШХ 0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13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холодильный ШХ 0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13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морозильная Атл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18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для переговоров 240*110*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30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13</w:t>
            </w:r>
          </w:p>
        </w:tc>
      </w:tr>
    </w:tbl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Normal"/>
        <w:ind w:left="57" w:right="-57" w:hanging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73"/>
      </w:tblGrid>
      <w:tr>
        <w:trPr/>
        <w:tc>
          <w:tcPr>
            <w:tcW w:w="4842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казчик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РИМЕРА-Сервис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 /Е.А. Унятицкий /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итель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 / /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п.</w:t>
            </w:r>
          </w:p>
        </w:tc>
      </w:tr>
    </w:tbl>
    <w:p>
      <w:pPr>
        <w:pStyle w:val="Normal"/>
        <w:ind w:left="57" w:right="-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Default"/>
        <w:jc w:val="right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right"/>
        <w:rPr/>
      </w:pPr>
      <w:r>
        <w:rPr>
          <w:color w:val="000000"/>
          <w:sz w:val="22"/>
          <w:szCs w:val="22"/>
        </w:rPr>
        <w:t xml:space="preserve">Приложение №2 </w:t>
      </w:r>
    </w:p>
    <w:p>
      <w:pPr>
        <w:pStyle w:val="Default"/>
        <w:jc w:val="right"/>
        <w:rPr/>
      </w:pPr>
      <w:r>
        <w:rPr>
          <w:color w:val="000000"/>
          <w:sz w:val="22"/>
          <w:szCs w:val="22"/>
        </w:rPr>
        <w:t>к договору № от     2015г.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</w:t>
      </w:r>
    </w:p>
    <w:p>
      <w:pPr>
        <w:pStyle w:val="Default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Передаваемого имущества для оказания услуг по организации питания от Заказчика Исполнителю на объекте ООО «РИМЕРА-Сервис»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65"/>
        <w:gridCol w:w="2410"/>
        <w:gridCol w:w="816"/>
        <w:gridCol w:w="2019"/>
        <w:gridCol w:w="16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                                          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, (шт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вентарный номе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алансовая стоимость,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товар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00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рес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0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ом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806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ая камера НКР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806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взбивал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806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55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40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6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739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к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01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из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76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52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-книж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3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ик Бирюса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11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л металлический с мойк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ставка металлическая для посу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обеденный дли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ч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е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ические кот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. Ноябрьск, промзона ООО «РИМЕРА-Серви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Normal"/>
        <w:ind w:left="57" w:right="-57" w:hanging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73"/>
      </w:tblGrid>
      <w:tr>
        <w:trPr/>
        <w:tc>
          <w:tcPr>
            <w:tcW w:w="4842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казчик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РИМЕРА-Сервис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 /Е.А. Унятицкий /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итель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 / /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.п.</w:t>
            </w:r>
          </w:p>
        </w:tc>
      </w:tr>
    </w:tbl>
    <w:p>
      <w:pPr>
        <w:pStyle w:val="23"/>
        <w:spacing w:lineRule="auto" w:line="240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 w:before="0" w:after="12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993" w:right="423" w:gutter="0" w:header="539" w:top="59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9">
              <wp:simplePos x="0" y="0"/>
              <wp:positionH relativeFrom="margin">
                <wp:posOffset>-71755</wp:posOffset>
              </wp:positionH>
              <wp:positionV relativeFrom="margin">
                <wp:posOffset>-334010</wp:posOffset>
              </wp:positionV>
              <wp:extent cx="6043295" cy="362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295" cy="362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85pt;height:28.55pt;mso-wrap-distance-left:0pt;mso-wrap-distance-right:9.05pt;mso-wrap-distance-top:0pt;mso-wrap-distance-bottom:0pt;margin-top:-26.3pt;mso-position-vertical-relative:margin;margin-left:-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5" w:hanging="0"/>
      <w:jc w:val="center"/>
      <w:outlineLvl w:val="6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sz w:val="20"/>
      <w:szCs w:val="20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азвание Знак"/>
    <w:qFormat/>
    <w:rPr>
      <w:b/>
      <w:color w:val="000000"/>
      <w:sz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Текст примечания Знак1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2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211">
    <w:name w:val="Основной текст 21"/>
    <w:basedOn w:val="Normal"/>
    <w:qFormat/>
    <w:pPr>
      <w:spacing w:before="240" w:after="0"/>
      <w:jc w:val="center"/>
    </w:pPr>
    <w:rPr>
      <w:sz w:val="28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hanging="284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suppressAutoHyphens w:val="false"/>
      <w:ind w:left="435" w:right="-142" w:hanging="0"/>
      <w:jc w:val="both"/>
    </w:pPr>
    <w:rPr/>
  </w:style>
  <w:style w:type="paragraph" w:styleId="Style19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autoSpaceDE w:val="false"/>
      <w:outlineLvl w:val="2"/>
    </w:pPr>
    <w:rPr>
      <w:sz w:val="28"/>
      <w:szCs w:val="28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Style23">
    <w:name w:val="Тема примечания"/>
    <w:basedOn w:val="Style19"/>
    <w:next w:val="Style19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eastAsia="Calibri" w:cs="Verdan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1:00Z</dcterms:created>
  <dc:creator>Test</dc:creator>
  <dc:description/>
  <cp:keywords/>
  <dc:language>en-US</dc:language>
  <cp:lastModifiedBy> </cp:lastModifiedBy>
  <cp:lastPrinted>2013-11-23T14:29:00Z</cp:lastPrinted>
  <dcterms:modified xsi:type="dcterms:W3CDTF">2016-01-13T09:30:00Z</dcterms:modified>
  <cp:revision>105</cp:revision>
  <dc:subject/>
  <dc:title>СТАНДАРТ  ПРЕДПРИЯТИЯ</dc:title>
</cp:coreProperties>
</file>