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ДОГОВОР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На оказание услуг по техническому обслуживанию зд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 сооружений предприят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2"/>
          <w:szCs w:val="22"/>
        </w:rPr>
        <w:t>г. Ноябрьск</w:t>
        <w:tab/>
        <w:tab/>
        <w:tab/>
        <w:tab/>
        <w:tab/>
        <w:tab/>
        <w:tab/>
        <w:tab/>
        <w:t xml:space="preserve">                 «__» ________ 2017г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>, в лиц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иректора по трубному сервису </w:t>
      </w:r>
      <w:r>
        <w:rPr>
          <w:rFonts w:cs="Arial" w:ascii="Arial" w:hAnsi="Arial"/>
          <w:b/>
          <w:sz w:val="22"/>
          <w:szCs w:val="22"/>
        </w:rPr>
        <w:t>Гааса Евгения Анатольевича</w:t>
      </w:r>
      <w:r>
        <w:rPr>
          <w:rFonts w:cs="Arial" w:ascii="Arial" w:hAnsi="Arial"/>
          <w:sz w:val="22"/>
          <w:szCs w:val="22"/>
        </w:rPr>
        <w:t>,  действующего на основании доверенности № 2017/РС/038  от 18.05.2017г.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именуемое в дальнейшем «Заказчик», с одной стороны, и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щество ____________________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директора</w:t>
      </w:r>
      <w:r>
        <w:rPr>
          <w:rFonts w:cs="Arial" w:ascii="Arial" w:hAnsi="Arial"/>
          <w:b/>
          <w:bCs/>
          <w:sz w:val="22"/>
          <w:szCs w:val="22"/>
        </w:rPr>
        <w:t xml:space="preserve"> ________________</w:t>
      </w:r>
      <w:r>
        <w:rPr>
          <w:rFonts w:cs="Arial" w:ascii="Arial" w:hAnsi="Arial"/>
          <w:sz w:val="22"/>
          <w:szCs w:val="22"/>
        </w:rPr>
        <w:t xml:space="preserve">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 ПРЕДМЕТ ДОГОВОРА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1.   Предметом настоящего договора является выполнение Исполнителем работ по техническому  обслуживанию зданий и сооружений предприятия Заказчика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еречень выполняемых Заказчиком функций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2.1. Техническое обслуживание зданий и сооружений предприятия Заказчика  (далее -«услуги») включающее в себя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- выполнение текущих, сменных заявок на ремонт и плановый ремонт помещений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 текущий ремонт фасадов, кровли и полов производственных и административно-бытовых зданий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- косметический текущий, внутренний ремонт встроенных помещений в производственных зданиях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- косметический  текущий ремонт кабинетов и бытовых помещений в административных и бытовых зданиях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борудования и технологических линий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окраска ограждений и стеллажей на территории базы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ремонт и поддержание в исправном состоянии мебели и инвентаря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Выполнение всех работ производится с материалами Исполнителя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В перечень работ не входят сантехнические и электромонтажные рабо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3.</w:t>
        <w:tab/>
        <w:t>Выполнение заданий, согласно поданным заявка, в согласованные срок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Заказчик поручает, а исполнитель принимает на себя обязательство выполнять в интересах Заказчика переданные ему функции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 За оказание услуг по настоящему Договору, Заказчик уплачивает Исполнителю вознаграждение в размере, порядке и сроки, установленные настоящим Договором. 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АВА И ОБЯЗАННОСТИ СТОРОН</w:t>
      </w:r>
    </w:p>
    <w:p>
      <w:pPr>
        <w:pStyle w:val="Normal"/>
        <w:ind w:left="374" w:hanging="374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Исполнитель обязует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</w:t>
        <w:tab/>
        <w:t>Оказывать Заказчику услуги, указанные в п. 1.2.  Договора с использованием собственных расходных материалов, согласно Приложению к до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Представить Заказчику на утверждение список сотрудников, привлекаемых к выполнению Договора, для оформления пропуск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 Содержать в исправности предоставленное для выполнения услуг оборудова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1.4 Соблюдать требования правил ППБ,ОТ и ООС Заказчика,  установленные на территории предприятия (Приложение №4; №5). при проведении строительных и ремонтных работ. Обеспечить прохождение первичного инструктажа в отделе ППБ,ОТ и ООС Заказчика всеми своими  работниками об имеющихся опасных и вредных производственных факторах на объектах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5. Обеспечить своих работников при направлении к Заказчику сертифицированной спецодеждой и средствами индивидуальной защи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6. Возмещать  все затраты Заказчика  в случае выявления нарушений Исполнителем Строительных Норм и Правил, повлекших за собой дополнительные затраты  Заказчика.</w:t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 Заказчик обязует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1.</w:t>
        <w:tab/>
        <w:t>Предоставлять работникам Исполнителя сменные задания с проведением ежедневного инструктажа перед началом работ с  записью в журнале проведения инструктажей. Фиксация заявок в журнале ремонтных заданий  и проведение ежедневного инструктажа возлагается на ведущего специалиста  ОМТиАХ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2. </w:t>
        <w:tab/>
        <w:t>Предоставить Исполнителю помещение оборудованное шкафами для спецодежды, оборудованием необходимым для проведения ремонта и средствами связ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3.</w:t>
        <w:tab/>
        <w:t xml:space="preserve"> Провести первичный инструктаж в отделе ППБ,ОТ и ООС всех рабочих и специалистов Исполнителя направленных на объект Заказчи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.2.4.  Оформить в отделе ППБОТ и ООС акт-допуск с указанием опасных зон и схемы передвижения по территории РИМЕРА-СЕРВИС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5.  Оплачивать услуги Исполнителя в порядке, сроки и на условиях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2.6. Передавать исполнителю техническую документацию, необходимую для выполнения Исполнителем своих обязательств по настоящему Договор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 Исполни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3.1.  Получать от Заказчика техническую документацию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бходимую для выполнения своих обязательств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 Заказчик имеет право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1.  Получать от Исполнителя услуги в соответствии с п.1.2.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2. Требовать от Исполнителя возмещения всех затрат в случае выявления нарушений Строительных Норм и Правил, повлекших за собой дополнительные затраты 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3.  Контролировать качество и сроки выполнения зада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ИСПОЛНЕНИЯ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48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 Заказчик обязуется, ежемесячно, прилагать к акту выполненных работ  реестр фактически исполненных заявок (Приложение №2)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уполномоченных лиц Заказчика с образцами подписей оформляется отдельным приложением и является неотъемлемой частью договора (Приложение № 3).                                                                                   3.2.   Исполнитель обязан предоставлять Заказчику акт оказанных услуг и реестр фактически выполненных заявок не позднее  1 числа месяца, следующего за месяцем оказания услуг. Реестр должен содержать подробный перечень выполненных работ за отчетный период с указанием объекта (помещения) в котором проводились работы. Отсутствие реестра является мотивированным основанием для отказа в подписании акта Заказчиком. В случае предоставления акта выполненных работ Исполнителем с нарушением установленного срока, Заказчик оставляет за собой право оплатить выполненный объем работ в следующем месяц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одписываемые Сторонами акты выполненных работ являются подтверждением  объема выполненных Исполнителем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ПОРЯДОК ОПЛАТЫ</w:t>
      </w:r>
    </w:p>
    <w:p>
      <w:pPr>
        <w:pStyle w:val="Normal"/>
        <w:shd w:fill="FFFFFF" w:val="clear"/>
        <w:ind w:left="374" w:hanging="374"/>
        <w:jc w:val="center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 Стоимость услуг Исполнителя составляет ____________ (____________) рублей 00 копеек </w:t>
      </w:r>
      <w:r>
        <w:rPr>
          <w:rFonts w:cs="Arial" w:ascii="Arial" w:hAnsi="Arial"/>
          <w:b/>
          <w:sz w:val="22"/>
          <w:szCs w:val="22"/>
        </w:rPr>
        <w:t>за месяц,</w:t>
      </w:r>
      <w:r>
        <w:rPr>
          <w:rFonts w:cs="Arial" w:ascii="Arial" w:hAnsi="Arial"/>
          <w:sz w:val="22"/>
          <w:szCs w:val="22"/>
        </w:rPr>
        <w:t xml:space="preserve"> в том числе НДС 18% в размере   _____________(___________) рублей 00 копеек.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Общая  сумма договора  составляет _____________(_____________) рублей 00 копеек,  в том числе НДС 18% в размере __________(семьсот семьдесят одна тысяча сто двадцать) рублей 00 копеек, согласно Протоколу  согласования договорной цены   (Приложение №1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Оплата выполненных работ производится Заказчиком ежемесячно в течение 60 календарных  дней после предоставления  Исполнителем счета-фактуры,  акта  выполненных работ  подписанных Заказчиком и Исполнителем и дефектной ведомости (Приложение №2). При этом Заказчик оплачивает Исполнителю фактически выполненный объем работ, подтвержденный указанными выше документами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действующему законодательству и содержать ссылку на договор. В случае не соответствия актов выполненных работ и счетов-фактур действующему законодательству, данные 4.3. Счета-фактуры и акты выполненных работ должны быть оформлены согласно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действующему законодательству и содержать  ссылку на договор. В случае не соответствия документы не принимаются бухгалтерией и оплате не подлежа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 Не позднее 15 числа месяца, следующего за  месяцем, в котором выполнялись работы Стороны обязаны произвести сверку исполнения обязательств и взаиморасчетов с составлением соответствующего акта сверки. Акт сверки должен быть подписан Заказчиком и Исполнителем и скреплен печатью до 20 числа месяца, следующего за месяцем выполнения рабо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ОТВЕТСТВЕННОСТЬ СТОРОН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 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, которые ни одна из Сторон была не в состоянии предвидеть и/или предотвратить разумными мерами, и которые повлияли на исполнение Сторонами своих обязательств по настоящему Договору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3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я, наводнения, ураганы и другие стихийные бедствия; войны, военные действия, пожары, аварии, а также постановления или распоряжения органов государственной власт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4.  Сторона, для которой возникли условия невозможности исполнения обязательств по настоящему Договору, обязана немедленно известить другую сторону о наступлении и прекращении вышеуказанных обязательств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Несвоевременное уведомление/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.</w:t>
      </w:r>
    </w:p>
    <w:p>
      <w:pPr>
        <w:pStyle w:val="Normal"/>
        <w:numPr>
          <w:ilvl w:val="1"/>
          <w:numId w:val="3"/>
        </w:numPr>
        <w:ind w:left="0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ончание срока действия настоящего Договора не освобождает Стороны от ответственности за нарушение его условий в период его действ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.6.   Условия настоящего договора об авансах, предварительных оплатах, отсрочках и рассрочках платежей во исполнение настоящего договора не являются условиями о предоставлении коммерческого кредита  по смыслу ст. 823  Гражданского кодекса РФ, не признаются основаниями для начисления  и взимания процентов за пользование денежными средствами в соответствии  со ст.317.1 Гражданского кодекса РФ и не предоставляют Кредитору по соответствующему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РЯДОК РАССМОТРЕНИЯ СПОРОВ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Споры и разногласия, возникающие между сторонами, по настоящему Договору, разрешаются путем переговор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 Все споры, разногласия или требования, не нашедшие разрешения в ходе переговоров, и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Свердловской или  Челябинской области согласно нормам действующего Арбитражного процессуального кодекса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се претензии по выполнению условий настоящего Договора должны заявляться Сторонами в письменной форме и направляться  контрагенту заказным письмом или вручаться лично под расписку. Срок рассмотрения претензии не должен превышать 30 дней с момента ее получе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КОНФИДЕНЦИАЛЬН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 Стороны обязуются не распространять третьим лицам никакие сведения, относящиеся к деловой или коммерческой тайне другой Стороны и /или использовать их для целей не связанных с исполнением настоящего До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 Предмет Договора, его стоимость и сведения полученные сторонами при исполнении условий настоящего договора, являются конфиденциальной информацией, которые Стороны обязуются не разглашать и/или не передавать третьим лицам без письменного согласия на то другой сторон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  Конфиденциальными признаются все результаты оказанных Исполнителем по настоящему Договору услуг, а так же все документы и материалы, включая переданные на электронном носителе, а так же любая иная информация, переданная Заказчиком Исполнителю для целей оказания услуг по настоящему Договору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bookmarkStart w:id="0" w:name="_1382429178"/>
      <w:bookmarkStart w:id="1" w:name="_1324820270"/>
      <w:bookmarkStart w:id="2" w:name="_1321682971"/>
      <w:bookmarkStart w:id="3" w:name="_1321682891"/>
      <w:bookmarkStart w:id="4" w:name="_1321682840"/>
      <w:bookmarkStart w:id="5" w:name="_1321682776"/>
      <w:bookmarkStart w:id="6" w:name="_1321682721"/>
      <w:bookmarkStart w:id="7" w:name="_1321682698"/>
      <w:bookmarkStart w:id="8" w:name="_13216826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4995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5" r="-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 ДЕЙСТВИЯ ДОГОВОРА</w:t>
      </w:r>
    </w:p>
    <w:p>
      <w:pPr>
        <w:pStyle w:val="Normal"/>
        <w:shd w:fill="FFFFFF" w:val="clear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</w:rPr>
        <w:t>8.1   Срок действия настоящего Договора – с «__» января 2018г. по «31» декабря 2018 г., а в части расчетов – до их полного заверш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  Настоящий договор может быть расторгнут или изменен по взаимному соглашению Сторо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3.  Все изменения и дополнения к настоящему Договору, а также его расторжение  считаются действительными  при условии, если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4.  Заказчик вправе расторгнуть договор в одностороннем порядке, письменно уведомив об этом Исполнителя не менее, чем за 30 дней до даты расторжения договора, без возмещения прямых либо косвенных убытков, связанных с расторжением договора, с сохранением обязательств по оплате за фактически оказанные услуги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ЫЕ УСЛОВИЯ</w:t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74" w:hanging="37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АДРЕСА И РЕКВИЗИТЫ СТОРО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16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«ООО «РИМЕРА-Сервис»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Юридический адрес: 629800 Ямало-Ненецкий автономный округ, г. Ноябрьск, Промузел ж/д станция Ноябрьская территори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овый адрес: 629811, Российская Федерация, Ямало-Ненецкий автономный округ, г. Ноябрьск, промзон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ГРН  1107746018060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НН  77059076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 891450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р.счет </w:t>
            </w:r>
            <w:r>
              <w:rPr>
                <w:rFonts w:cs="Arial" w:ascii="Arial" w:hAnsi="Arial"/>
                <w:sz w:val="22"/>
                <w:szCs w:val="22"/>
              </w:rPr>
              <w:t>301018102000000007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БИК 04452570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Райффайзенбанк» г. Москва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ный счет  40702810500001419186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. (3496)375201, факс (3496) 375-332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ind w:left="374" w:hanging="374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4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 Е.А. Гаас</w:t>
        <w:tab/>
        <w:t xml:space="preserve">            </w:t>
        <w:tab/>
        <w:tab/>
        <w:tab/>
        <w:t>___________/ _________ /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1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/>
      </w:pPr>
      <w:r>
        <w:rPr>
          <w:rFonts w:cs="Arial" w:ascii="Arial" w:hAnsi="Arial"/>
          <w:sz w:val="22"/>
          <w:szCs w:val="22"/>
        </w:rPr>
        <w:t>к договору № __ от «__» _______2017 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ГЛАСОВАНИЯ  ДОГОВОРНОЙ ЦЕНЫ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щество с ограниченной ответственностью «РИМЕРА-Сервис»</w:t>
      </w:r>
      <w:r>
        <w:rPr>
          <w:rFonts w:cs="Arial" w:ascii="Arial" w:hAnsi="Arial"/>
          <w:sz w:val="22"/>
          <w:szCs w:val="22"/>
        </w:rPr>
        <w:t xml:space="preserve">, именуемое в дальнейшем </w:t>
      </w:r>
      <w:r>
        <w:rPr>
          <w:rFonts w:cs="Arial" w:ascii="Arial" w:hAnsi="Arial"/>
          <w:b/>
          <w:sz w:val="22"/>
          <w:szCs w:val="22"/>
        </w:rPr>
        <w:t>«Заказчик»</w:t>
      </w:r>
      <w:r>
        <w:rPr>
          <w:rFonts w:cs="Arial" w:ascii="Arial" w:hAnsi="Arial"/>
          <w:sz w:val="22"/>
          <w:szCs w:val="22"/>
        </w:rPr>
        <w:t xml:space="preserve"> в лице директора по трубному сервису</w:t>
      </w:r>
      <w:r>
        <w:rPr>
          <w:rFonts w:cs="Arial" w:ascii="Arial" w:hAnsi="Arial"/>
          <w:b/>
          <w:sz w:val="22"/>
          <w:szCs w:val="22"/>
        </w:rPr>
        <w:t xml:space="preserve"> Гааса Евгения Анатольевича</w:t>
      </w:r>
      <w:r>
        <w:rPr>
          <w:rFonts w:cs="Arial" w:ascii="Arial" w:hAnsi="Arial"/>
          <w:sz w:val="22"/>
          <w:szCs w:val="22"/>
        </w:rPr>
        <w:t xml:space="preserve">,  действующего на основании доверенности № 2017/РС/038  от 18.05.2017г.  с одной стороны, 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енуемое в дальнейшем</w:t>
      </w:r>
      <w:r>
        <w:rPr>
          <w:rFonts w:cs="Arial" w:ascii="Arial" w:hAnsi="Arial"/>
          <w:b/>
          <w:bCs/>
          <w:sz w:val="22"/>
          <w:szCs w:val="22"/>
        </w:rPr>
        <w:t xml:space="preserve"> «Исполнитель»,</w:t>
      </w:r>
      <w:r>
        <w:rPr>
          <w:rFonts w:cs="Arial" w:ascii="Arial" w:hAnsi="Arial"/>
          <w:sz w:val="22"/>
          <w:szCs w:val="22"/>
        </w:rPr>
        <w:t xml:space="preserve"> в лице директора</w:t>
      </w:r>
      <w:r>
        <w:rPr>
          <w:rFonts w:cs="Arial" w:ascii="Arial" w:hAnsi="Arial"/>
          <w:b/>
          <w:bCs/>
          <w:sz w:val="22"/>
          <w:szCs w:val="22"/>
        </w:rPr>
        <w:t xml:space="preserve"> _______________________</w:t>
      </w:r>
      <w:r>
        <w:rPr>
          <w:rFonts w:cs="Arial" w:ascii="Arial" w:hAnsi="Arial"/>
          <w:sz w:val="22"/>
          <w:szCs w:val="22"/>
        </w:rPr>
        <w:t xml:space="preserve"> действующего на основании Устава, с другой сторон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 совместном упоминании именуемые «Стороны» и каждая в отдельности «Сторона», удостоверяем, что сторонами достигнуто соглашение о величине договорной цены на оказание услуг по техническому обслуживанию зданий и сооружений ООО «РИМЕРА-Сервис»,  ежемесячно  в размере – </w:t>
      </w:r>
      <w:r>
        <w:rPr>
          <w:rFonts w:cs="Arial" w:ascii="Arial" w:hAnsi="Arial"/>
          <w:b/>
          <w:sz w:val="22"/>
          <w:szCs w:val="22"/>
        </w:rPr>
        <w:t>__________</w:t>
      </w:r>
      <w:r>
        <w:rPr>
          <w:rFonts w:cs="Arial" w:ascii="Arial" w:hAnsi="Arial"/>
          <w:sz w:val="22"/>
          <w:szCs w:val="22"/>
        </w:rPr>
        <w:t xml:space="preserve"> рублей  в т. ч. НДС –18% </w:t>
      </w:r>
      <w:r>
        <w:rPr>
          <w:rFonts w:cs="Arial" w:ascii="Arial" w:hAnsi="Arial"/>
          <w:b/>
          <w:sz w:val="22"/>
          <w:szCs w:val="22"/>
        </w:rPr>
        <w:t>___________</w:t>
      </w:r>
      <w:r>
        <w:rPr>
          <w:rFonts w:cs="Arial" w:ascii="Arial" w:hAnsi="Arial"/>
          <w:sz w:val="22"/>
          <w:szCs w:val="22"/>
        </w:rPr>
        <w:t xml:space="preserve"> рублей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бщая  сумма договора составляет ______________ (_______________________) рублей 00 копеек,  в том числе НДС 18% в размере ____________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________________) рублей 00 копеек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Исполнителе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 Е.А. Гаас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/ _________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FreeSetCTT;Times New Roman" w:hAnsi="FreeSetCTT;Times New Roman" w:cs="Arial"/>
          <w:b/>
          <w:b/>
          <w:bCs/>
          <w:sz w:val="22"/>
          <w:szCs w:val="22"/>
        </w:rPr>
      </w:pPr>
      <w:r>
        <w:rPr>
          <w:rFonts w:cs="Arial" w:ascii="FreeSetCTT;Times New Roman" w:hAnsi="FreeSetCTT;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426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ind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3</w:t>
      </w:r>
    </w:p>
    <w:p>
      <w:pPr>
        <w:pStyle w:val="Normal"/>
        <w:autoSpaceDE w:val="false"/>
        <w:spacing w:lineRule="atLeast" w:line="240" w:before="173" w:after="0"/>
        <w:ind w:right="-22"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_ «__» _______2017г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Перечень уполномоченных представителей Сторон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118"/>
        <w:gridCol w:w="2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ас Евгений Анатол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по трубному сервис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173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 Е.А.  Гаас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/ ________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35" w:leader="none"/>
        </w:tabs>
        <w:autoSpaceDE w:val="false"/>
        <w:spacing w:lineRule="atLeast" w:line="240" w:before="173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ложение № 4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«__» _____2017 г.</w:t>
      </w:r>
    </w:p>
    <w:p>
      <w:pPr>
        <w:pStyle w:val="Normal"/>
        <w:autoSpaceDE w:val="false"/>
        <w:spacing w:lineRule="atLeast" w:line="240" w:before="173" w:after="0"/>
        <w:ind w:firstLine="113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Требования ООО «РИМЕРА-Сервис» по промышленной, пожарной     безопасности, охране труда и охране окружающей сред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Введение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азчик уделяет повышенное внимание вопросам охраны труда, промышлен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езопасности  и  охраны окружающей среды  (далее  ОТ,  ПБ  и  ООС)  и требует  о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и субисполнителя (ей) следовать данной политике и обеспечивать самы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высокие стандарты в области ОТ, ПБ и ООС. Требования  Заказчика в сфере ОТ, 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 изложены в настоящем Приложении, а также в документах, на которые есть ссылки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оящем Приложении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выявления Заказчиком, в результате проверки или иным образом, факт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соблюдения  Исполнителем требований ОТ, ПБ и  ООС  Заказчик и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уют  план  и сроки устранения таких нарушений. Неспособность 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ять надлежащие меры к выполнению таких согласованных сторонами целей и зада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является основанием  для  одностороннего  расторжения    Заказчиком  настояще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говора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Соблюдение требований законодательства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итель   выполняет   и  соблюдает  все   применимые   требова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одательства,   утвержденные  практические   руководства  и  существующие 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фтегазовом комплексе нормы и правила в области ОТ ПБ и ООС,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нимает  все  обоснованные  меры  предосторожности,  направленные на 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Средства индивидуальной защиты (СИЗ)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ь  персонал должен  быть,  как минимум,  обеспечен  следующими средства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ндивидуальной  защиты и использовать их во время нахождения  за пределами жил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мещений на рабочей площадке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каска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защитные очк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спецодежда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рабочие перчатки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Транспорт Исполнителя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1. Все транспортные средства Исполнителя, используемые при проведении работ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ны быть оборудованы следующим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трехточечными ремнями безопасности для водителя и пассажиров. Ремни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ться все время во время движения транспортного средств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аптечками первой помощи;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гнетушителями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едними и задними зимними шинами в течение зимнего период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должен обеспечить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обучение и достаточную квалификацию водителей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роведение регулярных ТО транспортных средств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5. Обучение персонала</w:t>
      </w:r>
    </w:p>
    <w:p>
      <w:pPr>
        <w:pStyle w:val="Normal"/>
        <w:spacing w:before="1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 должен   подготовить  и  предъявить  по  первому  требовани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едставителя Заказчика график проведения обучения по ОТ, ПБ и ООС для персонал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нятого при проведении работ на рабочих площадках Заказчика. В графиках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ыть подробно  указаны отдельные категории профессий, участвующих в проведен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т, и  конкретные   курсы обучения,  пройденные персоналом  или планируемые  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дению. График также должен содержать  информацию о программе обучения, 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держании курсов, об обучающей организ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есь  персонал должен  быть обеспечен и  иметь при себе (на рабочей площадке)соответствующее удостоверение по обучению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Прежде чем  приступить к работе  персонал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лжен выполнить следующие мероприятия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олучить инструктаж по безопасному проведению планируемых работ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весь персонал, прибывающий впервые,  должен  получи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водный инструктаж от соответствующего руководителя или специалиста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персонал не должен  допускаться к выполнению   работ до получ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ующего  обучения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6. Политика в отношении употребления алкоголя, наркотиков и токсических веществ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обязан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еред началом  рабочей смены  и допуском работников к  работе  провести осмотр работников на предмет отсутствия алкогольного, наркотического или токсическог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пьянени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допускать к работе (отстранить от работы) работников  Исполни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явившихся  на рабочем месте (объекте) в состоянии  алкогольного, наркотического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ксического опьянения;</w:t>
      </w:r>
    </w:p>
    <w:p>
      <w:pPr>
        <w:pStyle w:val="Normal"/>
        <w:spacing w:before="24" w:after="0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не  допускать  пронос  и нахождение  на  территории  объектов  вещест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вызывающих алкогольное, наркотическое или токсическое опьянение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еществ,   необходимых  для  осуществления   производственной деятельности 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рритории объектов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лучае обнаружения на Объектах (и/или в ходе осуществления договорных объемов работ) работников Исполнителя (Субисполнителя) в состоянии алкогольного, наркотического или токсического опьянения, проноса, провоза или хранения на территории Объекта (равно как и места осуществления договорных объемов работ) веществ, вызывающих алкогольное, наркотическое или токсическое опьянение (за исключением случаев выявления указанных фактов непосредственно работниками Исполнителя (Субисполнителя) с письменным уведомлением об этом Заказчика в течение 24 часов с момента выявления),  зафиксированных </w:t>
      </w:r>
      <w:r>
        <w:rPr>
          <w:rFonts w:cs="Arial" w:ascii="Arial" w:hAnsi="Arial"/>
          <w:b/>
          <w:sz w:val="22"/>
          <w:szCs w:val="22"/>
        </w:rPr>
        <w:t>второй (и более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раз </w:t>
      </w:r>
      <w:r>
        <w:rPr>
          <w:rFonts w:cs="Arial" w:ascii="Arial" w:hAnsi="Arial"/>
          <w:sz w:val="22"/>
          <w:szCs w:val="22"/>
        </w:rPr>
        <w:t xml:space="preserve">в течение времени исполнения договорных обязательств в рамках календарного года, Исполнитель за каждый такой и последующие факты уплачивает Заказчику штраф в размере 100 000 рублей, за каждый выявленный факт проноса, провоза, хранения указанных веществ и/или за каждого работника в состоянии опьянения. 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целях обеспечения контроля за указанными ограничениями  Заказчик имеет прав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изводить проверки  и досмотр  всех транспортных средств,  вещей и  материал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ставляемых на  рабочую площадку. Если в результате досмотра будут  обнаруже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казанные запрещенные вещества, то транспортное средство не допускается на  рабочу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ощадку,  работник(и) Исполнителя не допускаются на  рабочее место.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фиксация факта появления работника на  объектах  в состоянии  алкогольного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ркотического или токсического  опьянения,  проноса  или нахождения на территор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ъекта указанных веществ, мож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ется любым из нижеперечисленных способов: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медицинским осмотром или освидетельствованием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актами,  составленными   работниками     Заказчика  и/или     Исполнителя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 письменными   объяснениями  работников  Заказчика  и/или    Исполнителя,  другими способами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Заказчик имеет право в любое время проверять исполнение Исполнител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ностей,  предусмотренных  настоящим  договором.  В  случае  возникновения 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 подозрения о наличии на объектах работник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 в состоянии опьянения,  Исполнитель обязан  по  требованию представителя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замедлительно отстранить их от работы,  до выяснения обстоятельств.</w:t>
      </w:r>
    </w:p>
    <w:p>
      <w:pPr>
        <w:pStyle w:val="Normal"/>
        <w:ind w:firstLine="426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Требования к оборудованию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.  Использование   Исполнителем  оборудования  должно  осуществляться 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 с  его целевым  назначением,  с соблюдением  установленных  прави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техники безопасности, требований действующего законодательства РФ,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ом числе Правил безопасности в нефтяной и  газовой промышленности,  утвержденных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тановленном порядке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2. Все оборудование,  используемое   Исполнителем, должно быть пригодно к использованию и поддерживаться в безопасном, рабочем состоянии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3. Эксплуатация  оборудования,  механизмов, инструментов   в  неисправн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стоянии   или   при  неисправных   устройствах   безопасности  (блокировочны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фиксирующие и  сигнальные  приспособления, и  приборы), а  также с превыш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бочих параметров выше паспортных запрещаетс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4. При использовании инновационного оборудования  (вновь разработанного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ладающего принципиально новыми потребительскими свойствами и/или технически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характеристиками)  Исполнитель должен убедиться в полноте инструкций по безопасн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и  своевременно ставить в  известность   Заказчика   и  предприят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овителя  об  имеющихся   недостатках  в  инструкциях  либо  о   конструктив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достатках оборудования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5. При обнаружении в процессе монтажа, технического освидетельствова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  несоответствия   оборудования  требованиям   правил  техническо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эксплуатации и безопасности оно должно быть выведено из эксплуатаци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льнейшая эксплуатация разрешается после устранения выявленных недостатков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6. Исполнитель обязан соблюдать  и  выполнять все  методики   Заказчик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е  отбор,  размещение,  эксплуатацию   и  техническое   обслуживани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орудования, кроме  как  в  тех случаях, когда собственные  методики  Исполните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ностью задокументированы, применимы и одобрены Заказчико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7. Ремонтные работы и любые другие  работы  на  оборудовании  не связанные 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ьзованием данного оборудования по прямому назначению, не должны начинатьс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ка не будут выполнены требования стандартов ООО «РИМЕРА-СЕРВИС» по ОТ, ППБ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ОС.</w:t>
      </w:r>
    </w:p>
    <w:p>
      <w:pPr>
        <w:pStyle w:val="Normal"/>
        <w:spacing w:before="1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8. Размещение  оборудования  на  месте   проведения  работ   заране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гласовывается с представителем Заказчика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9. Работники   Исполнителя, допускаемые к работе с оборудованием, долж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меть необходимые навыки, квалификацию и пройти соответствующее обучение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10. Исполнитель несет ответственность за эксплуатацию всего оборудования 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ответствии с действующим законодательством РФ и договором.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8. Охрана окружающей среды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1.  Исполнитель принимает все меры предосторожности, направленные на охр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среды в процессе выполнения работ. Обязанности Исполнителя включаю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себя, помимо прочего, предотвращение причинения неудобств третьим лицам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грязнения окружающей среды оборудованием и материалами Исполнителя. 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2.  В случае  нарушения   Исполнителем  положений  п,8.1    Заказчик впра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ведомить о таком нарушении  Исполнителя, который по получении такого уведомлен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немедленно устранить данное нарушение удовлетворительным для  Заказчи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разом. В противном  случае Заказчик может приостановить выполнение работ до т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р,  пока нарушение не будет устранено удовлетворительным для Заказчика образ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ибо  расторгнуть  настоящий договор в одностороннем порядке без  обязательств п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змещению убытков Исполнителя, вызванных таким расторжением.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3. Исполнитель несет ответственность  за уборку с объектов  Заказчика  все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ходов  производства и  потребления,  образующихся  в  процессе деятель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я, в том числе:</w:t>
      </w:r>
    </w:p>
    <w:p>
      <w:pPr>
        <w:pStyle w:val="Normal"/>
        <w:spacing w:before="3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устых контейнер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твердых и жидких отходов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Исполнитель запрещает своим работникам использовать неподобающим образ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акие - либо товары или продукцию как на объектах Заказчика, так и за их пределам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юбые опасные  работы или потенциально опасные производственные процес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уществляются только при наличии соответствующего допуска.</w:t>
      </w:r>
    </w:p>
    <w:p>
      <w:pPr>
        <w:pStyle w:val="Normal"/>
        <w:spacing w:before="2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4. При выполнении работ  Исполнитель при любых обстоятельствах: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выполняет и соблюдает требования всех законодательных и нормативных акт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гулирующих производство, транспортировку, переработку и(или) утилизацию отходов;</w:t>
      </w:r>
    </w:p>
    <w:p>
      <w:pPr>
        <w:pStyle w:val="Normal"/>
        <w:spacing w:before="24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принимает меры к сокращению отходов;</w:t>
      </w:r>
    </w:p>
    <w:p>
      <w:pPr>
        <w:pStyle w:val="Normal"/>
        <w:spacing w:before="19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-  несет  ответственность  за обеспечение приемлемых  с точки  зрения  охр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кружающей  погрузки  -  разгрузки,  переработки,  транспортировки  и   утилиза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обственных отходов в соответствии с вышеизложенными принципами,  за исключени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тех случаев, когда ответственность за их транспортировку и утилизацию возлагается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азчика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9. При обнаружении фактов отказов системы пожарной сигнализации, аварий, инцидентов на трубопроводах системы отопления и  водоснабжения ил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угих объектах  Заказчика, разливов  Исполните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бязан обеспечить немедленную передачу информации об  этих фактах  дежурн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начальнику смены  ЦДС  Заказчика, тел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75321; 375250; 375324; 375204 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333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ЗАКАЗЧ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ОТ ИСПОЛНИТЕЛ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 Е.А. Гаас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/ ________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u w:val="single"/>
              </w:rPr>
              <w:t xml:space="preserve">   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0" w:before="173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ind w:left="6379" w:hanging="1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Приложение № 5</w:t>
      </w:r>
    </w:p>
    <w:p>
      <w:pPr>
        <w:pStyle w:val="Normal"/>
        <w:shd w:fill="FFFFFF" w:val="clear"/>
        <w:spacing w:before="77" w:after="15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 ___ от  «__» _____2017г.</w:t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77" w:after="1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нарушений и штрафных санкций</w:t>
      </w:r>
    </w:p>
    <w:p>
      <w:pPr>
        <w:pStyle w:val="Normal"/>
        <w:shd w:fill="FFFFFF" w:val="clear"/>
        <w:spacing w:before="77" w:after="15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именения в настоящем приложении использовать следующие термины: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Исполнитель</w:t>
      </w:r>
      <w:r>
        <w:rPr>
          <w:rFonts w:cs="Arial" w:ascii="Arial" w:hAnsi="Arial"/>
          <w:sz w:val="22"/>
          <w:szCs w:val="22"/>
        </w:rPr>
        <w:t xml:space="preserve"> – означает Исполнителя (Подрядчика) и иных лиц (агентов, субподрядчиков), привлекаемых Исполнителем (Подрядчиком) для выполнения работ (оказания услуг) по договору, а также  лиц, представляющих интересы любого из указанных выше предприятий и организаций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Объект/Объекты Заказчика</w:t>
      </w:r>
      <w:r>
        <w:rPr>
          <w:rFonts w:cs="Arial" w:ascii="Arial" w:hAnsi="Arial"/>
          <w:sz w:val="22"/>
          <w:szCs w:val="22"/>
        </w:rPr>
        <w:t xml:space="preserve"> – все производственные объекты, где Заказчик осуществляет свою хозяйственную деятельность, а равно сооружение, строение, отдельное помещение ООО «РИМЕРА-Сервис», либо их комплекс, включая административно-бытовые корпуса, контрольно-пропускные пункты и иные здания, а также  территория перед контрольно-пропускными пунктами, на которой осуществляется досмотр, участок местности или совокупность участков местности,  объединенных общей территорией или функциональными признаками, на которых ООО «РИМЕРА-Сервис» осуществляет свою хозяйственную деятельность.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Фиксация фактов нарушений, установленных настоящим пунктом, для целей применения штрафных санкций осуществляется в акте, составленном уполномоченными работниками администрации Заказчика, а также составленном уполномоченными работниками ОАО «Газпромнефть-ННГ»; Филиала «Муравленковскнефть»; ООО «Газпромнефть-Хантос». </w:t>
      </w:r>
    </w:p>
    <w:p>
      <w:pPr>
        <w:pStyle w:val="Normal"/>
        <w:widowControl w:val="false"/>
        <w:autoSpaceDE w:val="false"/>
        <w:spacing w:before="0" w:after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 (-ых) в настоящем приложении, должен быть ознакомлен с составленным актом под роспись. Акт подписывается уполномоченным представителем Заказчика, а также работником Исполнителя и/или представителем Исполнителя. 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арушение работниками Исполнителя Правил пожарной безопасности в нефтяной промышленности. ППБО-85, утвержденных Миннефтепромом СССР 25.11.1985: курение работников Исполнителя в не отведенных для этого местах, разведение костров в пожароопасный период в районе Объектов Заказчика (здесь и далее по тексту), а также  совершение действий, нарушающих (изменяющих)  установленные режимы  функционирования инженерно-технических средств охраны и пожарной сигнализ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выявленный факт </w:t>
            </w:r>
          </w:p>
          <w:p>
            <w:pPr>
              <w:pStyle w:val="Normal"/>
              <w:ind w:right="1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30 000 руб.</w:t>
            </w:r>
          </w:p>
        </w:tc>
      </w:tr>
      <w:tr>
        <w:trPr>
          <w:trHeight w:val="192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оявление  работников  Исполнителя на Объектах Заказчика в состоянии алкогольного, наркотического, психотропного  или токсического опьянения, а равно пронос, провоз (попытка провоза, проноса), владение, хранение, распространение работниками Исполнителя алкоголя, наркотических  и токсических, психотропных  веществ на Объектах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штраф 200 000 руб.</w:t>
            </w:r>
          </w:p>
        </w:tc>
      </w:tr>
      <w:tr>
        <w:trPr>
          <w:trHeight w:val="116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ронос, провоз (попытки провоза, проноса) на</w:t>
            </w:r>
            <w:bookmarkStart w:id="9" w:name="OLE_LINK14"/>
            <w:r>
              <w:rPr>
                <w:rFonts w:cs="Arial" w:ascii="Arial" w:hAnsi="Arial"/>
                <w:sz w:val="22"/>
                <w:szCs w:val="22"/>
              </w:rPr>
              <w:t xml:space="preserve"> Объект</w:t>
            </w:r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 (с Объекта) товароматериальных ценностей (ТМЦ), горюче-смазочных материалов (ГСМ) без товаросопроводительных документов и/или по поддельным товаросопроводительным документам и/или по ненадлежащим образом оформленным  товаросопроводительным документ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ронос, провоз (попытки провоза, проноса) работниками Исполнителя на Объект Заказчика, владение, хранение, распространение, транспортировка на Объекте Заказчика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 подразделениями Заказчика в пределах своей компетенции, при условии соблюдения установленных правил и норм безопасности при перевозке и хранении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гнестрельного, газового, пневматического, холодного  оружия  и боеприпасов к нему, за исключением случаев, предусмотренных действующим законодательством РФ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ых запрещенных в гражданском обороте веществ и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ind w:right="-13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 Проход (проезд) работников Исполнителя на объекты Заказчика без пропуска, оформленного  в соответствии с Положением о пропускном и внутриобъектовом режимах ООО «РИМЕРА-Сервис», ОАО «Газпромнефть-ННГ»; Филиала «Муравленковснефть»; ОАО «Газпромнефть-Хантос»; проход (проезд) на Объекты Заказчика по личному пропуску иных лиц, а равно пронос (провоз) без согласования с уполномоченным представителем Заказчика портативной компьютерной техники,  фото и видео аппаратуры, иной записывающей аппаратуры, за исключением мобильных телефонов, а также производство съемки местности, зданий, сооружений, иных объектов и оборудования, технической документации Заказч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  <w:tr>
        <w:trPr>
          <w:trHeight w:val="69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Выброс работниками Исполнителя в мусорные ящики служебной документации без ее предварительного механического уничтожения и сжигание ее в непредусмотренных для этой цели местах, без согласования с уполномоченным представителем Заказчика, изготовление дубликатов ключей от служебных помещений Заказчика;  оставление ключей в кабинетах, складах, иных помещениях,  в замках и иных местах, доступных для посторонних ли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 10 000 руб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Фиксация фактов нарушения, установленных настоящим пунктом, для целей применения штрафных санкций осуществляется в акте, составленном работниками: Отдела охраны труда, промышленной и пожарной и  безопасности и охраны окружающей среды (далее – ООТ, ППБ и ООС) и/или работниками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сотрудником государственных органов в установленных действующим законодательством РФ случаях.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ботник Исполнителя, виновный в нарушении (-ях), указанном(-ых) в настоящем приложении, должен быть ознакомлен с составленным актом под роспись. Акт подписывается работником Отдела ОТ, ППБ и ООС и/или работником подразделения безопасности Заказчика, и/или уполномоченными работниками ОАО «Газпромнефть-ННГ»; Филиала «Муравленковскнефть»; ООО «Газпромнефть-Хантос», и/или представителем государственных органов в установленных действующим законодательством РФ случаях, и/или сотрудником Исполнителя,  и/или представителем Исполнителя. Общее количество лиц, подписывающих акт, должно быть не менее двух человек. В случае отказа работника Исполнителя от подписания акта, такой отказ фиксируется в акте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 Признанием претензии является явно выраженное согласие Исполнителя, направленное в письменной форме, а также не ответ на претензию в течение рабочих 15 дней с момента ее получения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683"/>
      </w:tblGrid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соблюдение Исполнителем экологических и санитарно - эпидемиологических требований при сборе, складировании,  сжигании, обезвреживании, транспортировке,    захоронении вне мест, согласованных с Заказчиком, промышленных и бытовых отходов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штраф</w:t>
            </w:r>
          </w:p>
          <w:p>
            <w:pPr>
              <w:pStyle w:val="Normal"/>
              <w:ind w:right="127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 000 руб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Не уведомление Исполнителем в течение 2-х часов  Заказчика об инцидентах, несчастных случаях, авариях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 обеспечение Исполнителем своих работников средствами индивидуальной защиты, а равно производство работ без средств индивидуальной защиты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Не обеспечение Исполнителем, в нарушение законодательства РФ и подзаконных актов, рабочих мест своих работник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первичными средствами пожаротушения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средствами коллективной защиты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-   медицинскими аптечками;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- штраф 5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Нарушение Исполнителем  законодательства по охране недр, окружающей среды и природных ресурсов, действующих  нормативно технических документов по охране труда, промышленной и пожарной безопасности; «Правил безопасности в  нефтяной и газовой промышленности  ПБ 08-624-03», утвержденных постановлением Госгортехнадзором России 05.06.03 №5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100 000 руб.</w:t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Нарушение Исполнителем норм и правил промышленной и пожарной безопасности, приведшее к инциденту на производственном объекте Заказчика (пожару, аварии, несчастному случаю и т.д.) и подтвержденное в установленном порядке актом расследования инцидента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возмещение убытков + штраф 500 000 руб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Незаконная порубка работниками Исполнителя лесных насажде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каждый факт - возмещение убытков + штраф 50 000 руб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ые штраф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>
          <w:trHeight w:val="96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За неисполнение или несвоевременное исполнение Исполнителем обязательств по выполнению работ (оказанию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- 0,3% от стоимости несвоевременно оказанных услуг (выполненных работ) за каждый день просрочк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ривлечение Исполнителем к работе субподрядчиков без письменного согласования с  Заказчиком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выявленный факт - штраф 50 000 руб.</w:t>
            </w:r>
          </w:p>
        </w:tc>
      </w:tr>
      <w:tr>
        <w:trPr>
          <w:trHeight w:val="55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Получение от Заказчика письменного мотивированного требования о замене персонала и любых сотрудников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персонала или сотрудника Исполнителя  в течение 24 часов с момента получения уведомления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Возникновение у Заказчика убытков в результате виновных действий Исполнителя, в том числе убытки, возникшие в результате аварий, инцидентов, несчастных случаев, причинения вреда третьим лицам,  произошедших в процессе выполнения работ (оказания услуг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 убытков Заказчика в полном объеме.</w:t>
            </w:r>
          </w:p>
        </w:tc>
      </w:tr>
      <w:tr>
        <w:trPr>
          <w:trHeight w:val="154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Выполнение Исполнителем работ (оказания услуг) ненадлежащего каче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каждый факт – возмещение убытков + штраф 5% от стоимости работ ненадлежащего качества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Порча Исполнителем имущества Заказчика, а также обнаружение недостатков, дефектов в имуществе Заказчика, возникших по вине Исполнител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енсация  стоимости утраченного или испорченного имущества или замена на аналогичное + штраф 200 000 руб.</w:t>
            </w:r>
          </w:p>
        </w:tc>
      </w:tr>
      <w:tr>
        <w:trPr>
          <w:trHeight w:val="60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За не устранение Исполнителем в срок, установленный Заказчиком, недостатков и недоработок в работах (услугах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устойка в размере 0,1 % от стоимости услуг (работ) за каждый день просрочки.  Если после проведения доработок результат работы не соответствует требованиям договора и не принят Заказчиком, Заказчик вправе отказаться от исполнения договора и потребовать от Исполнителя возмещения причиненных убытков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си стор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КАЗЧИК</w:t>
        <w:tab/>
        <w:tab/>
        <w:tab/>
        <w:tab/>
        <w:tab/>
        <w:t xml:space="preserve">            </w:t>
        <w:tab/>
        <w:tab/>
        <w:t>ИСПОЛНИТЕЛЬ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33"/>
      </w:tblGrid>
      <w:tr>
        <w:trPr>
          <w:trHeight w:val="445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 Е.А. Гаас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/ _________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580" w:hanging="0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260" w:leader="none"/>
        <w:tab w:val="left" w:pos="1800" w:leader="none"/>
      </w:tabs>
      <w:jc w:val="both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Rvts314512">
    <w:name w:val="rvts314512"/>
    <w:qFormat/>
    <w:rPr>
      <w:rFonts w:ascii="Verdana" w:hAnsi="Verdana" w:cs="Times New Roman"/>
      <w:b/>
      <w:bCs/>
      <w:color w:val="000000"/>
      <w:sz w:val="16"/>
      <w:szCs w:val="16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комментарий"/>
    <w:qFormat/>
    <w:rPr>
      <w:rFonts w:cs="Times New Roman"/>
      <w:b/>
      <w:i/>
      <w:sz w:val="2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Style14">
    <w:name w:val="Текст концевой сноски Знак"/>
    <w:qFormat/>
    <w:rPr>
      <w:rFonts w:ascii="Arial" w:hAnsi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22">
    <w:name w:val="s22 Заголовок Знак Знак"/>
    <w:qFormat/>
    <w:rPr>
      <w:rFonts w:ascii="Arial" w:hAnsi="Arial" w:cs="Arial"/>
      <w:b/>
      <w:b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60" w:leader="none"/>
        <w:tab w:val="left" w:pos="720" w:leader="none"/>
      </w:tabs>
      <w:spacing w:before="0" w:after="80"/>
      <w:ind w:left="72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Макс"/>
    <w:basedOn w:val="Normal"/>
    <w:qFormat/>
    <w:pPr>
      <w:ind w:firstLine="567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36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0HeadingSEICL">
    <w:name w:val="0.Heading-SEICL"/>
    <w:basedOn w:val="Normal"/>
    <w:qFormat/>
    <w:pPr>
      <w:pBdr>
        <w:bottom w:val="single" w:sz="12" w:space="0" w:color="000000"/>
      </w:pBdr>
      <w:spacing w:lineRule="atLeast" w:line="300" w:before="160" w:after="160"/>
      <w:ind w:left="1260" w:hanging="1260"/>
      <w:jc w:val="right"/>
    </w:pPr>
    <w:rPr>
      <w:rFonts w:ascii="Arial" w:hAnsi="Arial" w:cs="Arial"/>
      <w:b/>
      <w:sz w:val="40"/>
      <w:szCs w:val="20"/>
      <w:lang w:val="en-US"/>
    </w:rPr>
  </w:style>
  <w:style w:type="paragraph" w:styleId="1HeadingSakhIIProject">
    <w:name w:val="1.Heading-SakhIIProject"/>
    <w:basedOn w:val="Normal"/>
    <w:qFormat/>
    <w:pPr>
      <w:spacing w:lineRule="atLeast" w:line="300"/>
      <w:jc w:val="right"/>
    </w:pPr>
    <w:rPr>
      <w:rFonts w:ascii="Arial" w:hAnsi="Arial" w:cs="Arial"/>
      <w:b/>
      <w:caps/>
      <w:sz w:val="26"/>
      <w:szCs w:val="20"/>
      <w:u w:val="single"/>
      <w:lang w:val="en-US"/>
    </w:rPr>
  </w:style>
  <w:style w:type="paragraph" w:styleId="4HeadingSection">
    <w:name w:val="4.Heading-Section"/>
    <w:qFormat/>
    <w:pPr>
      <w:widowControl/>
      <w:bidi w:val="0"/>
      <w:spacing w:before="1200" w:after="160"/>
      <w:ind w:left="1440" w:hanging="1440"/>
    </w:pPr>
    <w:rPr>
      <w:rFonts w:ascii="Arial" w:hAnsi="Arial" w:eastAsia="Times New Roman" w:cs="Arial"/>
      <w:b/>
      <w:caps/>
      <w:color w:val="auto"/>
      <w:sz w:val="36"/>
      <w:szCs w:val="20"/>
      <w:lang w:val="en-US" w:bidi="ar-SA" w:eastAsia="zh-CN"/>
    </w:rPr>
  </w:style>
  <w:style w:type="paragraph" w:styleId="NormalBulletListoutline">
    <w:name w:val="Normal Bullet List (outline)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121">
    <w:name w:val="Табличный 12Ц1"/>
    <w:basedOn w:val="Normal"/>
    <w:qFormat/>
    <w:pPr>
      <w:jc w:val="center"/>
    </w:pPr>
    <w:rPr>
      <w:szCs w:val="20"/>
    </w:rPr>
  </w:style>
  <w:style w:type="paragraph" w:styleId="1211">
    <w:name w:val="Табличный 12Л1"/>
    <w:basedOn w:val="Normal"/>
    <w:qFormat/>
    <w:pPr/>
    <w:rPr>
      <w:szCs w:val="20"/>
    </w:rPr>
  </w:style>
  <w:style w:type="paragraph" w:styleId="Style23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before="480" w:after="240"/>
      <w:ind w:left="567"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numPr>
        <w:ilvl w:val="0"/>
        <w:numId w:val="5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5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6">
    <w:name w:val="Подпункт"/>
    <w:basedOn w:val="Style25"/>
    <w:qFormat/>
    <w:pPr>
      <w:tabs>
        <w:tab w:val="clear" w:pos="1134"/>
        <w:tab w:val="left" w:pos="1854" w:leader="none"/>
      </w:tabs>
      <w:ind w:left="1854" w:hanging="1134"/>
    </w:pPr>
    <w:rPr/>
  </w:style>
  <w:style w:type="paragraph" w:styleId="24">
    <w:name w:val="Пункт2"/>
    <w:basedOn w:val="Style25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6"/>
      </w:numPr>
      <w:tabs>
        <w:tab w:val="left" w:pos="1647" w:leader="none"/>
        <w:tab w:val="left" w:pos="1854" w:leader="none"/>
      </w:tabs>
      <w:ind w:left="1647" w:hanging="567"/>
    </w:pPr>
    <w:rPr/>
  </w:style>
  <w:style w:type="paragraph" w:styleId="Style2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73"/>
      <w:jc w:val="both"/>
    </w:pPr>
    <w:rPr>
      <w:rFonts w:ascii="Arial" w:hAnsi="Arial" w:cs="Arial"/>
    </w:rPr>
  </w:style>
  <w:style w:type="paragraph" w:styleId="Endnote">
    <w:name w:val="Endnote Text"/>
    <w:basedOn w:val="Normal"/>
    <w:pPr>
      <w:widowControl w:val="false"/>
      <w:autoSpaceDE w:val="false"/>
      <w:spacing w:before="0" w:after="280"/>
      <w:jc w:val="right"/>
    </w:pPr>
    <w:rPr>
      <w:rFonts w:ascii="Arial" w:hAnsi="Arial" w:cs="Arial"/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24">
    <w:name w:val="s24 Титульный лист"/>
    <w:basedOn w:val="Normal"/>
    <w:qFormat/>
    <w:pPr>
      <w:keepNext w:val="true"/>
      <w:widowControl w:val="false"/>
      <w:overflowPunct w:val="false"/>
      <w:autoSpaceDE w:val="false"/>
      <w:spacing w:before="120" w:after="240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S221">
    <w:name w:val="s22 Заголовок"/>
    <w:basedOn w:val="Normal"/>
    <w:qFormat/>
    <w:pPr>
      <w:keepNext w:val="true"/>
      <w:keepLines/>
      <w:widowControl w:val="false"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bCs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23:00Z</dcterms:created>
  <dc:creator>Лоза Роман</dc:creator>
  <dc:description/>
  <cp:keywords/>
  <dc:language>en-US</dc:language>
  <cp:lastModifiedBy>Давидович Роман Владимирович</cp:lastModifiedBy>
  <cp:lastPrinted>2013-06-26T13:40:00Z</cp:lastPrinted>
  <dcterms:modified xsi:type="dcterms:W3CDTF">2017-12-12T11:40:00Z</dcterms:modified>
  <cp:revision>93</cp:revision>
  <dc:subject/>
  <dc:title>Тендер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