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Утверждаю:</w:t>
      </w:r>
    </w:p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Директор ТЦ</w:t>
      </w:r>
    </w:p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________________________</w:t>
      </w:r>
    </w:p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pacing w:val="0"/>
          <w:lang w:eastAsia="ru-RU"/>
        </w:rPr>
        <w:t>«___»______________2019 г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Техническое зад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на подбор и поставку ленточно-отрезного станка с полуавтоматическим/автоматическим управлением</w:t>
      </w:r>
    </w:p>
    <w:tbl>
      <w:tblPr>
        <w:tblW w:w="7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</w:tblGrid>
      <w:tr>
        <w:trPr>
          <w:trHeight w:val="323" w:hRule="atLeast"/>
        </w:trPr>
        <w:tc>
          <w:tcPr>
            <w:tcW w:w="7228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pacing w:val="0"/>
          <w:lang w:eastAsia="ru-RU"/>
        </w:rPr>
        <w:t>подбор оборудования для резки сортового прокат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Цель: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получить оборудование, обеспечивающее возможность резки заготовок в соответствии с необходимыми технологическими требованиям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Исходные данные: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Необходимо подобрать ленточно-отрезной станок для резки сортового проката с габаритами сечения до 400 мм. 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Наименование оборудования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Полуавтоматический/автоматический  двухколонный ленточно-отрезной станок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Требования к оборудованию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Требования к техническим характеристикам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9525</wp:posOffset>
                </wp:positionV>
                <wp:extent cx="5418455" cy="171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415"/>
                              <w:gridCol w:w="1134"/>
                              <w:gridCol w:w="1984"/>
                            </w:tblGrid>
                            <w:tr>
                              <w:trPr>
                                <w:tblHeader w:val="true"/>
                                <w:trHeight w:val="637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Параме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Мощность двигателя, не мене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кВ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Ленточнопильное полот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  <w:t>5500х34х1,1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 xml:space="preserve">Скорость движения режущего полот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м/мин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  <w:t>20-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Гидравлический зажим заготов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Гидравлическое натяжение режущего полот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Автоматическое поднятие рамы после отрез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5pt;height:134.95pt;mso-wrap-distance-left:9pt;mso-wrap-distance-right:9pt;mso-wrap-distance-top:0pt;mso-wrap-distance-bottom:0pt;margin-top:-0.75pt;mso-position-vertical-relative:text;margin-left:84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415"/>
                        <w:gridCol w:w="1134"/>
                        <w:gridCol w:w="1984"/>
                      </w:tblGrid>
                      <w:tr>
                        <w:trPr>
                          <w:tblHeader w:val="true"/>
                          <w:trHeight w:val="637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Параметр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Мощность двигателя, не мене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кВ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Ленточнопильное полотн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  <w:t>5500х34х1,1*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 xml:space="preserve">Скорость движения режущего полот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м/мин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  <w:t>20-10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Гидравлический зажим заготов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Гидравлическое натяжение режущего полот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Автоматическое поднятие рамы после отрез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pacing w:val="0"/>
          <w:lang w:eastAsia="ru-RU"/>
        </w:rPr>
        <w:t>*Рекомендуемый параметр</w:t>
      </w:r>
    </w:p>
    <w:p>
      <w:pPr>
        <w:pStyle w:val="Normal"/>
        <w:suppressAutoHyphens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Требования к комплектности поставки</w:t>
      </w:r>
      <w:r>
        <w:rPr>
          <w:rFonts w:eastAsia="Times New Roman" w:cs="Times New Roman" w:ascii="Times New Roman" w:hAnsi="Times New Roman"/>
          <w:spacing w:val="0"/>
          <w:lang w:val="en-US" w:eastAsia="ru-RU"/>
        </w:rPr>
        <w:t>:</w:t>
      </w:r>
    </w:p>
    <w:p>
      <w:pPr>
        <w:pStyle w:val="Normal"/>
        <w:suppressAutoHyphens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tbl>
      <w:tblPr>
        <w:tblW w:w="84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41"/>
        <w:gridCol w:w="961"/>
        <w:gridCol w:w="1048"/>
      </w:tblGrid>
      <w:tr>
        <w:trPr>
          <w:trHeight w:val="464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Наимено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Ед. из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Кол-во.</w:t>
            </w:r>
          </w:p>
        </w:tc>
      </w:tr>
      <w:tr>
        <w:trPr>
          <w:trHeight w:val="340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Система подачи СО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Система подачи гидравл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 xml:space="preserve">Гидравлический цилиндр поднятия-опускания рамы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Электронный вариатор с плавным регулированием скорости движения полот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Индикатор скорости режущего полот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 xml:space="preserve">Датчик высоты поднятия рамы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Механический регулируемый упор для серийных рез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Подающий стол со встроенным рольганг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Лампа освещения зоны рез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Щетка очистки режущего полот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Инструмент для обслуживания стан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комп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Руководство по эксплуат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комп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Требования к дополнительному оборудованию</w:t>
      </w:r>
    </w:p>
    <w:p>
      <w:pPr>
        <w:pStyle w:val="Normal"/>
        <w:suppressAutoHyphens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tbl>
      <w:tblPr>
        <w:tblW w:w="83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371"/>
        <w:gridCol w:w="99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Наименование оп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Кол-во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Стружечный конвей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92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Рольганг 2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92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Оборудование должно обеспечивать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Срок службы оборудования не менее 10 лет при 3х сменном режиме работы при условии соблюдения требований по ремонту и эксплуатации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Соблюдение ТБ и пром. санитарии.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Требования к помещению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24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Производственное помещение класса Д по нормам технологического проектирования ОНТП 24 – 86. </w:t>
      </w:r>
    </w:p>
    <w:p>
      <w:pPr>
        <w:pStyle w:val="Normal"/>
        <w:suppressAutoHyphens w:val="false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pacing w:val="0"/>
          <w:lang w:eastAsia="ru-RU"/>
        </w:rPr>
        <w:t>Температурный режим от 15 до 25</w:t>
      </w:r>
      <w:r>
        <w:rPr>
          <w:rFonts w:eastAsia="Times New Roman" w:cs="Times New Roman" w:ascii="Times New Roman" w:hAnsi="Times New Roman"/>
          <w:spacing w:val="0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С, относительная влажность не более 80%. </w:t>
      </w:r>
    </w:p>
    <w:p>
      <w:pPr>
        <w:pStyle w:val="Normal"/>
        <w:suppressAutoHyphens w:val="false"/>
        <w:spacing w:lineRule="auto" w:line="240" w:before="0" w:after="24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Помещение оборудовано грузоподъемными механизмами грузоподъемность 10 т. В помещении имеются, освещение, электроэнергия, сжатый воздух 0,6 Мпа, места для размещения оборудования, площади для складирования суточного запаса заготовок, вспомогательные помещения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Cs w:val="20"/>
          <w:lang w:eastAsia="ru-RU"/>
        </w:rPr>
        <w:t xml:space="preserve">Обязательные требования, предъявляемые к оборудованию  </w:t>
      </w:r>
    </w:p>
    <w:p>
      <w:pPr>
        <w:pStyle w:val="Normal"/>
        <w:keepNext w:val="true"/>
        <w:numPr>
          <w:ilvl w:val="1"/>
          <w:numId w:val="1"/>
        </w:numPr>
        <w:suppressAutoHyphens w:val="false"/>
        <w:spacing w:lineRule="auto" w:line="240" w:before="240" w:after="120"/>
        <w:ind w:left="794" w:hanging="437"/>
        <w:outlineLvl w:val="1"/>
        <w:rPr>
          <w:rFonts w:ascii="Times New Roman" w:hAnsi="Times New Roman" w:eastAsia="Times New Roman" w:cs="Times New Roman"/>
          <w:b/>
          <w:b/>
          <w:spacing w:val="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0"/>
          <w:szCs w:val="20"/>
          <w:lang w:val="en-US" w:eastAsia="en-US"/>
        </w:rPr>
        <w:t>Общие требования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 xml:space="preserve">Поставляемое Оборудование должно быть новым (выпуска не ранее 2019 года), не бывшим в эксплуатации, не восстановленным, без дефектов материала и изготовления, не модифицированным, не переделанным, не поврежденным, без каких-либо ограничений (залог, запрет, арест и т.п.) к свободному обращению на территории Российской Федерации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ри поставке Оборудования должны быть предоставлены следующие сопутствующие работы/услуги: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упаковку в ящик с обеспечением коррозионной защиты во время транспортировки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доставку оборудования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погрузочно-разгрузочные работы силами Поставщика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монтаж оборудования силами Поставщик на территории Заказчика за счет Поставщика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пусконаладочные работы выполняются Поставщиком. Подписание акта ПНР производится после эксплуатации оборудования в течении 4 рабочих дней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гарантийное и послегарантийное обслуживание, поставка запасных частей для ремонта поставленного оборудования после истечения гарантийного срока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 xml:space="preserve">- бесплатная техническая поддержка по телефону, факсу, электронной почте и выезды к Заказчику специалистов службы технической поддержки Поставщика в течение рабочего дня;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 xml:space="preserve">Предлагаемое к поставке Оборудование должно быть серийного выпуска предприятия-изготовителя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keepNext w:val="true"/>
        <w:numPr>
          <w:ilvl w:val="1"/>
          <w:numId w:val="1"/>
        </w:numPr>
        <w:suppressAutoHyphens w:val="false"/>
        <w:spacing w:lineRule="auto" w:line="240" w:before="240" w:after="120"/>
        <w:ind w:left="794" w:hanging="437"/>
        <w:outlineLvl w:val="1"/>
        <w:rPr>
          <w:rFonts w:ascii="Times New Roman" w:hAnsi="Times New Roman" w:eastAsia="Times New Roman" w:cs="Times New Roman"/>
          <w:b/>
          <w:b/>
          <w:spacing w:val="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0"/>
          <w:szCs w:val="20"/>
          <w:lang w:val="en-US" w:eastAsia="en-US"/>
        </w:rPr>
        <w:t>Требования к документации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Паспорт оборудования</w:t>
      </w:r>
      <w:r>
        <w:rPr>
          <w:rFonts w:eastAsia="Times New Roman" w:cs="Times New Roman" w:ascii="Times New Roman" w:hAnsi="Times New Roman"/>
          <w:spacing w:val="0"/>
          <w:lang w:val="en-US" w:eastAsia="en-US"/>
        </w:rPr>
        <w:t>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Схема строповки в упаковке и без упаковки (с условием, что выгрузка будет производиться сверху кранами)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Схема фундамента и подключения инженерных коммуникаций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Инструкция по эксплуатации и обслуживанию на русском языке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Сертификат соответствия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Техническая документация на русском языке (в технической документации должны быть указаны способы проверки станка на технологическую точность, периодичность проверок, регламент периодического технического обслуживания; обязательно должны поставляться: электрическая схема оборудования, гидравлическая схема оборудования, перечень ошибок с расшифровкой)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Сертификат происхождения оборудования, выданный торгово-промышленной палатой страны компании-производителя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Документы от производителя предлагаемого оборудования, с подтверждением полномочий Поставщика на поставку данного оборудования, проведение пуско-наладочных работ, гарантийного обслуживания, послегарантийного ремонта и обучение персонала Заказчика (копии дилерских, дистрибьюторских сертификатов, договоров; писем о полномочиях)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keepNext w:val="true"/>
        <w:numPr>
          <w:ilvl w:val="1"/>
          <w:numId w:val="1"/>
        </w:numPr>
        <w:suppressAutoHyphens w:val="false"/>
        <w:spacing w:lineRule="auto" w:line="240" w:before="240" w:after="120"/>
        <w:ind w:left="794" w:hanging="437"/>
        <w:outlineLvl w:val="1"/>
        <w:rPr>
          <w:rFonts w:ascii="Times New Roman" w:hAnsi="Times New Roman" w:eastAsia="Times New Roman" w:cs="Times New Roman"/>
          <w:b/>
          <w:b/>
          <w:spacing w:val="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0"/>
          <w:szCs w:val="20"/>
          <w:lang w:val="en-US" w:eastAsia="en-US"/>
        </w:rPr>
        <w:t>Требования к сертификации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 xml:space="preserve">Поставщик должен представить сертификаты соответствия ГОССТАНДАРТа Российской Федерации на все поставляемое оборудование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Качество Оборудования должно соответствовать требованиям ГОСТ, ТУ изготовителя, а в случае их отсутствия, аналогичным требованиям, принятым на международном уровне и иметь сертификат соответств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представить необходимые сертификаты  во время поставки товаров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Cs w:val="20"/>
          <w:lang w:eastAsia="ru-RU"/>
        </w:rPr>
        <w:t>Требования к поставщику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Поставщик должен предоставить документ от производителя предлагаемого оборудования с подтверждением права Поставщика на поставку данного оборудования на территории Российской Федерации (дилерский, дистрибьюторский сертификат, письмо о полномочиях)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spacing w:val="0"/>
          <w:lang w:val="en-US" w:eastAsia="en-US"/>
        </w:rPr>
        <w:t>Наличие у Поставщика собственной сервисной службы, должным образом сертифицированной фирмой-изготовителем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 xml:space="preserve">Поставщик должен предоставить документальное подтверждение завода-изготовителя оборудования о правах Поставщика на проведение пуско-наладочных работ, гарантийного обслуживания, постгарантийного ремонта и инструктажа персонала заказчика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Поставщик должен представить сертификаты об обучении сервисных инженеров, выданные фирмой-изготовителем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Поставщик должен обладать опытом поставок аналогичного предмету закупки  оборудования не менее 3-х лет и предоставить информацию о предприятиях в России, где эксплуатируется данная модель станка, с указанием наименования заказчика, контактных данных заказчика, марки и модели поставленного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pacing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Cs w:val="20"/>
          <w:lang w:eastAsia="ru-RU"/>
        </w:rPr>
        <w:t>Обязательные требования к гарантийному обслуживанию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следующие сроки гарантийного периода:</w:t>
      </w:r>
    </w:p>
    <w:p>
      <w:pPr>
        <w:pStyle w:val="Normal"/>
        <w:tabs>
          <w:tab w:val="clear" w:pos="708"/>
          <w:tab w:val="left" w:pos="93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Оборудование – минимум 1 (один) год, если иное не указано в техническом описании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гарантию на поставляемые товары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предоставить контактные телефоны, по которым Покупатель мог информировать квалифицированный персонал Поставщика или его Представителя о дефектах в работе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чтобы во время гарантийного периода все обнаруженные неисправности устранялись в течение не более 5 рабочих дней после получения извещения о неисправности, включая выходные и праздничные дни.</w:t>
      </w:r>
    </w:p>
    <w:p>
      <w:pPr>
        <w:pStyle w:val="Normal"/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Гарантийное обслуживание должно осуществляться у покупателя</w:t>
      </w:r>
    </w:p>
    <w:p>
      <w:pPr>
        <w:pStyle w:val="Normal"/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 xml:space="preserve">В случае необходимости доставки оборудования или его компонентов в сервисный центр Поставщика, эту доставку обеспечивает конечный грузополучатель и он же оплачивает все транспортные расходы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чтобы все запасные части, которые Поставщик устанавливает на оборудование в течение гарантийного периода, были произведены и сертифицированы Производителем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комплектом ЗИП на весь период гарантийного срока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В течении гарантийного срока на складе Поставщика должен находиться неснижаемый запас быстроизнашиваемого ЗИП на поставляемое оборудование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прибытие специалистов по ремонту в течении 24 часов после поступления рекламационной заявки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0"/>
          <w:lang w:eastAsia="ru-RU"/>
        </w:rPr>
        <w:t>Требования к сервисному обслуживанию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Поставщик должен обеспечить сервисное облуживание станков в послегарантийный срок в течении всего срока службы оборудования, консультационными услугами и выезд специалиств для ремонта по отдельному договору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На протяжении гарантийного срока сервисное гарантийное обслуживание оборудование осуществляется поставщиком. Гарантийное сервисное обслуживание проводится за счет Поставщика в соответствии с руководством по эксплуатации и включает в себя смазку элементов оборудования, подтяжку несущих элементов конструкции, необходимую замену расходных материалов систем фильтрации и охлаждения и т.д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Поставщик должен обеспечить запасными частями и принадлежностями по заявкам покупателя в течении срока службы оборудования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Условия приемк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Оборудование сдается Поставщиком на территории Покупателя после проведения пусконаладочных работ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0"/>
          <w:lang w:eastAsia="ru-RU"/>
        </w:rPr>
        <w:t>В процессе приемки должно быть изготовлено не менее 30 штук деталей, соответствующих ТД и заявленной производительности. В процессе приемки проверяются заявленные технологические параметры, функционирование всех узлов и механизмов оборудования, оформляется Акт приемки оборудова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pacing w:val="0"/>
          <w:lang w:val="en-US" w:eastAsia="en-US"/>
        </w:rPr>
        <w:t>Условия обучения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Операторы, количество которых определяется исходя из количества оборудования, должны пройти обучение работе на оборудовании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Технический персонал должен пройти обучение по проведению тех. обслуживания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Программа обучения согласовывается с Заказчиком и включается в Договор поставки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Качество обучения проверяется комиссией из представителей поставщика и покупател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 xml:space="preserve">Место поставки </w:t>
      </w:r>
    </w:p>
    <w:p>
      <w:pPr>
        <w:pStyle w:val="Normal"/>
        <w:suppressAutoHyphens w:val="false"/>
        <w:spacing w:lineRule="auto" w:line="240" w:before="0" w:after="0"/>
        <w:ind w:left="915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ПАО «Ижнефтемаш г. Ижевск, Орджоникидзе  2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Вед. инженер-технолог                        </w:t>
        <w:tab/>
        <w:tab/>
        <w:tab/>
        <w:tab/>
        <w:t>М.Г.Лагунова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Начальник цеха ИНМ-01-12                                                    В.Л.Корюхин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0"/>
          <w:lang w:eastAsia="ru-RU"/>
        </w:rPr>
        <w:t>Начальник ОТПиСП</w:t>
        <w:tab/>
        <w:tab/>
        <w:tab/>
        <w:tab/>
        <w:tab/>
        <w:tab/>
        <w:t>П.В Князев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Главный механик</w:t>
        <w:tab/>
        <w:tab/>
        <w:tab/>
        <w:tab/>
        <w:tab/>
        <w:tab/>
        <w:t>А.А Дзюбан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74" w:gutter="0" w:header="72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Главный инженер</w:t>
        <w:tab/>
        <w:tab/>
        <w:tab/>
        <w:tab/>
        <w:tab/>
        <w:tab/>
        <w:t>Д.А. Копотев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418" w:footer="397" w:bottom="12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20320</wp:posOffset>
          </wp:positionV>
          <wp:extent cx="1255395" cy="158115"/>
          <wp:effectExtent l="0" t="0" r="0" b="0"/>
          <wp:wrapNone/>
          <wp:docPr id="3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27" r="-29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7780</wp:posOffset>
          </wp:positionV>
          <wp:extent cx="1255395" cy="158115"/>
          <wp:effectExtent l="0" t="0" r="0" b="0"/>
          <wp:wrapNone/>
          <wp:docPr id="4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27" r="-29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20320</wp:posOffset>
          </wp:positionV>
          <wp:extent cx="1255395" cy="158115"/>
          <wp:effectExtent l="0" t="0" r="0" b="0"/>
          <wp:wrapNone/>
          <wp:docPr id="6" name="Рисунок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17780</wp:posOffset>
          </wp:positionV>
          <wp:extent cx="1255395" cy="158115"/>
          <wp:effectExtent l="0" t="0" r="0" b="0"/>
          <wp:wrapNone/>
          <wp:docPr id="7" name="Рисунок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27" r="-29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49425</wp:posOffset>
          </wp:positionH>
          <wp:positionV relativeFrom="paragraph">
            <wp:posOffset>-21590</wp:posOffset>
          </wp:positionV>
          <wp:extent cx="2260600" cy="431165"/>
          <wp:effectExtent l="0" t="0" r="0" b="0"/>
          <wp:wrapNone/>
          <wp:docPr id="2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49425</wp:posOffset>
          </wp:positionH>
          <wp:positionV relativeFrom="paragraph">
            <wp:posOffset>-21590</wp:posOffset>
          </wp:positionV>
          <wp:extent cx="2260600" cy="431165"/>
          <wp:effectExtent l="0" t="0" r="0" b="0"/>
          <wp:wrapNone/>
          <wp:docPr id="5" name="Рисунок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Franklin Gothic Medium Cond" w:hAnsi="Franklin Gothic Medium Cond" w:eastAsia="Calibri" w:cs="Franklin Gothic Medium Cond"/>
      <w:color w:val="auto"/>
      <w:spacing w:val="4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Franklin Gothic Medium Cond" w:hAnsi="Franklin Gothic Medium Cond" w:eastAsia="Calibri" w:cs="Franklin Gothic Medium Cond"/>
      <w:spacing w:val="43"/>
      <w:sz w:val="24"/>
      <w:szCs w:val="24"/>
    </w:rPr>
  </w:style>
  <w:style w:type="character" w:styleId="Style16">
    <w:name w:val="Нижний колонтитул Знак"/>
    <w:qFormat/>
    <w:rPr>
      <w:rFonts w:ascii="Franklin Gothic Medium Cond" w:hAnsi="Franklin Gothic Medium Cond" w:eastAsia="Calibri" w:cs="Franklin Gothic Medium Cond"/>
      <w:spacing w:val="4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Franklin Gothic Medium Cond" w:hAnsi="Franklin Gothic Medium Cond" w:eastAsia="Calibri" w:cs="Franklin Gothic Medium Cond"/>
      <w:color w:val="auto"/>
      <w:spacing w:val="43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  <w:spacing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 Ижнефтемаш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3:37:00Z</dcterms:created>
  <dc:creator>o22c</dc:creator>
  <dc:description/>
  <cp:keywords/>
  <dc:language>en-US</dc:language>
  <cp:lastModifiedBy>c022</cp:lastModifiedBy>
  <cp:lastPrinted>2019-01-10T07:53:00Z</cp:lastPrinted>
  <dcterms:modified xsi:type="dcterms:W3CDTF">2019-08-01T10:38:00Z</dcterms:modified>
  <cp:revision>59</cp:revision>
  <dc:subject/>
  <dc:title>ЗАО "Римера", 127018, Россия, Москва, ул</dc:title>
</cp:coreProperties>
</file>