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4"/>
        <w:rPr/>
      </w:pPr>
      <w:r>
        <w:rPr>
          <w:b/>
          <w:bCs/>
          <w:sz w:val="22"/>
          <w:szCs w:val="22"/>
        </w:rPr>
        <w:t xml:space="preserve">                                                               </w:t>
      </w:r>
      <w:r>
        <w:rPr>
          <w:b/>
          <w:bCs/>
          <w:sz w:val="22"/>
          <w:szCs w:val="22"/>
        </w:rPr>
        <w:t xml:space="preserve">ДОГОВОР №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г. </w:t>
            </w:r>
            <w:r>
              <w:rPr>
                <w:iCs/>
                <w:sz w:val="23"/>
                <w:szCs w:val="23"/>
                <w:highlight w:val="yellow"/>
              </w:rPr>
              <w:t>_________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  <w:highlight w:val="yellow"/>
              </w:rPr>
              <w:t>_______.</w:t>
            </w:r>
          </w:p>
        </w:tc>
      </w:tr>
    </w:tbl>
    <w:p>
      <w:pPr>
        <w:pStyle w:val="Normal"/>
        <w:ind w:firstLine="45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3"/>
        <w:ind w:left="0" w:right="0" w:firstLine="454"/>
        <w:jc w:val="left"/>
        <w:rPr/>
      </w:pPr>
      <w:r>
        <w:rPr>
          <w:sz w:val="22"/>
          <w:szCs w:val="22"/>
          <w:highlight w:val="yellow"/>
        </w:rPr>
        <w:t>__________________,</w:t>
      </w:r>
      <w:r>
        <w:rPr>
          <w:sz w:val="22"/>
          <w:szCs w:val="22"/>
        </w:rPr>
        <w:t xml:space="preserve"> именуемое в дальнейшем "ПОСТАВЩИК", в лице Генерального директора </w:t>
      </w:r>
      <w:r>
        <w:rPr>
          <w:sz w:val="22"/>
          <w:szCs w:val="22"/>
          <w:highlight w:val="yellow"/>
        </w:rPr>
        <w:t>__________________________,</w:t>
      </w:r>
      <w:r>
        <w:rPr>
          <w:sz w:val="22"/>
          <w:szCs w:val="22"/>
        </w:rPr>
        <w:t xml:space="preserve"> действующей на основании Устава, с одной стороны, и Общество с ограниченной ответственностью «РИМЕРА-Сервис» именуемый в дальнейшем "ПОКУПАТЕЛЬ", в лице директора ОП «РИМЕРА-Сервис-Талинка» Буянова Андрея Юрьевича, действующего на основании доверенности № 67 от 28.07.2016г., с другой стороны, вместе именуемые "СТОРОНЫ", заключили настоящий Договор о нижеследующем:</w:t>
      </w:r>
    </w:p>
    <w:p>
      <w:pPr>
        <w:pStyle w:val="Normal"/>
        <w:tabs>
          <w:tab w:val="clear" w:pos="708"/>
          <w:tab w:val="left" w:pos="1440" w:leader="none"/>
        </w:tabs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454"/>
        <w:jc w:val="both"/>
        <w:rPr/>
      </w:pPr>
      <w:r>
        <w:rPr>
          <w:color w:val="000000"/>
          <w:sz w:val="22"/>
          <w:szCs w:val="22"/>
          <w:lang w:eastAsia="ru-RU"/>
        </w:rPr>
        <w:t>1.1. Поставщик обязуется поставить качественный Товар, Оборудование, отвечающий требованиям нормативно-технической документации (ТУ, ГОСТ), подтверждаться "Сертификатом соответствия" и соответствующий образцу, согласованному и утвержденному сторонами. Покупатель обязуется принять качественный Товар и оплатить его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454"/>
        <w:jc w:val="both"/>
        <w:rPr/>
      </w:pPr>
      <w:r>
        <w:rPr>
          <w:color w:val="000000"/>
          <w:sz w:val="22"/>
          <w:szCs w:val="22"/>
          <w:lang w:eastAsia="ru-RU"/>
        </w:rPr>
        <w:t>1.2. Поставка Товара, оборудования производится в соответствии с требованием ТЗ, по ценам, в сроки, определяемые по согласованию сторон в соответствии с условиями настоящего Договора и приложениями к нему. Приложения к Договору являются его неотъемлемой частью и должны быть подписаны полномочными представителями сторон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454"/>
        <w:jc w:val="both"/>
        <w:rPr/>
      </w:pPr>
      <w:r>
        <w:rPr>
          <w:color w:val="000000"/>
          <w:sz w:val="22"/>
          <w:szCs w:val="22"/>
          <w:lang w:eastAsia="ru-RU"/>
        </w:rPr>
        <w:t>1.3. Все поставки Товара, Оборудования, осуществляемые Поставщиком в адрес Покупателя согласно условий настоящего Договора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454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/>
        </w:rPr>
        <w:t xml:space="preserve">1.4. Товар принадлежит Поставщику на праве собственности, в спорах и под арестом не состоит, других обременений не имеет. 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  <w:t>2. ЦЕНА И ПОРЯДОК РАСЧЕТОВ</w:t>
      </w:r>
    </w:p>
    <w:p>
      <w:pPr>
        <w:pStyle w:val="TextBody"/>
        <w:ind w:left="0" w:right="0" w:firstLine="708"/>
        <w:rPr>
          <w:szCs w:val="22"/>
        </w:rPr>
      </w:pPr>
      <w:r>
        <w:rPr>
          <w:szCs w:val="22"/>
        </w:rPr>
        <w:t>2.1. Цена на продукцию согласовывается Сторонами и фиксируется в выставляемом Покупателю Счете на оплату и/или Спецификации. Цена на продукцию указывается в рублях РФ.</w:t>
      </w:r>
    </w:p>
    <w:p>
      <w:pPr>
        <w:pStyle w:val="TextBody"/>
        <w:ind w:left="0" w:right="0" w:firstLine="454"/>
        <w:rPr>
          <w:szCs w:val="22"/>
        </w:rPr>
      </w:pPr>
      <w:r>
        <w:rPr>
          <w:szCs w:val="22"/>
        </w:rPr>
        <w:t>По договоренности Сторон Счет может быть выслан по факсу.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2"/>
          <w:szCs w:val="22"/>
          <w:lang w:eastAsia="ru-RU"/>
        </w:rPr>
        <w:t xml:space="preserve">2.2. Оплата стоимости Товара производится Покупателем путем оплаты всей суммы, указанной в счете Поставщика, в течении 90 дней с момента поступления товара, оборудования на склад Покупателя. </w:t>
      </w:r>
    </w:p>
    <w:p>
      <w:pPr>
        <w:pStyle w:val="Normal"/>
        <w:suppressAutoHyphens w:val="false"/>
        <w:spacing w:before="0" w:after="60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2.3. Покупатель производит оплату путем перечисления денежных средств на расчетный счет Поставщика. </w:t>
      </w:r>
    </w:p>
    <w:p>
      <w:pPr>
        <w:pStyle w:val="Normal"/>
        <w:suppressAutoHyphens w:val="false"/>
        <w:spacing w:before="0" w:after="8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3. УСЛОВИЯ ПОСТАВКИ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jc w:val="both"/>
        <w:rPr/>
      </w:pPr>
      <w:r>
        <w:rPr>
          <w:color w:val="000000"/>
          <w:lang w:eastAsia="ru-RU"/>
        </w:rPr>
        <w:t xml:space="preserve">         </w:t>
      </w:r>
      <w:r>
        <w:rPr>
          <w:color w:val="000000"/>
          <w:sz w:val="22"/>
          <w:szCs w:val="22"/>
          <w:lang w:eastAsia="ru-RU"/>
        </w:rPr>
        <w:tab/>
        <w:t xml:space="preserve">3.1. Поставка осуществляется Поставщиком в течение ____ (_________) дней с даты подписания настоящего Договора, если иной срок не согласован сторонами дополнительно.  Товар поставляется с приложением нормативно-технической документации в таре (упаковке), отвечающей требованиям ТУ и ГОСТ и обеспечивающей ее сохранность от порчи и повреждений при перевозке на склад Покупателя. 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3.2. Отгрузочные документы (накладная, счет-фактура, транспортная накладная) оформляются Поставщиком в соответствии с требованиями действующего законодательства РФ и должны содержать ссылку на номер и дату настоящего Договора. 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708"/>
        <w:jc w:val="both"/>
        <w:rPr/>
      </w:pPr>
      <w:r>
        <w:rPr>
          <w:color w:val="000000"/>
          <w:sz w:val="22"/>
          <w:szCs w:val="22"/>
          <w:lang w:eastAsia="ru-RU"/>
        </w:rPr>
        <w:t xml:space="preserve">3.3. Право собственности на Товар, </w:t>
      </w:r>
      <w:r>
        <w:rPr>
          <w:iCs/>
          <w:color w:val="000000"/>
          <w:sz w:val="22"/>
          <w:szCs w:val="22"/>
          <w:lang w:eastAsia="ru-RU"/>
        </w:rPr>
        <w:t xml:space="preserve">а </w:t>
      </w:r>
      <w:r>
        <w:rPr>
          <w:color w:val="000000"/>
          <w:sz w:val="22"/>
          <w:szCs w:val="22"/>
          <w:lang w:eastAsia="ru-RU"/>
        </w:rPr>
        <w:t>также риск его утраты переходят к Покупателю с момента фактического получения Товара Покупателем и подписания накладной полномочным представителем Покупателя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4. Доставка Товара производится Поставщиком со склада по адресу:Тюменская обл.,Ханты-Мансийский АО-Югра, Октябрьский район, пгт. Талинка, ул Первостроителей, 1Б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случае доставки Товара силами Поставщика, он предоставляет Покупателю транспортную накладную или копию путевого листа, подтверждающие факт перевозки Товара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В случае необходимости Поставщик отгружает Товар транспортной компании (ее полномочному представителю), указанной в заявке Покупателя на перевозку грузов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708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3.5. Стоимость доставки входит в стоимость Товара / оплачивается Покупателем дополнительно при условии предварительного согласования с Покупателем (выбрать нужное).</w:t>
      </w:r>
    </w:p>
    <w:p>
      <w:pPr>
        <w:pStyle w:val="Normal"/>
        <w:shd w:fill="FFFFFF" w:val="clear"/>
        <w:suppressAutoHyphens w:val="false"/>
        <w:autoSpaceDE w:val="false"/>
        <w:spacing w:before="0" w:after="60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  <w:tab/>
      </w:r>
    </w:p>
    <w:p>
      <w:pPr>
        <w:pStyle w:val="Normal"/>
        <w:shd w:fill="FFFFFF" w:val="clear"/>
        <w:suppressAutoHyphens w:val="false"/>
        <w:autoSpaceDE w:val="false"/>
        <w:spacing w:before="0" w:after="8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4. ПРИЁМКА ТОВАРА ПО КОЛИЧЕСТВУ, АССОРТИМЕНТУ, КАЧЕСТВУ</w:t>
      </w:r>
    </w:p>
    <w:p>
      <w:pPr>
        <w:pStyle w:val="Normal"/>
        <w:shd w:fill="FFFFFF" w:val="clear"/>
        <w:suppressAutoHyphens w:val="false"/>
        <w:autoSpaceDE w:val="false"/>
        <w:spacing w:before="0" w:after="80"/>
        <w:jc w:val="both"/>
        <w:rPr/>
      </w:pPr>
      <w:r>
        <w:rPr>
          <w:color w:val="000000"/>
          <w:sz w:val="22"/>
          <w:szCs w:val="22"/>
          <w:lang w:eastAsia="ru-RU"/>
        </w:rPr>
        <w:t xml:space="preserve">         </w:t>
      </w:r>
      <w:r>
        <w:rPr>
          <w:color w:val="000000"/>
          <w:sz w:val="22"/>
          <w:szCs w:val="22"/>
          <w:lang w:eastAsia="ru-RU"/>
        </w:rPr>
        <w:t xml:space="preserve">4.1. Приемка товара по количеству мест производится при получении Товара (п.3.3 Договора). Внутритарная приемка Товара по количеству, качеству и ассортименту производится Покупателем в течение 30 (тридцать) дней с момента, указанного в п. 3.3 настоящего Договора. </w:t>
      </w:r>
    </w:p>
    <w:p>
      <w:pPr>
        <w:pStyle w:val="Normal"/>
        <w:shd w:fill="FFFFFF" w:val="clear"/>
        <w:suppressAutoHyphens w:val="false"/>
        <w:autoSpaceDE w:val="false"/>
        <w:spacing w:before="0" w:after="80"/>
        <w:ind w:firstLine="454"/>
        <w:jc w:val="both"/>
        <w:rPr/>
      </w:pPr>
      <w:r>
        <w:rPr>
          <w:color w:val="000000"/>
          <w:sz w:val="22"/>
          <w:szCs w:val="22"/>
          <w:lang w:eastAsia="ru-RU"/>
        </w:rPr>
        <w:t>4.2. Претензии по скрытым недостаткам, выявленным в процессе обработки, испытания, использования и хранения Товара могут быть предъявлены Поставщику в течение 3 (трех) месяцев с момента получения Товара</w:t>
      </w:r>
      <w:r>
        <w:rPr>
          <w:i/>
          <w:color w:val="000000"/>
          <w:sz w:val="22"/>
          <w:szCs w:val="22"/>
          <w:lang w:eastAsia="ru-RU"/>
        </w:rPr>
        <w:t>.</w:t>
      </w:r>
    </w:p>
    <w:p>
      <w:pPr>
        <w:pStyle w:val="Normal"/>
        <w:shd w:fill="FFFFFF" w:val="clear"/>
        <w:suppressAutoHyphens w:val="false"/>
        <w:autoSpaceDE w:val="false"/>
        <w:spacing w:before="0" w:after="80"/>
        <w:ind w:firstLine="454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4.3. О выявленных недостатках Покупатель извещает Поставщика телеграммой, по факсу или электронной почте. Поставщик направляет своего представителя для составления Акта об установленном расхождении по количеству и качеству Товара в течение 3 (трех) рабочих дней с даты получения уведомления. При неявке представителя Поставщика вышеуказанный Акт составляется Покупателем в одностороннем порядке и является подтверждением факта несоответствия Товара условиям настоящего Договора.</w:t>
      </w:r>
    </w:p>
    <w:p>
      <w:pPr>
        <w:pStyle w:val="Normal"/>
        <w:suppressAutoHyphens w:val="false"/>
        <w:spacing w:before="0" w:after="60"/>
        <w:ind w:firstLine="454"/>
        <w:jc w:val="both"/>
        <w:rPr/>
      </w:pPr>
      <w:r>
        <w:rPr>
          <w:color w:val="000000"/>
          <w:sz w:val="22"/>
          <w:szCs w:val="22"/>
          <w:lang w:eastAsia="ru-RU"/>
        </w:rPr>
        <w:t>4.4. В случае несоответствия качества, комплектности или количества Товара условиям Договора Поставщик обязуется в течение 14 (четырнадцать) рабочих дней с даты получения Акта допоставить Товар, заменить Товар на качественный или вернуть Покупателю уплаченные за некачественный Товар денежные средства. Вывоз Товара с недостатками и/или допоставка, замена Товара на качественный осуществляется силами и за счет Поставщика, если иное не согласовано сторонами дополнительно.</w:t>
      </w:r>
      <w:r>
        <w:rPr>
          <w:sz w:val="22"/>
          <w:szCs w:val="22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4.5. В случае изготовления продукции по специальному заказу, а также нанесения на продукцию фирменной символики Покупателя сроки отгрузки согласовываются дополнительно. Продукция, изготовленная на заказ, а так же продукция с нанесением фирменной символики Покупателя возврату и обмену не подлежит (кроме случаев поставки товара ненадлежащего качества). </w:t>
      </w:r>
    </w:p>
    <w:p>
      <w:pPr>
        <w:pStyle w:val="Normal"/>
        <w:suppressAutoHyphens w:val="false"/>
        <w:autoSpaceDE w:val="false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4.6. Товар должен быть упакован в тару, отвечающую требованиям ТУ и обеспечивающую сохранность Товара от атмосферных осадков при перевозке и хранении.</w:t>
      </w:r>
    </w:p>
    <w:p>
      <w:pPr>
        <w:pStyle w:val="Normal"/>
        <w:ind w:firstLine="454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нарушения принятых по настоящему Договору обязательств, а также во всем остальном, что не предусмотрено настоящим Договором, Стороны руководствуются нормами, закрепленными ГК РФ и другими нормативными актами РФ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5.2. Гарантия на поставляемый Товар, Оборудования 12 месяцев, с момента ввода в эцсплуатацию. </w:t>
        <w:tab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6. ФОРС-МАЖОР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настоящего Договора, если оно явилось следствием обстоятельств непреодолимой силы, а именно чрезвычайных и непредотвратимых при данных условиях обстоятельств (форс-мажор), а именно землетрясение, наводнение, военные действия, забастовка, пожар, акты государственных органов. В этом случае срок выполнения обязательств отодвигается соразмерно времени, в течение которого будут действовать такие обстоятельства и их последствия. Возникновение вышеперечисленных обстоятельств подтверждается справкой компетентных государственных органов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2. Сторона, которая не имеет возможности исполнить свои договорные обязательства по причине вышеназванных обстоятельств, обязана в трехдневный срок с момента наступления таких обстоятельств письменно сообщить об этом другой стороне, в противном случае она не имеет права ссылаться на них как на основание освобождения от ответственности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6.3. В случае действия форс-мажорных обстоятельств более трех месяцев любая из Сторон вправе расторгнуть настоящий Договор, письменно предупредив об этом другую Сторону и провести расчет по Договору в течение 15 (пятнадцати) дней после расторжения Договора.</w:t>
      </w:r>
    </w:p>
    <w:p>
      <w:pPr>
        <w:pStyle w:val="Normal"/>
        <w:ind w:firstLine="454"/>
        <w:jc w:val="center"/>
        <w:rPr/>
      </w:pPr>
      <w:r>
        <w:rPr>
          <w:b/>
          <w:bCs/>
        </w:rPr>
        <w:t>7. ПРОЧИЕ УСЛОВИЯ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 xml:space="preserve">7.1. Настоящий Договор вступает в силу с момента его подписания и действует по 31 декабря 2016 г., а в части взаиморасчетов – до полного их исполнения. Договор считается пролонгированным на каждый следующий год и на тех же условиях, если стороны за месяц до его окончания не заявят иное. 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7.2. Переуступка одной Стороной своих прав и обязанностей по настоящему Договору другим лицам допускается лишь с письменного согласия другой Стороны.</w:t>
      </w:r>
    </w:p>
    <w:p>
      <w:pPr>
        <w:pStyle w:val="Normal"/>
        <w:spacing w:before="0" w:after="80"/>
        <w:ind w:firstLine="45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 Поставщик и Покупатель заявляют и гарантируют друг другу нижеследующее:</w:t>
      </w:r>
    </w:p>
    <w:p>
      <w:pPr>
        <w:pStyle w:val="Normal"/>
        <w:suppressAutoHyphens w:val="false"/>
        <w:ind w:firstLine="45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1.  Каждая из сторон должным образом создана и законно действует на территории РФ;</w:t>
      </w:r>
    </w:p>
    <w:p>
      <w:pPr>
        <w:pStyle w:val="Normal"/>
        <w:suppressAutoHyphens w:val="false"/>
        <w:ind w:firstLine="45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2.  Правоспособность сторон позволяет им заключить настоящий Договор;</w:t>
      </w:r>
    </w:p>
    <w:p>
      <w:pPr>
        <w:pStyle w:val="Normal"/>
        <w:suppressAutoHyphens w:val="false"/>
        <w:ind w:firstLine="45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3. Лица, подписывающие от имени каждой из сторон настоящий Договор и другие документы, относящиеся к нему, имеют необходимые для этого полномочия;</w:t>
      </w:r>
    </w:p>
    <w:p>
      <w:pPr>
        <w:pStyle w:val="Normal"/>
        <w:suppressAutoHyphens w:val="false"/>
        <w:spacing w:before="0" w:after="80"/>
        <w:ind w:firstLine="45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4. Сторонам неизвестно о каких-либо судебных, арбитражных или административных разбирательствах, существующих в настоящее время, которые бы угрожали интересам или активам любой из сторон или могли бы отрицательно повлиять на выполнение обязательств по настоящему Договору;</w:t>
      </w:r>
    </w:p>
    <w:p>
      <w:pPr>
        <w:pStyle w:val="Normal"/>
        <w:suppressAutoHyphens w:val="false"/>
        <w:spacing w:before="0" w:after="80"/>
        <w:ind w:firstLine="45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7.3.5. В течение срока действия настоящего Договора каждая из сторон обязуется своевременно уведомлять другую сторону в письменной форме об изменении адреса, банковских и иных реквизитов, организационно-правового статуса (включая любую форму реорганизации), а также о смене лиц, имеющих право подписывать документы, относящиеся к исполнению настоящего Договора. </w:t>
      </w:r>
    </w:p>
    <w:p>
      <w:pPr>
        <w:pStyle w:val="Normal"/>
        <w:shd w:fill="FFFFFF" w:val="clear"/>
        <w:suppressAutoHyphens w:val="false"/>
        <w:autoSpaceDE w:val="false"/>
        <w:spacing w:before="0" w:after="80"/>
        <w:jc w:val="both"/>
        <w:rPr/>
      </w:pP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7.4. Все изменения, дополнения к настоящему Договору оформляются в письменной форме и действительны после их подписания полномочными представителями Сторон и скрепления печатями Сторон.</w:t>
      </w:r>
    </w:p>
    <w:p>
      <w:pPr>
        <w:pStyle w:val="Normal"/>
        <w:suppressAutoHyphens w:val="false"/>
        <w:spacing w:before="0" w:after="80"/>
        <w:jc w:val="both"/>
        <w:rPr/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7.5. В целях оперативного обмена документами Стороны договорились о возможности использования в качестве имеющих юридическую силу документов, переданных посредством факсимильной связи, электронной почты с последующим обменом оригиналами посредством почты в течение 15 (пятнадцати) дней. Факсимильная копия настоящего Договора также имеет юридическую силу до получения оригинала, если содержит подписи уполномоченных лиц Сторон и печати Сторон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80"/>
        <w:jc w:val="both"/>
        <w:rPr/>
      </w:pPr>
      <w:r>
        <w:rPr>
          <w:sz w:val="22"/>
          <w:szCs w:val="22"/>
          <w:lang w:eastAsia="ru-RU"/>
        </w:rPr>
        <w:tab/>
        <w:t xml:space="preserve">7.6. По требованию одной из сторон, другая сторона обязана предоставить надлежащим образом заверенные своей печатью копии документов, в том числе свидетельств о регистрации юридического лица/индивидуального предпринимателя, о постановке на налоговый учет, устава, выписки из ЕГРЮЛ/ЕГРИП, документы, подтверждающие полномочия лиц, имеющих право подписывать настоящий Договор, договора аренды на склад (свидетельства о праве собственности), налоговые декларации по НДС с подтверждением от налоговой инспекции об их приеме, а также иные документы, подтверждающие добросовестность стороны как налогоплательщика. </w:t>
      </w:r>
    </w:p>
    <w:p>
      <w:pPr>
        <w:pStyle w:val="Normal"/>
        <w:shd w:fill="FFFFFF" w:val="clear"/>
        <w:suppressAutoHyphens w:val="false"/>
        <w:autoSpaceDE w:val="false"/>
        <w:spacing w:before="0" w:after="80"/>
        <w:jc w:val="both"/>
        <w:rPr/>
      </w:pPr>
      <w:r>
        <w:rPr>
          <w:sz w:val="22"/>
          <w:szCs w:val="22"/>
          <w:lang w:eastAsia="ru-RU"/>
        </w:rPr>
        <w:t xml:space="preserve">      </w:t>
      </w:r>
      <w:r>
        <w:rPr>
          <w:sz w:val="22"/>
          <w:szCs w:val="22"/>
          <w:lang w:eastAsia="ru-RU"/>
        </w:rPr>
        <w:t>7.7. Все обязательства, возникшие между сторонами до даты заключения настоящего Договора и оставшиеся неисполненными на дату заключения настоящего Договора, считаются действующими в рамках настоящего</w:t>
      </w:r>
      <w:r>
        <w:rPr>
          <w:color w:val="000000"/>
          <w:sz w:val="22"/>
          <w:szCs w:val="22"/>
          <w:lang w:eastAsia="ru-RU"/>
        </w:rPr>
        <w:t xml:space="preserve"> Договора.  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color w:val="000000"/>
          <w:sz w:val="22"/>
          <w:szCs w:val="22"/>
          <w:lang w:eastAsia="ru-RU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8. Все споры и разногласия, возникшие между Сторонами по настоящему Договору или в связи с ним, разрешаются  путем переговоров. В случае невозможности разрешения споров и разногласий путем переговоров между Сторонами, их рассмотрение передается в Арбитражный суд Тюменской области. Соблюдение претензионного порядка признается сторонами обязательным, срок рассмотрения претензии – 10 календарных дней со дня получения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7.9. Настоящий Договор составлен в двух экземплярах, один из которых находится у Покупателя, а второй у Поставщика.</w:t>
      </w:r>
    </w:p>
    <w:p>
      <w:pPr>
        <w:pStyle w:val="Normal"/>
        <w:ind w:firstLine="454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7.10. Все, что не предусмотрено в настоящем Договоре, регулируется действующим законодательством РФ.</w:t>
      </w:r>
    </w:p>
    <w:p>
      <w:pPr>
        <w:pStyle w:val="Normal"/>
        <w:ind w:firstLine="454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ind w:firstLine="454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454"/>
        <w:jc w:val="center"/>
        <w:rPr/>
      </w:pPr>
      <w:r>
        <w:rPr>
          <w:b/>
          <w:bCs/>
          <w:sz w:val="22"/>
          <w:szCs w:val="22"/>
        </w:rPr>
        <w:t>8. ЮРИДИЧЕСКИЕ АДРЕСА И РЕКВИЗИТЫ СТОРОН</w:t>
      </w:r>
    </w:p>
    <w:p>
      <w:pPr>
        <w:pStyle w:val="Normal"/>
        <w:ind w:firstLine="45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>
          <w:trHeight w:val="3076" w:hRule="atLeast"/>
        </w:trPr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Heading2"/>
              <w:ind w:left="0" w:right="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 xml:space="preserve">_ООО«РИМЕРА-Сервис»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Юр. адрес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629800, Ямало-Ненецкий  автономный округ, г. Ноябрьск, Промузел ж/д станция Ноябрьская территор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чтовый адрес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629800, Ямало-Ненецкий  автономный округ, г. Ноябрьск, Промузел ж/д станция Ноябрьская территория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/КПП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7705907626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/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8614450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 </w:t>
            </w:r>
            <w:r>
              <w:rPr>
                <w:b/>
                <w:sz w:val="22"/>
                <w:szCs w:val="22"/>
              </w:rPr>
              <w:t>11077460180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99657426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0702810500001419186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в ЗАО "РАЙФФАЙЗЕНБАНК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</w:rPr>
              <w:t xml:space="preserve">к/с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010181020000000070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ИК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044525700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Грузополучатель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П «РИМЕРА-Сервис-Талинка»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ПП 861445003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ПО 99657426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сто нахождения: 628195,Тюменская обл.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Ханты-Мансийский Автономный Округ-Югра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тябрьский район, пгт. Талинка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. Первостроителей,1 Б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 «РИМЕРА-Сервис-Талинка»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/А.Ю.Буянов/</w:t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Страница №    Договора №_______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365" w:hanging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5" w:hanging="0"/>
      <w:jc w:val="both"/>
      <w:outlineLvl w:val="1"/>
    </w:pPr>
    <w:rPr>
      <w:b/>
      <w:bCs/>
      <w:i/>
      <w:iCs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ind w:left="-540" w:right="-365" w:hanging="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59:00Z</dcterms:created>
  <dc:creator>Zal7</dc:creator>
  <dc:description/>
  <dc:language>en-US</dc:language>
  <cp:lastModifiedBy>Шпак Наталья Борисовна</cp:lastModifiedBy>
  <cp:lastPrinted>2015-01-15T14:16:00Z</cp:lastPrinted>
  <dcterms:modified xsi:type="dcterms:W3CDTF">2016-08-18T08:59:00Z</dcterms:modified>
  <cp:revision>2</cp:revision>
  <dc:subject/>
  <dc:title>ДОГОВОР № _______</dc:title>
</cp:coreProperties>
</file>