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ind w:right="-57" w:hanging="0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23"/>
        <w:spacing w:lineRule="auto" w:line="240" w:before="0" w:after="0"/>
        <w:ind w:left="57" w:right="-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ГОВОР возмездного оказания услуг</w:t>
      </w:r>
    </w:p>
    <w:p>
      <w:pPr>
        <w:pStyle w:val="Normal"/>
        <w:ind w:left="57" w:right="-5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г.__________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>____________201_</w:t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7" w:right="-57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57" w:right="-57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________________________,  именуем____ в дальнейшем "Исполнитель", в лице _____________________,   действующего  на  основании _______________, с одной стороны, и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Общество с ограниченной ответственностью «РИМЕРА-Сервис» (ООО «РИМЕРА-Сервис»),  именуемое в дальнейшем "Заказчик", в лице ______________, действующего на основании _______________________, с другой стороны, заключили настоящий договор о нижеследующем: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>1. ПРЕДМЕТ ДОГОВОРА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1.  В соответствии с  настоящим  Договором  Исполнитель обязуется  по заданию Заказчика оказать услуги, указанные в п.1.2. настоящего договора, а Заказчик обязуется принять и оплатить оказанные услуги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2. Исполнитель обязуется оказать следующие услуги: _________________________     (далее - Услуги)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3. Услуги считаются оказанными после подписания Заказчиком акта сдачи-приемки услуг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4. Все приложения к настоящему договору являются его неотъемлемой частью и вступают в силу одновременно с ним.</w:t>
      </w:r>
    </w:p>
    <w:p>
      <w:pPr>
        <w:pStyle w:val="Normal"/>
        <w:autoSpaceDE w:val="false"/>
        <w:ind w:left="57"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ab/>
        <w:t>Изменение и дополнение договора оформляется дополнительным соглашением к настоящему договору.</w:t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>2. ПРАВА И ОБЯЗАННОСТИ ИСПОЛНИТЕЛЯ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1. Исполнитель обязуется  оказать услуги  надлежащего качества в полном объеме в срок, указанный в п.5.1. настоящего Договора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2.    Исполнитель самостоятельно определяет формы, методы и способы оказания услуг, если иное не будет предусмотрено  дополнительным  соглашением сторон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3.    Исполнитель в случае необходимости вправе запрашивать  у Заказчика  необходимую для качественного  оказания услуг информацию, в том числе в письменном виде.</w:t>
      </w:r>
    </w:p>
    <w:p>
      <w:pPr>
        <w:pStyle w:val="Normal"/>
        <w:ind w:left="57" w:right="-57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>2.4.    Исполнитель ___________________ (вправе, не вправе)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без согласия Заказчика привлекать к оказанию услуг третьих лиц.  При этом Исполнитель несет перед Заказчиком всю ответственность за исполнение третьим лицом условий Договора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5.  Исполнитель обязуется качественно  оказывать Заказчику все услуги, указанные в п.1.2. настоящего договора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>3. ПРАВА И ОБЯЗАННОСТИ ЗАКАЗЧИКА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1.  Заказчик обязан создавать Исполнителю все необходимые условия  для своевременного и качественного оказания услуг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2. Заказчик  обязан своевременно  и в полном объеме оплачивать  Исполнителю  стоимость услуг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3. Заказчик вправе во  всякое время проверять ход и  качество оказания услуг Исполнителя, не вмешиваясь в деятельность Исполнителя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4.  Если Исполнитель не приступает  своевременно к  исполнению настоящего договора или оказывает услуги настолько медленно, что окончание  их к сроку становится явно невозможным, Заказчик вправе  отказаться от исполнения Договора и потребовать  возмещения убытков.</w:t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7" w:right="-57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4. СТОИМОСТЬ УСЛУГ И ПОРЯДОК РАСЧЕТОВ</w:t>
      </w:r>
    </w:p>
    <w:p>
      <w:pPr>
        <w:pStyle w:val="Normal"/>
        <w:ind w:left="57" w:right="-57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4.1. Стоимость услуг по настоящему договору составляет </w:t>
      </w:r>
      <w:r>
        <w:rPr>
          <w:rFonts w:eastAsia="Arial" w:cs="Arial" w:ascii="Arial" w:hAnsi="Arial"/>
          <w:color w:val="000000"/>
          <w:sz w:val="22"/>
          <w:szCs w:val="22"/>
        </w:rPr>
        <w:t>___________________</w:t>
      </w:r>
      <w:r>
        <w:rPr>
          <w:rFonts w:eastAsia="Arial" w:cs="Arial" w:ascii="Arial" w:hAnsi="Arial"/>
          <w:i/>
          <w:color w:val="000000"/>
          <w:sz w:val="22"/>
          <w:szCs w:val="22"/>
        </w:rPr>
        <w:t>(сумма цифрами и прописью)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рублей, в том числе НДС </w:t>
      </w:r>
      <w:r>
        <w:rPr>
          <w:rFonts w:cs="Arial" w:ascii="Arial" w:hAnsi="Arial"/>
          <w:color w:val="000000"/>
          <w:sz w:val="22"/>
          <w:szCs w:val="22"/>
        </w:rPr>
        <w:t>_________________________</w:t>
      </w:r>
      <w:r>
        <w:rPr>
          <w:rFonts w:eastAsia="Arial" w:cs="Arial" w:ascii="Arial" w:hAnsi="Arial"/>
          <w:color w:val="000000"/>
          <w:sz w:val="22"/>
          <w:szCs w:val="22"/>
        </w:rPr>
        <w:t>_</w:t>
      </w:r>
      <w:r>
        <w:rPr>
          <w:rFonts w:eastAsia="Arial" w:cs="Arial" w:ascii="Arial" w:hAnsi="Arial"/>
          <w:i/>
          <w:color w:val="000000"/>
          <w:sz w:val="22"/>
          <w:szCs w:val="22"/>
        </w:rPr>
        <w:t>(сумма цифрами и прописью)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рублей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.2. Сдача – приемка  оказанных услуг  осуществляется следующим образом: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.2.1  По факту оказания услуг, Исполнитель  направляет Заказчику соответствующий   акт сдачи – приемки  оказанных услуг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.2.2  Заказчик обязан  рассмотреть представленный акт  в течение 3 (трех) дней, после чего,  либо направить Исполнителю   подписанный со своей стороны Акт, либо письменный   мотивированный отказ от его подписания. В случае если по истечении  указанного выше срока  от Заказчика не будет получен письменный мотивированный отказ, Акт считается подписанным, а услуги принятыми.</w:t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eastAsia="Arial" w:cs="Arial" w:ascii="Arial" w:hAnsi="Arial"/>
          <w:sz w:val="22"/>
          <w:szCs w:val="22"/>
        </w:rPr>
        <w:t xml:space="preserve">Обязательства Исполнителя  по оказанию услуг  считаются выполненными с  момента подписания сторонами Акта.  </w:t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На основании подписанного сторонами Акта, Исполнитель выставляет счет – фактуру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.3. Услуги Исполнителя по настоящему договору оплачиваются Заказчиком путем перечисления денежных средств на расчетный счет Исполнителя в течение ___ дней после подписания акта, предусмотренного п. 4.2 настоящего договора.</w:t>
      </w:r>
    </w:p>
    <w:p>
      <w:pPr>
        <w:pStyle w:val="Normal"/>
        <w:ind w:left="57" w:right="-57" w:firstLine="7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4.4.  </w:t>
      </w:r>
      <w:r>
        <w:rPr>
          <w:rFonts w:eastAsia="Arial" w:cs="Arial" w:ascii="Arial" w:hAnsi="Arial"/>
          <w:sz w:val="22"/>
          <w:szCs w:val="22"/>
        </w:rPr>
        <w:t xml:space="preserve"> Исполнитель  в течение 5 календарных дней с даты оказания услуг  выставляет и отправляет  Заказчику  счет - фактуру, составленный в соответствии с действующим Законодательством. 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 РФ.</w:t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ab/>
        <w:t>Счета-фактуры, подписанные лицами, уполномоченными на то приказом или доверенностью,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ab/>
        <w:t xml:space="preserve">Вместе с оригиналами счетов-фактур направляются заверенные копии документов, подтверждающих полномочия лиц подписывать счета-фактуры, за исключением случаев, когда соответствующие документы были направлены ранее. </w:t>
      </w:r>
    </w:p>
    <w:p>
      <w:pPr>
        <w:pStyle w:val="Normal"/>
        <w:ind w:left="57" w:right="-57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ab/>
        <w:t xml:space="preserve">Заказчик  вправе задержать оплату оказанных по настоящему договору услуг  в случае нарушения требования настоящего договора по оформлению счетов-фактур до их устранения.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ind w:left="57" w:right="-57" w:hanging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ab/>
        <w:t>Исполнитель обязуется  в документах, на основании которых производится оплата, а так же в счетах-фактурах, указывать номер и дату договора в счет, которого производится данное действие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4.5.  </w:t>
      </w:r>
      <w:r>
        <w:rPr>
          <w:rFonts w:eastAsia="Arial" w:cs="Arial" w:ascii="Arial" w:hAnsi="Arial"/>
          <w:sz w:val="22"/>
          <w:szCs w:val="22"/>
        </w:rPr>
        <w:t>Стороны ежеквартально, не позднее пятнадцатого числа месяца следующего за отчетным кварталом, подписывают акт сверки взаиморасчетов.  Подписанный акт сверки предварительно отправляется по факсимильной связи с последующим отправлением его по почте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7" w:right="-57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5. СРОКИ ОКАЗАНИЯ УСЛУГ</w:t>
      </w:r>
    </w:p>
    <w:p>
      <w:pPr>
        <w:pStyle w:val="Normal"/>
        <w:ind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5.1.  Исполнитель обязуется оказать услуги в следующие сроки: </w:t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eastAsia="Arial" w:cs="Arial" w:ascii="Arial" w:hAnsi="Arial"/>
          <w:sz w:val="22"/>
          <w:szCs w:val="22"/>
        </w:rPr>
        <w:t>начало       _____________</w:t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eastAsia="Arial" w:cs="Arial" w:ascii="Arial" w:hAnsi="Arial"/>
          <w:sz w:val="22"/>
          <w:szCs w:val="22"/>
        </w:rPr>
        <w:t>окончание _____________</w:t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7" w:right="-57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6. ОТВЕТСТВЕННОСТЬ СТОРОН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.1. Сторона, не исполнившая или ненадлежащим образом исполнившая настоящий договор, обязана возместить другой стороне причиненные таким неисполнением убытки, независимо от уплаты неустоек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6.2. При просрочке оплаты услуг по настоящему договору Исполнитель  вправе начислить Заказчику пени в размере  0,05% от неуплаченной суммы за каждый день просрочки, но не более 5% от просроченной суммы. 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.3. При нарушении срока оказания услуг, предусмотренного настоящим договором, Заказчик вправе  начислить Исполнителю   пени в размере 0,05% от стоимости услуг по настоящему договору за каждый день просрочки, но не более 5% от стоимости услуг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.4. Выплата неустойки и возмещение убытков не освобождают сторону, нарушившую договор, от исполнения своих обязательств в натуре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.5.  Исполнитель несет полную ответственность за убытки, причиненные участием  третьих лиц в исполнении настоящего  договора, а также за последствия  неисполнения или ненадлежащего  исполнения  обязательств с третьими лицами.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eastAsia="Arial" w:cs="Arial" w:ascii="Arial" w:hAnsi="Arial"/>
          <w:sz w:val="22"/>
          <w:szCs w:val="22"/>
        </w:rPr>
        <w:t>6.6.</w:t>
      </w:r>
      <w:r>
        <w:rPr>
          <w:rFonts w:cs="Arial" w:ascii="Arial" w:hAnsi="Arial"/>
          <w:sz w:val="22"/>
          <w:szCs w:val="22"/>
          <w:lang w:eastAsia="ru-RU"/>
        </w:rPr>
        <w:t xml:space="preserve">  Штраф, пеня, иные санкции и убытки считаются начисленными с момента полного или частичного письменного признания стороны по договору требования (претензии) в добровольном порядке. В случае непризнания стороной претензии в добровольном порядке и взыскания стороной штрафа, пени, иных санкций, убытков в арбитражном порядке, таковые считаются начисленными с момента вступления в силу судебного решения.</w:t>
      </w:r>
    </w:p>
    <w:p>
      <w:pPr>
        <w:pStyle w:val="Style25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eastAsia="Arial" w:cs="Arial" w:ascii="Arial" w:hAnsi="Arial"/>
          <w:sz w:val="22"/>
          <w:szCs w:val="22"/>
        </w:rPr>
        <w:t>6.7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eastAsia="Times New Roman" w:cs="Arial" w:ascii="Arial" w:hAnsi="Arial"/>
          <w:bCs/>
          <w:color w:val="000000"/>
          <w:sz w:val="22"/>
          <w:szCs w:val="22"/>
        </w:rPr>
        <w:t>Условия настоящего договора об авансах, предварительных оплатах, отсрочках и рассрочках платежей во исполнение настоящего договора не являются условиями о предоставлении коммерческого кредита по смыслу ст. 823 Гражданского кодекса РФ, не признаются основаниями для начисления и взимания процентов за пользование денежными средствами в соответствии со ст.317.1 Гражданского кодекса РФ и не предоставляют Кредитору по соответствующему денежному обязательству права на получение таких процентов»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57" w:right="-57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7.ОБСТОЯТЕЛЬСТВА НЕПРЕОДОЛИМОЙ СИЛЫ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7.1. Стороны освобождаются от ответственности за неисполнение или ненадлежащее исполнение своих обязательств по настоящему Договору, если исполнение оказалось невозможным вследствие обстоятельств непреодолимой силы, как военные действия, забастовки, пожары, стихийные бедствия, революции, в результате возникновения которых исполнение обязательств по Договору становится невозможным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7.2. При наступлении указанных в п. 7.1 обстоятельств сроки, предусмотренные настоящим Договором для исполнения соответствующих обязательств, отодвигаются соразмерно времени, в течение которого действуют эти обстоятельства или их последствия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7.3. О наступлении таких обстоятельств Стороны извещают друг друга немедленно. При этом Сторона, для которой наступили подобные обстоятельства, обязана предоставить другой Стороне подтверждение соответствующего органа.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 xml:space="preserve">7.4. </w:t>
      </w:r>
      <w:r>
        <w:rPr>
          <w:rFonts w:cs="Arial" w:ascii="Arial" w:hAnsi="Arial"/>
          <w:sz w:val="22"/>
          <w:szCs w:val="22"/>
          <w:lang w:eastAsia="ru-RU"/>
        </w:rPr>
        <w:t>Несвоевременное уведомление / не уведомление об обстоятельствах форс-мажора лишает сторону, для которой создалась невозможность выполнения обязательств по договору,  права ссылаться на эти обстоятельства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  <w:lang w:eastAsia="ru-RU"/>
        </w:rPr>
      </w:pPr>
      <w:r>
        <w:rPr>
          <w:rFonts w:eastAsia="Arial" w:cs="Arial" w:ascii="Arial" w:hAnsi="Arial"/>
          <w:sz w:val="22"/>
          <w:szCs w:val="22"/>
          <w:lang w:eastAsia="ru-RU"/>
        </w:rPr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7" w:right="-57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8. СРОК ДЕЙСТВИЯ ДОГОВОРА И РАСТОРЖЕНИЕ ДОГОВОРА</w:t>
      </w:r>
    </w:p>
    <w:p>
      <w:pPr>
        <w:pStyle w:val="Normal"/>
        <w:ind w:left="57" w:right="-57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>8.1. Настоящий договор действует с ______________________  и по _____________________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8.2. Заказчик вправе отказаться от исполнения настоящего договора в любое время при условии оплаты Исполнителю фактически понесенных им расходов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8.3. Исполнитель вправе отказаться от исполнения настоящего договора при условии полного возмещения Заказчику убытков, причиненных ему отказом от договора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8.4. Также стороны вправе досрочно расторгнуть настоящий договор по письменному соглашению.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7" w:right="-57"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eastAsia="Arial" w:cs="Arial" w:ascii="Arial" w:hAnsi="Arial"/>
          <w:b/>
          <w:sz w:val="22"/>
          <w:szCs w:val="22"/>
        </w:rPr>
        <w:t>9. КОНФИДЕНЦИАЛЬНОСТЬ</w:t>
      </w:r>
    </w:p>
    <w:p>
      <w:pPr>
        <w:pStyle w:val="Normal"/>
        <w:ind w:left="57" w:right="-57" w:firstLine="708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right="-143" w:firstLine="567"/>
        <w:jc w:val="both"/>
        <w:rPr/>
      </w:pPr>
      <w:r>
        <w:rPr>
          <w:rFonts w:cs="Arial" w:ascii="Arial" w:hAnsi="Arial"/>
          <w:b/>
          <w:sz w:val="22"/>
          <w:szCs w:val="22"/>
          <w:lang w:eastAsia="ru-RU"/>
        </w:rPr>
        <w:t>9.1.</w:t>
      </w:r>
      <w:r>
        <w:rPr>
          <w:rFonts w:cs="Arial" w:ascii="Arial" w:hAnsi="Arial"/>
          <w:bCs/>
          <w:sz w:val="22"/>
          <w:szCs w:val="22"/>
          <w:lang w:eastAsia="ru-RU"/>
        </w:rPr>
        <w:t xml:space="preserve"> Условия настоящего договора и соглашений (протоколов, приложений и т.п.) к нему конфиденциальны и не подлежат разглашению.</w:t>
      </w:r>
    </w:p>
    <w:p>
      <w:pPr>
        <w:pStyle w:val="Normal"/>
        <w:suppressAutoHyphens w:val="false"/>
        <w:ind w:right="-143" w:firstLine="567"/>
        <w:jc w:val="both"/>
        <w:rPr/>
      </w:pPr>
      <w:r>
        <w:rPr>
          <w:rFonts w:cs="Arial" w:ascii="Arial" w:hAnsi="Arial"/>
          <w:b/>
          <w:sz w:val="22"/>
          <w:szCs w:val="22"/>
          <w:lang w:eastAsia="ru-RU"/>
        </w:rPr>
        <w:t>9.2.</w:t>
      </w:r>
      <w:r>
        <w:rPr>
          <w:rFonts w:cs="Arial" w:ascii="Arial" w:hAnsi="Arial"/>
          <w:bCs/>
          <w:sz w:val="22"/>
          <w:szCs w:val="22"/>
          <w:lang w:eastAsia="ru-RU"/>
        </w:rPr>
        <w:t xml:space="preserve"> Вся информация о деятельности каждой стороны или о деятельности любого иного связанного с ними лица, которая не является общедоступной, а также связанная с исполнением настоящего договора, является конфиденциальной.</w:t>
      </w:r>
    </w:p>
    <w:p>
      <w:pPr>
        <w:pStyle w:val="Normal"/>
        <w:suppressAutoHyphens w:val="false"/>
        <w:ind w:right="-143"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ru-RU"/>
        </w:rPr>
        <w:t>9.3</w:t>
      </w:r>
      <w:r>
        <w:rPr>
          <w:rFonts w:cs="Arial" w:ascii="Arial" w:hAnsi="Arial"/>
          <w:bCs/>
          <w:sz w:val="22"/>
          <w:szCs w:val="22"/>
          <w:lang w:eastAsia="ru-RU"/>
        </w:rPr>
        <w:t>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, а так же не использовали их для каких-либо целей, кроме целей, связанных с выполнением настоящего договора.</w:t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</w:p>
    <w:p>
      <w:pPr>
        <w:pStyle w:val="Normal"/>
        <w:ind w:left="57" w:right="-57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10. ЗАКЛЮЧИТЕЛЬНЫЕ ПОЛОЖЕНИЯ</w:t>
      </w:r>
    </w:p>
    <w:p>
      <w:pPr>
        <w:pStyle w:val="Normal"/>
        <w:ind w:left="57" w:right="-57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>10.1. По всем вопросам, не предусмотренны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left="57" w:right="-57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>10.2. Любые изменения и дополнения к настоящему договору действительны, при условии если они совершены в письменной форме, подписаны надлежаще уполномоченными на то представителями сторон и закреплены печатями сторон.</w:t>
      </w:r>
    </w:p>
    <w:p>
      <w:pPr>
        <w:pStyle w:val="TextBody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10.3. </w:t>
      </w:r>
      <w:r>
        <w:rPr>
          <w:rFonts w:eastAsia="Calibri" w:cs="Arial" w:ascii="Arial" w:hAnsi="Arial"/>
          <w:bCs/>
          <w:iCs/>
          <w:sz w:val="22"/>
          <w:szCs w:val="22"/>
          <w:lang w:eastAsia="ru-RU"/>
        </w:rPr>
        <w:t>Все споры, разногласия или требования, не нашедшие разрешения в ходе переговоров, и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«АСТРЕЯ», при ООО «МСА-Комплексные Трубные Системы», в соответствии с его Регламентом. Решение Третейского суда «АСТРЕЯ» является окончательным.</w:t>
      </w:r>
      <w:r>
        <w:rPr>
          <w:rFonts w:cs="Arial" w:ascii="Arial" w:hAnsi="Arial"/>
          <w:sz w:val="22"/>
          <w:szCs w:val="22"/>
          <w:lang w:eastAsia="ru-RU"/>
        </w:rPr>
        <w:t xml:space="preserve"> Претензионный порядок урегулирования споров обязателен для обеих сторон. Срок рассмотрения претензии не более 15 дней с момента ее получения.</w:t>
      </w:r>
    </w:p>
    <w:p>
      <w:pPr>
        <w:pStyle w:val="Normal"/>
        <w:ind w:left="57" w:right="-57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10.4. </w:t>
      </w:r>
      <w:r>
        <w:rPr>
          <w:rFonts w:eastAsia="Arial" w:cs="Arial" w:ascii="Arial" w:hAnsi="Arial"/>
          <w:color w:val="000000"/>
          <w:sz w:val="22"/>
          <w:szCs w:val="22"/>
        </w:rPr>
        <w:t>Настоящий договор состоит из ________ страниц,  составлен в 2-х экземплярах по одному для каждой из сторон, оба экземпляра имеют одинаковую юридическую силу.</w:t>
      </w:r>
    </w:p>
    <w:p>
      <w:pPr>
        <w:pStyle w:val="Normal"/>
        <w:ind w:left="57" w:right="-57" w:firstLine="708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10.5. При  подписании  настоящего договора, Исполнитель обязан направить в адрес Заказчика  заверенные подписью руководителя и печатью организации ниже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57" w:right="-57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Копии учредительных документов и документа о назначении руководителя организации (приказ, распоряжение и т.п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57" w:right="-57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>Копии свидетельства о государственной регистрации юридического лица (индивидуального предпринимателя) в едином государственном реестре юридических лиц (индивидуальных предпринимателей) и свидетельства о постановке на налоговый учет (присвоение ИНН, КПП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57" w:right="-57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В случае если лицо, подписавшее договор действует на основании доверенности –заверенную копию доверенности.  </w:t>
      </w:r>
    </w:p>
    <w:p>
      <w:pPr>
        <w:pStyle w:val="Normal"/>
        <w:suppressAutoHyphens w:val="false"/>
        <w:ind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uppressAutoHyphens w:val="false"/>
        <w:ind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57" w:right="-57" w:hanging="0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57" w:right="-57" w:hanging="0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>11. ЮРИДИЧЕСКИЕ, ПОЧТОВЫЕ АДРЕСА И  ПЛАТЕЖНЫЕ РЕКВИЗИТЫ СТОРОН</w:t>
      </w:r>
    </w:p>
    <w:p>
      <w:pPr>
        <w:pStyle w:val="Normal"/>
        <w:ind w:right="-57" w:hanging="0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57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11.1. </w:t>
      </w:r>
      <w:r>
        <w:rPr>
          <w:rFonts w:eastAsia="Arial" w:cs="Arial" w:ascii="Arial" w:hAnsi="Arial"/>
          <w:sz w:val="22"/>
          <w:szCs w:val="22"/>
        </w:rPr>
        <w:t xml:space="preserve">В случае изменения юридического, почтового адреса или обслуживающего банка стороны обязаны в трехдневный срок уведомить об этом друг друга.  </w:t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7" w:right="-57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11.2. Реквизиты  сторон: </w:t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57" w:right="-57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«Заказчик»:                                                                      «Исполнитель»:  </w:t>
      </w:r>
    </w:p>
    <w:p>
      <w:pPr>
        <w:pStyle w:val="Normal"/>
        <w:ind w:right="-57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57" w:right="-57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57" w:right="-57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57" w:right="-57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57" w:right="-57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57" w:right="-57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57" w:right="-57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57" w:right="-57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ПОДПИСИ СТОРОН.</w:t>
      </w:r>
    </w:p>
    <w:p>
      <w:pPr>
        <w:pStyle w:val="Normal"/>
        <w:ind w:left="57" w:right="-57" w:hanging="0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57" w:right="-57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«Заказчик»:                                                                      «Исполнитель»:  </w:t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________________________                                       ________________________</w:t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Должность, инициалы, фамилия                                    Должность, инициалы, фамилия</w:t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ind w:left="57" w:right="-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eastAsia="Arial" w:cs="Arial" w:ascii="Arial" w:hAnsi="Arial"/>
          <w:sz w:val="22"/>
          <w:szCs w:val="22"/>
        </w:rPr>
        <w:t xml:space="preserve">М.П.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М.П.</w:t>
      </w:r>
    </w:p>
    <w:p>
      <w:pPr>
        <w:pStyle w:val="Normal"/>
        <w:ind w:left="57" w:right="-57" w:hanging="0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57" w:right="-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3"/>
        <w:spacing w:lineRule="auto" w:line="240" w:before="0" w:after="120"/>
        <w:jc w:val="righ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993" w:right="423" w:gutter="0" w:header="539" w:top="59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5">
              <wp:simplePos x="0" y="0"/>
              <wp:positionH relativeFrom="margin">
                <wp:posOffset>-71755</wp:posOffset>
              </wp:positionH>
              <wp:positionV relativeFrom="margin">
                <wp:posOffset>-334010</wp:posOffset>
              </wp:positionV>
              <wp:extent cx="6043295" cy="362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3295" cy="362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85pt;height:28.55pt;mso-wrap-distance-left:0pt;mso-wrap-distance-right:9.05pt;mso-wrap-distance-top:0pt;mso-wrap-distance-bottom:0pt;margin-top:-26.3pt;mso-position-vertical-relative:margin;margin-left:-5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75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5" w:hanging="0"/>
      <w:jc w:val="center"/>
      <w:outlineLvl w:val="6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  <w:sz w:val="20"/>
      <w:szCs w:val="20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Wingdings" w:hAnsi="Wingdings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Название Знак"/>
    <w:qFormat/>
    <w:rPr>
      <w:b/>
      <w:color w:val="000000"/>
      <w:sz w:val="2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Текст примечания Знак1"/>
    <w:basedOn w:val="Style8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000000"/>
      <w:sz w:val="2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" w:hanging="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211">
    <w:name w:val="Основной текст 21"/>
    <w:basedOn w:val="Normal"/>
    <w:qFormat/>
    <w:pPr>
      <w:spacing w:before="240" w:after="0"/>
      <w:jc w:val="center"/>
    </w:pPr>
    <w:rPr>
      <w:sz w:val="28"/>
      <w:szCs w:val="20"/>
    </w:rPr>
  </w:style>
  <w:style w:type="paragraph" w:styleId="212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213">
    <w:name w:val="Основной текст с отступом 21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312">
    <w:name w:val="Основной текст с отступом 31"/>
    <w:basedOn w:val="Normal"/>
    <w:qFormat/>
    <w:pPr>
      <w:ind w:hanging="284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Цитата"/>
    <w:basedOn w:val="Normal"/>
    <w:qFormat/>
    <w:pPr>
      <w:suppressAutoHyphens w:val="false"/>
      <w:ind w:left="435" w:right="-142" w:hanging="0"/>
      <w:jc w:val="both"/>
    </w:pPr>
    <w:rPr/>
  </w:style>
  <w:style w:type="paragraph" w:styleId="Style19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autoSpaceDE w:val="false"/>
      <w:outlineLvl w:val="2"/>
    </w:pPr>
    <w:rPr>
      <w:sz w:val="28"/>
      <w:szCs w:val="28"/>
    </w:rPr>
  </w:style>
  <w:style w:type="paragraph" w:styleId="25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Style23">
    <w:name w:val="Тема примечания"/>
    <w:basedOn w:val="Style19"/>
    <w:next w:val="Style19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6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ascii="Verdana" w:hAnsi="Verdana" w:eastAsia="Calibri" w:cs="Verdana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21:00Z</dcterms:created>
  <dc:creator>Test</dc:creator>
  <dc:description/>
  <cp:keywords/>
  <dc:language>en-US</dc:language>
  <cp:lastModifiedBy>Винницкая</cp:lastModifiedBy>
  <cp:lastPrinted>2013-11-23T14:29:00Z</cp:lastPrinted>
  <dcterms:modified xsi:type="dcterms:W3CDTF">2015-11-12T09:54:00Z</dcterms:modified>
  <cp:revision>82</cp:revision>
  <dc:subject/>
  <dc:title>СТАНДАРТ  ПРЕДПРИЯТИЯ</dc:title>
</cp:coreProperties>
</file>