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ОГОВОР № </w:t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на оказание услуг по сервисному обслуживанию оборудования</w:t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2"/>
        <w:jc w:val="center"/>
        <w:rPr/>
      </w:pPr>
      <w:r>
        <w:rPr>
          <w:rFonts w:cs="Calibri" w:ascii="Calibri" w:hAnsi="Calibri"/>
          <w:sz w:val="20"/>
        </w:rPr>
        <w:t xml:space="preserve">г. Ноябрьск                                      </w:t>
        <w:tab/>
        <w:tab/>
        <w:tab/>
        <w:t xml:space="preserve">                                                                             </w:t>
      </w:r>
      <w:r>
        <w:rPr>
          <w:rFonts w:cs="Calibri" w:ascii="Calibri" w:hAnsi="Calibri"/>
          <w:color w:val="000000"/>
          <w:sz w:val="20"/>
        </w:rPr>
        <w:t xml:space="preserve">«  »  </w:t>
        <w:softHyphen/>
        <w:softHyphen/>
        <w:softHyphen/>
        <w:t>__________201  г.</w:t>
      </w:r>
    </w:p>
    <w:p>
      <w:pPr>
        <w:pStyle w:val="Normal"/>
        <w:ind w:left="-567" w:hanging="0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______________________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именуемое  в дальнейшем </w:t>
      </w:r>
      <w:r>
        <w:rPr>
          <w:rFonts w:cs="Calibri" w:ascii="Calibri" w:hAnsi="Calibri"/>
          <w:b/>
          <w:bCs/>
        </w:rPr>
        <w:t>«Исполнитель»</w:t>
      </w:r>
      <w:r>
        <w:rPr>
          <w:rFonts w:cs="Calibri" w:ascii="Calibri" w:hAnsi="Calibri"/>
        </w:rPr>
        <w:t xml:space="preserve">, в лице______________________, действующего на основании  __________, с одной стороны, и </w:t>
      </w:r>
      <w:r>
        <w:rPr>
          <w:rFonts w:cs="Calibri" w:ascii="Calibri" w:hAnsi="Calibri"/>
          <w:b/>
          <w:bCs/>
        </w:rPr>
        <w:t>ООО «РИМЕРА - Сервис»</w:t>
      </w:r>
      <w:r>
        <w:rPr>
          <w:rFonts w:cs="Calibri" w:ascii="Calibri" w:hAnsi="Calibri"/>
        </w:rPr>
        <w:t xml:space="preserve">, именуемое в дальнейшем </w:t>
      </w:r>
      <w:r>
        <w:rPr>
          <w:rFonts w:cs="Calibri" w:ascii="Calibri" w:hAnsi="Calibri"/>
          <w:b/>
          <w:bCs/>
        </w:rPr>
        <w:t>«Заказчик»</w:t>
      </w:r>
      <w:r>
        <w:rPr>
          <w:rFonts w:cs="Calibri" w:ascii="Calibri" w:hAnsi="Calibri"/>
        </w:rPr>
        <w:t xml:space="preserve">, в лице ____________________, действующего на основании ______________, с другой стороны, именуемые в дальнейшем </w:t>
      </w:r>
      <w:r>
        <w:rPr>
          <w:rFonts w:cs="Calibri" w:ascii="Calibri" w:hAnsi="Calibri"/>
          <w:b/>
          <w:bCs/>
        </w:rPr>
        <w:t>«Стороны»</w:t>
      </w:r>
      <w:r>
        <w:rPr>
          <w:rFonts w:cs="Calibri" w:ascii="Calibri" w:hAnsi="Calibri"/>
        </w:rPr>
        <w:t>, заключили настоящий договор о нижеследующем:</w:t>
      </w:r>
    </w:p>
    <w:p>
      <w:pPr>
        <w:pStyle w:val="Heading1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1. Предмет  договора</w:t>
      </w:r>
    </w:p>
    <w:p>
      <w:pPr>
        <w:pStyle w:val="TextBody"/>
        <w:tabs>
          <w:tab w:val="clear" w:pos="708"/>
          <w:tab w:val="left" w:pos="114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1.1.  В соответствии с настоящим Договором и</w:t>
      </w:r>
      <w:r>
        <w:rPr>
          <w:rFonts w:cs="Calibri" w:ascii="Calibri" w:hAnsi="Calibri"/>
          <w:bCs/>
        </w:rPr>
        <w:t>сполнитель обязуется по заданию заказчика в 201__ г. оказать услуги по сервисному обслуживанию (далее  СО) оборудования в соответствии со спецификациями (Приложение №2, Приложение №3, Приложение №4, Приложение №5,) и календарными планами (Приложение №6, Приложение №7, Приложение №8, Приложение №9),  а Заказчик принять и оплатить оказанные услуги в соответствии с протоколом согласования цены (Приложение №1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1.2. Оказание услуг по восстановлению работоспособности оборудования, не входящих в регламент ТО и другие затраты, возникшие во время действия договора, производятся Исполнителем по дополнительному соглашению с приложением перечня услуг и протоколом согласования цены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1.4. СО производится в объемах регламентов, состоящих из 5 или 6 видов технического обслуживания (далее ТО), в зависимости от типа оборудования:</w:t>
      </w:r>
    </w:p>
    <w:p>
      <w:pPr>
        <w:pStyle w:val="TextBodyIndent"/>
        <w:numPr>
          <w:ilvl w:val="0"/>
          <w:numId w:val="3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ТО-1    -ежедневное</w:t>
      </w:r>
    </w:p>
    <w:p>
      <w:pPr>
        <w:pStyle w:val="TextBodyIndent"/>
        <w:numPr>
          <w:ilvl w:val="0"/>
          <w:numId w:val="3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ТО-2    -еженедельное</w:t>
      </w:r>
    </w:p>
    <w:p>
      <w:pPr>
        <w:pStyle w:val="TextBodyIndent"/>
        <w:numPr>
          <w:ilvl w:val="0"/>
          <w:numId w:val="3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ТО-3    -ежемесячное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О-4   - ежеквартальное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О-5   - полугодовое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   ТО-6   - годово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1.5. </w:t>
        <w:tab/>
        <w:t>ТО-1, ТО-2, ТО-3 проводятся силами Заказчика</w:t>
      </w:r>
    </w:p>
    <w:p>
      <w:pPr>
        <w:pStyle w:val="Normal"/>
        <w:ind w:left="7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О-4, ТО-5 и ТО-6 проводятся силами Исполнител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1.6. По результатам каждого вида технического обслуживания ТО-4, ТО-5 и ТО-6 Сторонами составляется акт приемки-передачи услуг, с указанием замечаний и предложений по СО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Стоимость  и  порядок  расчетов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 xml:space="preserve">2.1. Стоимость услуг Исполнителя на момент подписания договора составляет </w:t>
      </w:r>
      <w:r>
        <w:rPr>
          <w:rFonts w:cs="Calibri" w:ascii="Calibri" w:hAnsi="Calibri"/>
          <w:b/>
          <w:bCs/>
        </w:rPr>
        <w:t xml:space="preserve">________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>сумма цифрами и прописью</w:t>
      </w:r>
      <w:r>
        <w:rPr>
          <w:rFonts w:cs="Calibri" w:ascii="Calibri" w:hAnsi="Calibri"/>
          <w:bCs/>
        </w:rPr>
        <w:t>) рублей __ копеек, кроме того НДС 18% -</w:t>
      </w:r>
      <w:r>
        <w:rPr>
          <w:rFonts w:cs="Calibri" w:ascii="Calibri" w:hAnsi="Calibri"/>
          <w:b/>
          <w:bCs/>
        </w:rPr>
        <w:t xml:space="preserve"> _______ </w:t>
      </w:r>
      <w:r>
        <w:rPr>
          <w:rFonts w:cs="Calibri" w:ascii="Calibri" w:hAnsi="Calibri"/>
          <w:bCs/>
        </w:rPr>
        <w:t>(сумма цифрами и прописью) рублей __ копеек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2.2. Сумма договора является фиксированной и не пересматривается в течение договорного период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2.3. Оплата оказанных услуг, согласно календарным планам (</w:t>
      </w:r>
      <w:r>
        <w:rPr>
          <w:rFonts w:cs="Calibri" w:ascii="Calibri" w:hAnsi="Calibri"/>
          <w:bCs/>
        </w:rPr>
        <w:t>Приложение №6, Приложение №7, Приложение №8, Приложение №9,</w:t>
      </w:r>
      <w:r>
        <w:rPr>
          <w:rFonts w:cs="Calibri" w:ascii="Calibri" w:hAnsi="Calibri"/>
        </w:rPr>
        <w:t>), производится  в течение 60 календарных дней после подписания соответствующего акта приемки-передачи услуг с перечнем выполненных работ, по предоставлению оригинала счета – фактуры, оформленного в соответствии с действующим законодательством РФ, путем перечисления денежных средств на расчетный счет Исполнителя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.1. Исполнитель предоставляет Заказчику акт приёмки-передачи услуг с перечнем выполненных работ и счёт-фактуру не позднее последнего дня месяца оказания услу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2.4. Расходы Исполнителя по оказанию услуг, не входящие в регламент  и другие затраты, связанные с проведением работ, возникших во время действия договора, оплачиваются Заказчиком  по дополнительным соглашениям в течение 60-ти календарных дней с момента подписания акта приемки-передачи услу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2.5. В течение 20 дней с момента подписания договора Исполнитель предоставляет перечень лиц, имеющих право подписи на счетах-фактурах с их расшифровкой.          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6. Не позднее 15 числа месяца, следующего за  месяцем, в котором оказывались услуги, Заказчик и Исполнитель обязаны произвести сверку исполнения обязательств и взаиморасчетов с составлением соответствующего акта сверки. Акт сверки должен быть подписан Заказчиком и Исполнителем и скреплен печатью до 20 числа месяца, следующего за месяцем оказания услуг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Обязательства  Сторон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1. Исполнитель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казать услуги по п.1.1. настоящего Договора в сроки, указанные в календарных планах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ыполнения работ (</w:t>
      </w:r>
      <w:r>
        <w:rPr>
          <w:rFonts w:cs="Calibri" w:ascii="Calibri" w:hAnsi="Calibri"/>
          <w:bCs/>
        </w:rPr>
        <w:t>Приложение №6, Приложение №7, Приложение №8, Приложение №9</w:t>
      </w:r>
      <w:r>
        <w:rPr>
          <w:rFonts w:cs="Calibri" w:ascii="Calibri" w:hAnsi="Calibri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оказании услуг, связанных с сервисным обслуживанием, следовать требованиям технической документации на оборудование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ыполнять квалифицированным персоналом все необходимые настройки, наладки, регулировки узлов оборудования для достижения соответствия его технических характеристик паспортным данным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ыявлять дефектные узлы и детали для их последующего ремонта, восстановления и замены, а также согласовывать необходимость и сроки выполнения этих работ с Заказчиком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носить результаты произведенных регламентных работ в «Журнал регламентных рабо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производить техническое обслуживание оборудования согласно Регламентам, а в части сроков, согласно календарным планам (</w:t>
      </w:r>
      <w:r>
        <w:rPr>
          <w:rFonts w:cs="Calibri" w:ascii="Calibri" w:hAnsi="Calibri"/>
          <w:bCs/>
        </w:rPr>
        <w:t>Приложение №6, Приложение №7, Приложение №8, Приложение №9</w:t>
      </w:r>
      <w:r>
        <w:rPr>
          <w:rFonts w:cs="Calibri" w:ascii="Calibri" w:hAnsi="Calibri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лучае возникновения аварийных работ направлять представителей для устранения неисправностей в течение 2 суток с момента получения письменного извещения о случившемся. Вызов Исполнителя может осуществляться ответственным лицом Заказчика по должности не ниже главного механика предприятия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еспечить прохождение первичного инструктажа всех своих работников в отделе охраны труда, промышленной и пожарной опасности Заказчика об имеющихся опасных и вредных производственных факторах на данном объекте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едставить до начала работ справку, подписанную руководителем и начальником отдела кадров Общества, содержащей сведения о профессиональной подготовке специалистов и рабочих, направляемых на объект Заказчика и прохождения ими в установленном порядке обучения и проверки знаний в области охраны труда;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2. Заказчик обязан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ксплуатировать оборудование силами аттестованного и обученного персонала, согласно паспортам  и рекомендациям  Исполнителя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едоставляет не позднее 5-го числа каждого месяца Исполнителю заявку на запланированные работы в соответствии со спецификациями договор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значить ответственное лицо, полномочное решать вопросы по приемке проведенных Исполнителем  работ по ТО-4, ТО-5 и ТО-6 и подписывать соответствующие акты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течение 3-х дней с момента поступления от Исполнителя уведомления  о приостановлении работы из-за невозможности ее продолжения, дать письменные указания Исполнителю по дальнейшему выполнению задач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течение суток после предоставления всего объема выполненных регламентных работ принять оказанные услуги по сервисному обслуживанию, а при обнаружении отступлений от условий договора, ухудшающих результаты работы или иных недостатков в работе немедленно сообщать об этом Исполнителю;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регулярно  осуществлять  обслуживающим   персоналом   текущий   посменный    контроль над работой  оборудования с записью замечаний в «Журнале замечаний работы оборудования» и предъявлять его представителям Исполнителя по их просьбе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воевременно проводить метрологическую аттестацию стандартной измерительной аппаратуры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оставить Исполнителю доступ к оборудованию в согласованные Сторонами срок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лучае аварийной остановки оборудования сообщить Исполнителю причину остановки и принять все зависящие от Заказчика меры к обеспечению оперативной работы наладчиков Исполнителя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проведения ТО, при необходимости, по требованию представителей Исполнителя останавливать оборудовани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  <w:b/>
        </w:rPr>
        <w:t>4. СРОКИ ОКАЗАНИЯ УСЛУГ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1.  Исполнитель обязуется оказать услуги в следующие сроки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начало       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окончание 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1. Сторона, не исполнившая или ненадлежащим образом исполнившая настоящий договор, обязана возместить другой стороне причиненные таким неисполнением убытки, независимо от уплаты неустоек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2. При просрочке оплаты услуг по настоящему договору Исполнитель  вправе начислить Заказчику пени в размере  0,05% от неуплаченной суммы за каждый день просрочки, но не более 5% от просроченной суммы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3. При нарушении срока оказания услуг, предусмотренного настоящим договором, Заказчик вправе  начислить Исполнителю   пени в размере 0,05% от стоимости услуг по настоящему договору за каждый день просрочки, но не более 5% от стоимости услуг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4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5.  Исполнитель несет полную ответственность за убытки, причиненные участием  третьих лиц в исполнении настоящего  договора, а также за последствия  неисполнения или ненадлежащего  исполнения  обязательств с третьими лицами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6.  Штраф, пеня, иные санкции и убытки считаются начисленными с момента полного или частичного письменного признания стороны по договору требования (претензии) в добровольном порядке. В случае непризнания стороной претензии в добровольном порядке и взыскания стороной штрафа, пени, иных санкций, убытков в арбитражном порядке, таковые считаются начисленными с момента вступления в силу судебного решени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.7. Условия настоящего договора об авансах, предварительных оплатах, отсрочках и рас-срочках платежей во исполнение настоящего договора не являются условиями о предоставлении коммерческого кредита по смыслу ст. 823 Гражданского кодекса РФ, не признаются основаниями для начисления и взимания процентов за пользование денежными средствами в соответствии со ст.317.1 Гражданского кодекса РФ и не предоставляют Кредитору по соответствующему денежному обязательству права на получение таких процентов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cs="Calibri" w:ascii="Calibri" w:hAnsi="Calibri"/>
          <w:b/>
        </w:rPr>
        <w:t>6.ОБСТОЯТЕЛЬСТВА НЕПРЕОДОЛИМОЙ СИЛЫ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1. Стороны освобождаются от ответственности за неисполнение или ненадлежащее исполнение своих обязательств по настоящему Договору, если исполнение оказалось невозможным вследствие обстоятельств непреодолимой силы, как военные действия, забастовки, пожары, стихийные бедствия, революции, в результате возникновения которых исполнение обязательств по Договору становится невозможным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2. При наступлении указанных в п. 7.1 обстоятельств сроки, предусмотренные настоящим Договором для исполнения соответствующих обязательств, отодвигаются соразмерно времени, в течение которого действуют эти обстоятельства или их последствия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3. О наступлении таких обстоятельств Стороны извещают друг друга немедленно. При этом Сторона, для которой наступили подобные обстоятельства, обязана предоставить другой Стороне подтверждение соответствующего органа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4. Несвоевременное уведомление /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7. СРОК ДЕЙСТВИЯ ДОГОВОРА И РАСТОРЖЕНИЕ ДОГОВОРА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1. Настоящий договор действует с ______________________  и по 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2. Заказчик вправе отказаться от исполнения настоящего договора в любое время при условии оплаты Исполнителю фактически понесенных им расходов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3. Исполнитель вправе отказаться от исполнения настоящего договора при условии полного возмещения Заказчику убытков, причиненных ему отказом от договора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4. Также стороны вправе досрочно расторгнуть настоящий договор по письменному соглашению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</w:t>
      </w:r>
      <w:r>
        <w:rPr>
          <w:rFonts w:cs="Calibri" w:ascii="Calibri" w:hAnsi="Calibri"/>
          <w:b/>
        </w:rPr>
        <w:t>8. КОНФИДЕНЦИАЛЬНОСТЬ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8.1. Условия настоящего договора и соглашений (протоколов, приложений и т.п.) к нему конфиденциальны и не подлежат разглашению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2. Вся информация о деятельности каждой стороны или о деятельности любого иного связан-ного с ними лица, которая не является общедоступной, а также связанная с исполнением настоящего договора, является конфиденциальной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3. Стороны принимают все необходимые меры для того, чтобы их сотрудники, агенты, право-преемники без предварительного согласия другой стороны не информировали третьих лиц о деталях данного договора и приложений к нему, а так же не использовали их для каких-либо целей, кроме це-лей, связанных с выполнением настоящего договора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</w:t>
      </w:r>
      <w:r>
        <w:rPr>
          <w:rFonts w:cs="Calibri" w:ascii="Calibri" w:hAnsi="Calibri"/>
          <w:b/>
        </w:rPr>
        <w:t>9. ЗАКЛЮЧИТЕЛЬНЫЕ ПОЛОЖЕНИ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1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2. Любые изменения и дополнения к настоящему договору действительны, при условии если они совершены в письменной форме, подписаны надлежаще уполномоченными на то представителями сторон и закреплены печатями сторон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3. Все споры, разногласия или требования, не нашедшие разрешения в ходе переговоров, и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АСТРЕЯ», при ООО «МСА-Комплексные Трубные Системы», в соответствии с его Регламентом. Решение Третейского суда «АСТРЕЯ» является окончательным. Претензионный порядок урегулирования споров обязателен для обеих сторон. Срок рассмотрения претензии не более 15 дней с момента ее получения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4. Настоящий договор состоит из ________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9.5. При  подписании  настоящего договора, Исполнитель обязан направить в адрес Заказчика  заверенные подписью руководителя и печатью организации нижеследующие документы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</w:t>
      </w:r>
      <w:r>
        <w:rPr>
          <w:rFonts w:cs="Calibri" w:ascii="Calibri" w:hAnsi="Calibri"/>
        </w:rPr>
        <w:tab/>
        <w:t xml:space="preserve">Копии учредительных документов и документа о назначении руководителя организации (приказ, распоряжение и т.п.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</w:t>
      </w:r>
      <w:r>
        <w:rPr>
          <w:rFonts w:cs="Calibri" w:ascii="Calibri" w:hAnsi="Calibri"/>
        </w:rPr>
        <w:tab/>
        <w:t>Копии свидетельства о государственной регистрации юридического лица (индивидуального предпринимателя) в едином государственном реестре юридических лиц (индивидуальных предпри-нимателей) и свидетельства о постановке на налоговый учет (присвоение ИНН, КПП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</w:t>
      </w:r>
      <w:r>
        <w:rPr>
          <w:rFonts w:cs="Calibri" w:ascii="Calibri" w:hAnsi="Calibri"/>
        </w:rPr>
        <w:tab/>
        <w:t xml:space="preserve">В случае если лицо, подписавшее договор действует на основании доверенности –заверенную копию доверенности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  <w:b/>
        </w:rPr>
        <w:t>10.</w:t>
        <w:tab/>
        <w:t>ПРОЧИЕ УСЛОВИ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0.1.</w:t>
        <w:tab/>
        <w:t xml:space="preserve">   Выполнение  СО  наладчиками  производится  в  первую  смену.  Заказчик  не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праве использовать персонал Исполнителя на других работах, не относящихся к выполнению СО по настоящему договору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0.2. Руководство по проведению ТО-4, ТО-5 и ТО-6 осуществляется специалистом Исполнителя, на которого возложены эти обязанности. Этот специалист является полномочным и ответственным представителем Исполнителя и имеет право подписи во всех технических документах, а также подписания акта приемки-передачи услуг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3. Исполнитель вправе привлекать за свой счет подрядчиков для производства отдельных регламентных работ;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0.4. Все аварийные и внеплановые работы выполняются силами Исполнителя в возможно кратчайшие сроки. По окончанию работ Сторонами составляется и подписывается акт о причине неисправности, номенклатуре замененных деталей и узлов, а также предъявляется к оплате счет на их стоимость и стоимость внеплановых рабо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  <w:b/>
        </w:rPr>
        <w:t xml:space="preserve">11. ПРИЛОЖЕНИЯ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1. Приложение №1. Протокол согласования договорной цены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2. Приложение №2. Спецификация СО технологического оборудования для подготовки и ремонта насосных штанг (г. Муравленко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3. Приложение №3. Спецификация СО технологического оборудования для входного контроля обсадных труб (г. Ноябрьск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4. Приложение №4. Спецификация СО оборудования участка мойки НКТ в цехе по сервисному обслуживанию НПО ООО «ГПН-Хантос»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.5. Приложение №5. Спецификация СО оборудования установки моечной УМ2-2М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г. Ноябрьск)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6. Приложение №6. Календарный план проведения и оплаты оказанных услуг по СО технологического оборудования для подготовки и ремонта насосных штанг (г. Муравленко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7. Приложение №7. Календарный план проведения и оплаты оказанных услуг по СО технологического оборудования для входного контроля обсадных труб (г. Ноябрьск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1.8. Приложение №8. Календарный план проведения и оплаты оказанных услуг по СО оборудования участка мойки в цехе по сервисному обслуживанию НПО ООО «ГПН-Хантос»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11.9. Приложение №9. Календарный план проведения и оплаты оказанных услуг по СО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орудования установки моечной УМ2-2М (г. Ноябрьск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  <w:b/>
        </w:rPr>
        <w:t>12. ЮРИДИЧЕСКИЕ, ПОЧТОВЫЕ АДРЕСА И  ПЛАТЕЖНЫЕ РЕКВИЗИТЫ СТОРОН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2.1. В случае изменения юридического, почтового адреса или обслуживающего банка стороны обязаны в трехдневный срок уведомить об этом друг друга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2.2. Реквизиты  сторон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«Заказчик»:                                                                      «Исполнитель»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ОДПИСИ СТОРОН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«Заказчик»:                                                                      «Исполнитель»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________________________                                       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лжность, инициалы, фамилия                                    Должность, инициалы, фамилия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М.П.                                                                    М.П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1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Протокол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согласования договорной цены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Мы, нижеподписавшиеся, от лица Исполнителя ______________________________ и от лица Заказчика _______________________________________ удостоверяем, что сторонами достигнуто соглашение о величине договорной цены на оказание услуг по сервисному обслуживанию оборудования в соответствии со спецификациями в сумме </w:t>
      </w:r>
      <w:r>
        <w:rPr>
          <w:rFonts w:cs="Calibri" w:ascii="Calibri" w:hAnsi="Calibri"/>
          <w:b/>
          <w:bCs/>
        </w:rPr>
        <w:t xml:space="preserve">_________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>сумма цифрами и прописью</w:t>
      </w:r>
      <w:r>
        <w:rPr>
          <w:rFonts w:cs="Calibri" w:ascii="Calibri" w:hAnsi="Calibri"/>
          <w:bCs/>
        </w:rPr>
        <w:t>) рублей __ копеек, кроме того НДС 18% ______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>сумма цифрами и прописью</w:t>
      </w:r>
      <w:r>
        <w:rPr>
          <w:rFonts w:cs="Calibri" w:ascii="Calibri" w:hAnsi="Calibri"/>
          <w:bCs/>
        </w:rPr>
        <w:t>) рублей __ копеек</w:t>
      </w:r>
    </w:p>
    <w:p>
      <w:pPr>
        <w:pStyle w:val="21"/>
        <w:spacing w:lineRule="auto" w:line="360"/>
        <w:rPr/>
      </w:pPr>
      <w:r>
        <w:rPr>
          <w:rFonts w:cs="Calibri" w:ascii="Calibri" w:hAnsi="Calibri"/>
        </w:rPr>
        <w:t xml:space="preserve">Настоящий протокол является неотъемлемой частью договора и основанием для проведения взаимных расчетов между Исполнителем и Заказчиком.  </w:t>
      </w:r>
    </w:p>
    <w:p>
      <w:pPr>
        <w:pStyle w:val="Text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    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2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sz w:val="28"/>
        </w:rPr>
        <w:t>Спецификаци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висного обслуживания технологического оборудования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для подготовки и ремонта насосных штанг (г. Муравленко) в 201__ год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701"/>
        <w:gridCol w:w="99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. 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5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 правки, упрочнения и контроля дефектоскопией насосных шта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Ш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7076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мплекс правки, упрочнения и контроля дефектоскопией насосных штан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Ш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98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дефектоскопии галтельной части насосных штан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Г-02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989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Г-02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1671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ния наплавки центраторов на штанги насос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Ц-02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989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4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Ц-02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20366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JW-180 S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/н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D1479 </w:t>
            </w:r>
            <w:r>
              <w:rPr>
                <w:rFonts w:cs="Calibri" w:ascii="Calibri" w:hAnsi="Calibri"/>
                <w:sz w:val="22"/>
                <w:szCs w:val="22"/>
              </w:rPr>
              <w:t>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700002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ПА ДЕ 3330.Ф1  №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203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моеч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М-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9143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срезки центра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УС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70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навинчивания муф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НМ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700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НМ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16555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новка отвинчивания муф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М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21543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М 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316715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16"/>
          <w:szCs w:val="16"/>
        </w:rPr>
        <w:t>Приложение №  3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sz w:val="28"/>
        </w:rPr>
        <w:t>Спецификаци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висного обслуживания технологического оборудования для входного контроля обсадных труб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г. Ноябрьск) в 201__ год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977"/>
        <w:gridCol w:w="2519"/>
        <w:gridCol w:w="1967"/>
        <w:gridCol w:w="1276"/>
        <w:gridCol w:w="779"/>
      </w:tblGrid>
      <w:tr>
        <w:trPr>
          <w:trHeight w:val="5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 оборуд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. 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контроля параметров резьбы ниппелей и навернутых на них муфт обсадных труб нефтяного сортамента УКР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ниппеля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Т3 №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0907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ниппеля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2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муфты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М3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муфты ОТ №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3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ниппеля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Т3 №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01205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ниппеля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2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электонная система контроля резьбы муфты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- РМ3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зачистки резьбы муфты ОТ №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ЗР-03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16"/>
          <w:szCs w:val="16"/>
        </w:rPr>
        <w:t>Приложение №  4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Heading1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sz w:val="28"/>
        </w:rPr>
        <w:t>Спецификация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сервисного обслуживания оборудования участка мойки НКТ в цехе по сервисному обслуживанию НПО ООО «ГПН-Хантос»  в 201__ году</w:t>
      </w:r>
    </w:p>
    <w:tbl>
      <w:tblPr>
        <w:tblW w:w="9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73"/>
        <w:gridCol w:w="99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мо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огенераторная установка ЭПГ-4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546" w:hRule="atLeast"/>
          <w:cantSplit w:val="true"/>
        </w:trPr>
        <w:tc>
          <w:tcPr>
            <w:tcW w:w="8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093"/>
      </w:tblGrid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5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sz w:val="28"/>
        </w:rPr>
        <w:t>Спецификаци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висного (технического) обслуживания оборудования установки моечной УМ2-2М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г. Ноябрьск) в 201__ год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73"/>
        <w:gridCol w:w="99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</w:t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а моечная УМ2-2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тел электрический паровой КЭП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093"/>
      </w:tblGrid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righ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6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ind w:right="-59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Календарный  план  </w:t>
      </w:r>
    </w:p>
    <w:p>
      <w:pPr>
        <w:pStyle w:val="Normal"/>
        <w:ind w:right="-59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ведения и оплаты оказанных услуг по СО технологического оборудования</w:t>
      </w:r>
    </w:p>
    <w:p>
      <w:pPr>
        <w:pStyle w:val="Normal"/>
        <w:ind w:right="-594" w:hanging="0"/>
        <w:jc w:val="center"/>
        <w:rPr/>
      </w:pPr>
      <w:r>
        <w:rPr>
          <w:rFonts w:cs="Calibri" w:ascii="Calibri" w:hAnsi="Calibri"/>
          <w:sz w:val="22"/>
          <w:szCs w:val="22"/>
        </w:rPr>
        <w:t>для подготовки и ремонта насосных штанг в 201__ г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70"/>
        <w:gridCol w:w="2128"/>
        <w:gridCol w:w="2533"/>
        <w:gridCol w:w="198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этап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рок опла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платы, руб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ез НДС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1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враль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течение __ календарных дней после подписания акта приемки-передачи услуг (регламентных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гус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ябрь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того стоимость сервисного обслу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ДС 18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 НД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5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1"/>
        <w:gridCol w:w="392"/>
        <w:gridCol w:w="4701"/>
        <w:gridCol w:w="39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7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Normal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Календарный  план 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проведения и оплаты оказанных услуг по СО технологического оборудования для входного контроля обсадных труб (г. Ноябрьск) в 201_ г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1"/>
        <w:gridCol w:w="2191"/>
        <w:gridCol w:w="1560"/>
        <w:gridCol w:w="2157"/>
        <w:gridCol w:w="1620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этап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або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полн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рок о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платы, руб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ез НДС 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5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тэл - РТ3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вра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течение __календарных дней после подписания акта приемки-передачи услуг (регламент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 - РМ3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эл - РТ3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густ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тэл - РМ3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ябрь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того стоимость сервисн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ДС 1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TextBody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TextBody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8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Календарный  план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ведения и оплаты оказанных услуг по СО оборудования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участка мойки НКТ в цехе по сервисному обслуживанию НПО ООО «ГПН-Хантос»  в 201__ год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70"/>
        <w:gridCol w:w="1959"/>
        <w:gridCol w:w="2533"/>
        <w:gridCol w:w="198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тап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ок опла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латы, руб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НДС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1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враль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течение __ календарных дней после подписания акта приемки-передачи выполненных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гус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ябрь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того стоимость сервисного обслу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ДС 18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 НД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093"/>
      </w:tblGrid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Приложение №  9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к договору № ______ от  _____.201_ г.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Календарный  план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ведения и оплаты оказанных услуг по сервисному (техническому) обслуживанию оборудования установки моечной УМ2-2М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г. Ноябрьск) в 201__ год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70"/>
        <w:gridCol w:w="1959"/>
        <w:gridCol w:w="2533"/>
        <w:gridCol w:w="198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тап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ок опла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латы, руб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з НДС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1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враль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течение __ календарных дней после подписания акта приемки-передачи выполненных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гус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-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ябрь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того стоимость сервисного обслу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ДС 18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ого с НДС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093"/>
      </w:tblGrid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Заказчик: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</w:t>
            </w:r>
            <w:r>
              <w:rPr>
                <w:rFonts w:cs="Calibri" w:ascii="Calibri" w:hAnsi="Calibri"/>
                <w:b/>
                <w:sz w:val="28"/>
              </w:rPr>
              <w:t>Исполнитель:</w:t>
            </w:r>
          </w:p>
        </w:tc>
      </w:tr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4"/>
    </w:rPr>
  </w:style>
  <w:style w:type="character" w:styleId="5">
    <w:name w:val="Заголовок 5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4:00Z</dcterms:created>
  <dc:creator>g.bidjelov</dc:creator>
  <dc:description/>
  <cp:keywords/>
  <dc:language>en-US</dc:language>
  <cp:lastModifiedBy>Мельник Станислав Семенович</cp:lastModifiedBy>
  <cp:lastPrinted>2015-12-04T15:14:00Z</cp:lastPrinted>
  <dcterms:modified xsi:type="dcterms:W3CDTF">2015-12-04T10:20:00Z</dcterms:modified>
  <cp:revision>21</cp:revision>
  <dc:subject/>
  <dc:title>ДОГОВОР №  С-68</dc:title>
</cp:coreProperties>
</file>