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16"/>
          <w:szCs w:val="16"/>
        </w:rPr>
        <w:t>Приложение №  1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К ТЗ №22/14 от 04.12.2015г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Сервисное обслуживание технологического оборудовани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подготовки и ремонта насосных штанг (г. Муравленко)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1701"/>
        <w:gridCol w:w="993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. 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</w:t>
            </w:r>
          </w:p>
        </w:tc>
      </w:tr>
      <w:tr>
        <w:trPr>
          <w:trHeight w:val="5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 правки, упрочнения и контроля дефектоскопией насосных штан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Ш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7076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4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мплекс правки, упрочнения и контроля дефектоскопией насосных штан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Ш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198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тановка дефектоскопии галтельной части насосных штан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ДГ-02 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1989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41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ДГ-02 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316715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ния наплавки центраторов на штанги насос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Ц-02 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1989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4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Ц-02 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20366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JW-180 SD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/н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D1479 </w:t>
            </w:r>
            <w:r>
              <w:rPr>
                <w:rFonts w:cs="Calibri" w:ascii="Calibri" w:hAnsi="Calibri"/>
                <w:sz w:val="22"/>
                <w:szCs w:val="22"/>
              </w:rPr>
              <w:t>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7000021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ПА ДЕ 3330.Ф1 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1203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тановка моеч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-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9143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4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срезки центра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УС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170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тановка навинчивания муф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НМ 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17002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НМ 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316555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тановка отвинчивания муф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М 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1543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М 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316715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lang w:val="en-US"/>
        </w:rPr>
      </w:pPr>
      <w:r>
        <w:rPr>
          <w:rFonts w:eastAsia="Calibri" w:cs="Calibri" w:ascii="Calibri" w:hAnsi="Calibri"/>
          <w:b/>
          <w:sz w:val="28"/>
        </w:rPr>
        <w:t xml:space="preserve">         </w:t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Приложение №  2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К ТЗ №22/14 от 04.12.2015г</w:t>
      </w:r>
    </w:p>
    <w:p>
      <w:pPr>
        <w:pStyle w:val="Heading1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ервисное обслуживание технологического оборудования                                                                                   для входного контроля обсадных труб (г. Ноябрьск)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977"/>
        <w:gridCol w:w="2519"/>
        <w:gridCol w:w="1967"/>
        <w:gridCol w:w="1276"/>
        <w:gridCol w:w="779"/>
      </w:tblGrid>
      <w:tr>
        <w:trPr>
          <w:trHeight w:val="5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 оборудо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. 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</w:t>
            </w:r>
          </w:p>
        </w:tc>
      </w:tr>
      <w:tr>
        <w:trPr>
          <w:trHeight w:val="127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контроля параметров резьбы ниппелей и навернутых на них муфт обсадных труб нефтяного сортамента УКРО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электонная система контроля резьбы ниппеля ОТ №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эл- РТ3 №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00907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127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зачистки резьбы ниппеля ОТ №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ЗР-02 №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электонная система контроля резьбы муфты ОТ №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эл- РМ3 №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зачистки резьбы муфты ОТ №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ЗР-03 №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электонная система контроля резьбы ниппеля ОТ №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эл- РТ3 №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01205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зачистки резьбы ниппеля ОТ №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ЗР-02 №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электонная система контроля резьбы муфты ОТ №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эл- РМ3 №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зачистки резьбы муфты ОТ №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ЗР-03 №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lang w:val="en-US"/>
        </w:rPr>
      </w:pPr>
      <w:r>
        <w:rPr>
          <w:rFonts w:eastAsia="Calibri" w:cs="Calibri" w:ascii="Calibri" w:hAnsi="Calibri"/>
          <w:b/>
          <w:sz w:val="28"/>
        </w:rPr>
        <w:t xml:space="preserve">         </w:t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3"/>
      </w:tblGrid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Приложение №  3</w:t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16"/>
          <w:szCs w:val="16"/>
        </w:rPr>
        <w:t>К ТЗ №22/14 от 04.12.2015г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ервисное обслуживание оборудования участка мойки НКТ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 цехе по сервисному обслуживанию НПО ООО «ГПН-Хантос»  </w:t>
      </w:r>
    </w:p>
    <w:tbl>
      <w:tblPr>
        <w:tblW w:w="9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73"/>
        <w:gridCol w:w="993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</w:t>
            </w:r>
          </w:p>
        </w:tc>
      </w:tr>
      <w:tr>
        <w:trPr>
          <w:trHeight w:val="5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мо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рогенераторная установка ЭПГ-4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546" w:hRule="atLeast"/>
          <w:cantSplit w:val="true"/>
        </w:trPr>
        <w:tc>
          <w:tcPr>
            <w:tcW w:w="8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jc w:val="left"/>
        <w:rPr>
          <w:rFonts w:ascii="Calibri" w:hAnsi="Calibri" w:eastAsia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        </w:t>
      </w:r>
    </w:p>
    <w:p>
      <w:pPr>
        <w:pStyle w:val="TextBody"/>
        <w:jc w:val="lef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093"/>
      </w:tblGrid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Приложение №  4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К ТЗ №22/14 от 04.12.2015г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ервисное (техническое) обслуживание оборудования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тановки моечной УМ2-2М (г. Ноябрьск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73"/>
        <w:gridCol w:w="993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</w:t>
            </w:r>
          </w:p>
        </w:tc>
      </w:tr>
      <w:tr>
        <w:trPr>
          <w:trHeight w:val="5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моечная УМ2-2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тел электрический паровой КЭП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jc w:val="left"/>
        <w:rPr>
          <w:rFonts w:ascii="Calibri" w:hAnsi="Calibri" w:eastAsia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        </w:t>
      </w:r>
    </w:p>
    <w:p>
      <w:pPr>
        <w:pStyle w:val="TextBody"/>
        <w:jc w:val="lef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sectPr>
      <w:footerReference w:type="default" r:id="rId2"/>
      <w:type w:val="nextPage"/>
      <w:pgSz w:w="11906" w:h="16838"/>
      <w:pgMar w:left="1134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4"/>
    </w:rPr>
  </w:style>
  <w:style w:type="character" w:styleId="5">
    <w:name w:val="Заголовок 5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14:00Z</dcterms:created>
  <dc:creator>g.bidjelov</dc:creator>
  <dc:description/>
  <cp:keywords/>
  <dc:language>en-US</dc:language>
  <cp:lastModifiedBy>Мельник Станислав Семенович</cp:lastModifiedBy>
  <cp:lastPrinted>2015-12-04T14:28:00Z</cp:lastPrinted>
  <dcterms:modified xsi:type="dcterms:W3CDTF">2015-12-07T03:47:00Z</dcterms:modified>
  <cp:revision>24</cp:revision>
  <dc:subject/>
  <dc:title>ДОГОВОР №  С-68</dc:title>
</cp:coreProperties>
</file>