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773" w:leader="none"/>
        </w:tabs>
        <w:ind w:left="-142" w:right="141" w:hanging="0"/>
        <w:jc w:val="right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УТВЕРЖДАЮ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«___»______________2016 г.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__________________________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едседатель КК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С.Ш.  Шарипов 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ООО «РИМЕРА-Сервис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199/11 от «20» сентября 2016 г.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О проведении открытого запроса предложений на поставку детских Новогодних подар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ее Извещение о проведении конкурентной закупки одновременно является и документацией и именуется в дальнейшем «Документация».</w:t>
            </w:r>
          </w:p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им Извещением приглашаем  юридических лиц, физических лиц, в т.ч. индивидуальных предпринимателей, (далее – участник закупки) к участию в закупке на право заключения договора на следующих условиях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              Ноябрьская территор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почтовый адрес: 629811, РФ, ЯНАО,                  г. Ноябрьск, Промзо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ганизатор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               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                            г. Ноябрьск, Пром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Способ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ставка  детских Новогодних подарков</w:t>
            </w:r>
          </w:p>
        </w:tc>
      </w:tr>
      <w:tr>
        <w:trPr>
          <w:trHeight w:val="19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окументация опубликован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на официальном сайте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Требования к продук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1 54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Место постав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г. Ноябрьск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г. Нижневартовс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г. Губкинский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п. Талинк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г. Нягань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г. Бугуруслан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г. Моск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олучател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ОО «РИМЕРА-Сервис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ОО «РИМЕРА-Сервис» Подразделение НЦТБ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ОО «РИМЕРА-Сервис - Нижневартовск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Филиал «РИМЕРА - Сервис-Губкинский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Филиал  «РИМЕРА - Сервис-Нягань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Филиал «РИМЕРА - Сервис-Поволжь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поставки вышеуказанной продукции поставщики должны обеспечить выполнение следующих сопутствующих работ (услу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вышеуказанного продукция должна соответствовать следующим требования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УСТАНОВЛ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плата поставленной продукции осуществляетс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яза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соответствие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 проведение ликвидации  (реорганизации) участника закупки - юридического лица и отсутствие решения суда о введении в отношении участника закупки - юридического лица, индивидуального предпринимателя или физического лица любой из процедур, применяемых в деле о банкротстве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не приостановление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;</w:t>
              <w:br/>
              <w:t>-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,которая не оспаривается им в порядке, установленном действующим законодательством;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показатели финансово-хозяйственной деятельности участника закупки должны свидетельствовать о его платежеспособности и финансовой устойчивост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оимость всех материалов  и все расходы, связанные с оказанием услуг представляются контраген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ребования к договору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иповой догов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ребования к заявке на участ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а по форме, приведенной в Приложении к настоящему Извещению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Срок действия заявки  [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en-US"/>
              </w:rPr>
              <w:t>указывается срок действия Заявки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]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должна быть подана на русском языке. Все цены должны быть выражены в российских рубл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начала приема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 28» сентября  2016 года.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08:00 часов местного времен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кончания приема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 05» октября  2016 года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: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орядок подачи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 электронный почтовый  ящик </w:t>
            </w:r>
            <w:hyperlink r:id="rId3">
              <w:r>
                <w:rPr>
                  <w:rStyle w:val="InternetLink"/>
                  <w:rFonts w:eastAsia="Calibri" w:cs="Arial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st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- Поставщик имеет право подать только одну заявку. В случае подачи поставщиком нескольких заявок все они будут отклонены без рассмотрения по существу. </w:t>
            </w:r>
          </w:p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Разъяснения настоящего извещения о проведении запроса цен не предусматривает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и сроки рассмотрения заявок участников закупки и подведения итогов закупки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ОО «РИМЕРА-Сервис»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ЯНАО, г. Ноябрьск, Промузел ж/д станция Но-ябрьская территория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чтовый адрес: 629811</w:t>
            </w:r>
          </w:p>
          <w:p>
            <w:pPr>
              <w:pStyle w:val="Normal"/>
              <w:autoSpaceDE w:val="false"/>
              <w:spacing w:before="0" w:after="24"/>
              <w:ind w:right="-108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10» октября 2016г. по «15» октября 2016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10» октября 2016г. по «15» октября  2016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итерии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подписания договора с победителем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ечение 30 дней после определения Побе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астнику закупки необходимо предоставить следующий комплект докумен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валификационная анкета  поставщика (со всеми приложениям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участие в закупке (приложения /если необходимо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мерческое пред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существен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тор в любое время вправе отказаться от проведения торгов либо принять решение о проведении перетор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закупки планирует применение преференций к следующим группам участников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закупка </w:t>
            </w: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не является торгами (конкурсом, аукционом), и ее проведение не регулируется статьями 447-449 части первой Гражданского кодекса Российской Федерации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имеет право отказаться от всех полученных предложений по любой причине или прекратить процедуру закупки  в любой момент, не неся при этом никакой ответственности перед Участниками. 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709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6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8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10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mera.com/" TargetMode="External"/><Relationship Id="rId3" Type="http://schemas.openxmlformats.org/officeDocument/2006/relationships/hyperlink" Target="mailto:zakupki.rst@rime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36:00Z</dcterms:created>
  <dc:creator>LSK</dc:creator>
  <dc:description/>
  <cp:keywords>Birthday</cp:keywords>
  <dc:language>en-US</dc:language>
  <cp:lastModifiedBy>Моргачева Ирина Александровна</cp:lastModifiedBy>
  <cp:lastPrinted>2015-11-27T16:36:00Z</cp:lastPrinted>
  <dcterms:modified xsi:type="dcterms:W3CDTF">2016-09-27T07:39:00Z</dcterms:modified>
  <cp:revision>107</cp:revision>
  <dc:subject>Birthday</dc:subject>
  <dc:title>Are You suprised ?</dc:title>
</cp:coreProperties>
</file>