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                                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заявке на закупку №199/11</w:t>
      </w:r>
    </w:p>
    <w:p>
      <w:pPr>
        <w:pStyle w:val="Normal"/>
        <w:jc w:val="right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т «20» сентября 2016 г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3829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Треб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Заполняется ответственным исполнител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римеч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именование поставляемых товар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етские Новогодние под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личество поставляемых товар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ОО «РИМЕРА-Сервис» -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8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шт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ОО «РИМЕРА-Сервис» Подразделение НЦТБ –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57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шт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ОО «РИМЕРА-Сервис -Нижневартовск» -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66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шт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Филиал «РИМЕРА - Сервис-Поволжье» -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80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шт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Филиал «РИМЕРА - Сервис-Губкинский» -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263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шт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Филиал «РИМЕРА - Сервис-Нягань» -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40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шт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ИТОГО: 1 544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аксимальная цена договора (лота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е установле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сто поставки товаров (оказания услуг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. Нижневартовск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. Губкинский 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. Талинка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. Нягань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. Бугуруслан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. Ноябрьск 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г. 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Сроки (периоды) поставки товаров (оказания услуг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до 10.12.2016г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пособ доставки товар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Автомобильным транспортом или транспортной экспедиционной компанией (ТЭК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рядок достав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дукция должна быть доставлена Поставщиком за свой счет, своими силами и средствами на склад Заказчи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Общие требования к МТР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ОСТ Р 51074-2003 «Пищевые продукты. Общие требования», ГОСТ Р 52821-2007 «Шоколад. Общие технические условия», ГОСТ 4570-93 «Конфеты. Общие технические условия». Общие требования безопасности и методы контроля» (п.п.1.1-1.3, 2.32, 2.33.1, 2.35.4, 2.36, 2.37), Санитарно-эпидемиологическим правилам и нормативам «Гигиенические требования к безопасности и пищевой ценности пищевых продуктов. СанПиН 2.3.2.1078-01», ТУ 9123-010-45735124-03, ГОСТ Р50962-96 Пп 3.6.4, 3.8, ГОСТ Р 52903-2007 Пп. 5.2.3, 5.2.4, 5.2.9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ОСТ 27178-86 Игрушки. Методы испытаний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ОСТ ИСО 8124-2-2001 Игрушки. Общие требования безопасности и методы испытаний. Воспламеняемость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ОСТ ИСО 8124-3-2001 Игрушки. Общие требования безопасности и методы испытаний. Выделение вредных для здоровья ребенка элементов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ОСТ Р ИСО 8124-3-99 Игрушки. Общие требования безопасности и методы испытаний. Выделение вредных для здоровья ребенка элементов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ОСТ Р ИСО 8124-2-2008 Игрушки. Общие требования безопасности. Часть 2. Воспламеняемость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анитарно-эпидемиологическим правилам и нормативам 2.4.7.007-93. Производство и реализация игр и игрушек. Санитарные правила и нормы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к качеству товаров, качественным (потребительским) свойствам товар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ачество продукции должно соответствовать требованиям российского стандарта, что должно быть подтверждено соответствующими сертификатами: санитарно-эпидемиологическим заключением, сертификатом качества, сертификатом соответств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комплектности товар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100" w:after="10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Оригинальная групповая упаковка: весь подарок должен быть упакован празднично, возможно использование символа наступающего года. Приветствуется комбинированная упаковка из разных типов материалов, нестандартные решения, а так же возможность использования упаковки далее, как отдельного элемента (рюкзак, игрушка, коробка для хранения и т.д.). Стоимость упаковки входит в стоимость подарка.</w:t>
            </w:r>
          </w:p>
          <w:p>
            <w:pPr>
              <w:pStyle w:val="P6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Дополнительные вложения (развивающие игры, настольные игры, новогодние сувениры и т.д.) Стоимость вложений входит в стоимость подарка.</w:t>
            </w:r>
          </w:p>
          <w:p>
            <w:pPr>
              <w:pStyle w:val="P6"/>
              <w:spacing w:before="100" w:after="1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Общий вес конфет, без учета упаковки и игрушки не менее 1000г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передаче  заказчику технических и иных документов при поставке товар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гласно условиям типового догов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передаче заказчику комплекта расходных материалов для первичной эксплуатации товар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к безопасности товар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00" w:after="1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аковка должна обеспечивать сохранность товара при транспортировке, погрузо-разгрузочных работах и хранен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орядок сдачи и приемки товар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гласно условиям типового догов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монтажу поставленного товара, пусконаладочным работам по поставленным товарам на месте у заказчи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техническому обучению поставщиком персонала заказчика работе с поставленными товарам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объему гарантий качества товар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сроку гарантий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каче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годности: не менее 6 месяцев с даты поставки тов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Авторские пра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равовое регулирование приобретения и использования поставляемых товар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гласно условиям типового догов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Иные требования к товарам по усмотрению  Инициатор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В стоимости подарка должны быть учтены транспортные расходы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предоставить оригинал подарка для рассмотр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22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редлагаемые критерии при оценке поставщи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​ Оригинальность подарка, в т.ч. упаковки (материал, форма, цвет, решение)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​ Состав подарка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​ Разнообразие ассортимента (кол-во наименований)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Общее количество (ве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Игрушка (оригинальность, соответствие требованиям)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​ Выполнение всех требований ТЗ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стоящим подтверждаю правильность, точность и достоверность указанных мной в настоящей заявке сведений, соответствие их требованиям локальных, правовых актов Общества, действующим нормативно-правовым актам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97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чальник административно-хозяйственного отдел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/ Н.А. Дмитриева</w:t>
            </w:r>
          </w:p>
        </w:tc>
      </w:tr>
    </w:tbl>
    <w:p>
      <w:pPr>
        <w:pStyle w:val="Normal"/>
        <w:spacing w:before="0" w:after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чальник планово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кономического отдела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/ М.В. Гурская                   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еститель директо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о обеспечению производства                   </w:t>
      </w:r>
      <w:r>
        <w:rPr>
          <w:rFonts w:cs="Arial" w:ascii="Arial" w:hAnsi="Arial"/>
          <w:sz w:val="22"/>
          <w:szCs w:val="22"/>
          <w:u w:val="single"/>
        </w:rPr>
        <w:t xml:space="preserve">___________________/ И.И.Мамлеев                   _   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footerReference w:type="default" r:id="rId2"/>
      <w:type w:val="nextPage"/>
      <w:pgSz w:w="11906" w:h="16838"/>
      <w:pgMar w:left="1134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" w:hAnsi="FreeSetCTT" w:cs="FreeSetCTT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4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4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4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3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4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4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4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4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4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5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6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8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" w:hAnsi="FreeSetCTT" w:cs="FreeSetCTT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6:00Z</dcterms:created>
  <dc:creator>LSK</dc:creator>
  <dc:description/>
  <cp:keywords>Birthday</cp:keywords>
  <dc:language>en-US</dc:language>
  <cp:lastModifiedBy>Волкова Ирина Владимировна</cp:lastModifiedBy>
  <cp:lastPrinted>2016-09-20T14:16:00Z</cp:lastPrinted>
  <dcterms:modified xsi:type="dcterms:W3CDTF">2016-09-22T11:37:00Z</dcterms:modified>
  <cp:revision>98</cp:revision>
  <dc:subject>Birthday</dc:subject>
  <dc:title>Are You suprised ?</dc:title>
</cp:coreProperties>
</file>