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Franklin Gothic Book" w:hAnsi="Franklin Gothic Book" w:cs="Franklin Gothic Book"/>
          <w:b/>
          <w:b/>
        </w:rPr>
      </w:pPr>
      <w:r>
        <w:rPr>
          <w:rFonts w:cs="Franklin Gothic Book" w:ascii="Franklin Gothic Book" w:hAnsi="Franklin Gothic Book"/>
          <w:b/>
        </w:rPr>
        <w:t xml:space="preserve">ДОГОВОР № </w:t>
      </w:r>
    </w:p>
    <w:p>
      <w:pPr>
        <w:pStyle w:val="Style17"/>
        <w:jc w:val="center"/>
        <w:rPr>
          <w:rFonts w:ascii="Franklin Gothic Book" w:hAnsi="Franklin Gothic Book" w:cs="Franklin Gothic Book"/>
          <w:b/>
          <w:b/>
        </w:rPr>
      </w:pPr>
      <w:r>
        <w:rPr>
          <w:rFonts w:cs="Franklin Gothic Book" w:ascii="Franklin Gothic Book" w:hAnsi="Franklin Gothic Book"/>
          <w:b/>
        </w:rPr>
        <w:t>Оказания транспортных услуг</w:t>
      </w:r>
    </w:p>
    <w:p>
      <w:pPr>
        <w:pStyle w:val="Normal"/>
        <w:spacing w:lineRule="auto" w:line="240" w:before="240" w:after="120"/>
        <w:ind w:right="-17" w:hanging="0"/>
        <w:rPr/>
      </w:pPr>
      <w:r>
        <w:rPr>
          <w:rFonts w:cs="Franklin Gothic Book" w:ascii="Franklin Gothic Book" w:hAnsi="Franklin Gothic Book"/>
          <w:sz w:val="20"/>
        </w:rPr>
        <w:t xml:space="preserve">г. Нижневартовск                          </w:t>
        <w:tab/>
        <w:tab/>
        <w:tab/>
        <w:tab/>
        <w:tab/>
        <w:tab/>
        <w:t xml:space="preserve">              «_____» ___________ 201___ г.</w:t>
      </w:r>
    </w:p>
    <w:p>
      <w:pPr>
        <w:pStyle w:val="TextBodyIndent"/>
        <w:spacing w:lineRule="auto" w:line="240"/>
        <w:ind w:firstLine="567"/>
        <w:rPr/>
      </w:pPr>
      <w:r>
        <w:rPr>
          <w:rFonts w:cs="Franklin Gothic Book" w:ascii="Franklin Gothic Book" w:hAnsi="Franklin Gothic Book"/>
          <w:bCs/>
          <w:sz w:val="20"/>
        </w:rPr>
        <w:t xml:space="preserve">Общество с ограниченной ответственностью «РИМЕРА-Сервис», именуемое в дальнейшем «Заказчик», в лице ___________________________________________________, действующего на основании ____________________________________ </w:t>
      </w:r>
      <w:r>
        <w:rPr>
          <w:rFonts w:cs="Franklin Gothic Book" w:ascii="Franklin Gothic Book" w:hAnsi="Franklin Gothic Book"/>
          <w:sz w:val="20"/>
        </w:rPr>
        <w:t>с одной стороны, и _________________________________именуемый в дальнейшем «Исполнитель», действующий на основании _____________________________ с другой стороны, заключили настоящий Договор о нижеследующем:</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1.Предмет договора</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1.1 Исполнитель оказывает Заказчику услуги по обеспечению транспортными средствами, наименование и режим которых согласовывается сторонами в Приложении №1. Требования Заказчика к оказанию услуг согласовываются сторонами в Приложении №2.</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1.2 Исполнитель самостоятельно определяет круг лиц, осуществляющих управление транспортным средством, а также лиц, осуществляющих его техническое обслуживание. Для этих целей он предоставляет лиц, обладающих необходимой квалификацией, отвечающих обязательным требованиям обычной практики эксплуатации транспортных средств данного вида и условиям настоящего договора. Указанные лица при оказании услуг Заказчику, переходят в распоряжение Заказчика.</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1.3. Маршруты движения автотранспорта:</w:t>
      </w:r>
    </w:p>
    <w:p>
      <w:pPr>
        <w:pStyle w:val="TextBodyIndent"/>
        <w:spacing w:lineRule="auto" w:line="240"/>
        <w:ind w:hanging="0"/>
        <w:rPr/>
      </w:pPr>
      <w:r>
        <w:rPr>
          <w:rFonts w:cs="Franklin Gothic Book" w:ascii="Franklin Gothic Book" w:hAnsi="Franklin Gothic Book"/>
          <w:sz w:val="20"/>
        </w:rPr>
        <w:t>1) Производственная база Филиала "РИМЕРА-Сервис-Нижневартовск" (г. Нижневартовск, ул. Северная, 53) – Игольско-Таловое месторождение (ЭМЦ-3 уч.№2) (Приложение №4);</w:t>
      </w:r>
    </w:p>
    <w:p>
      <w:pPr>
        <w:pStyle w:val="TextBodyIndent"/>
        <w:spacing w:lineRule="auto" w:line="240"/>
        <w:ind w:hanging="0"/>
        <w:rPr/>
      </w:pPr>
      <w:r>
        <w:rPr>
          <w:rFonts w:cs="Franklin Gothic Book" w:ascii="Franklin Gothic Book" w:hAnsi="Franklin Gothic Book"/>
          <w:sz w:val="20"/>
        </w:rPr>
        <w:t>2) Производственная база Филиала "РИМЕРА-Сервис-Нижневартовск" (г. Нижневартовск, ул. Северная, 53) – вертолетная площадка в г. Стрежевой Томской области (Приложение №5);</w:t>
      </w:r>
    </w:p>
    <w:p>
      <w:pPr>
        <w:pStyle w:val="TextBodyIndent"/>
        <w:spacing w:lineRule="auto" w:line="240"/>
        <w:ind w:hanging="0"/>
        <w:rPr/>
      </w:pPr>
      <w:r>
        <w:rPr>
          <w:rFonts w:cs="Franklin Gothic Book" w:ascii="Franklin Gothic Book" w:hAnsi="Franklin Gothic Book"/>
          <w:sz w:val="20"/>
        </w:rPr>
        <w:t>3) Производственная база Филиала "РИМЕРА-Сервис-Нижневартовск" (г. Нижневартовск, ул. Северная, 53) – Советское месторождение (ЭМЦ-1) (Приложение №6);</w:t>
      </w:r>
    </w:p>
    <w:p>
      <w:pPr>
        <w:pStyle w:val="TextBodyIndent"/>
        <w:spacing w:lineRule="auto" w:line="240"/>
        <w:ind w:hanging="0"/>
        <w:rPr>
          <w:rFonts w:ascii="Franklin Gothic Book" w:hAnsi="Franklin Gothic Book" w:cs="Franklin Gothic Book"/>
          <w:sz w:val="20"/>
        </w:rPr>
      </w:pPr>
      <w:r>
        <w:rPr>
          <w:rFonts w:cs="Franklin Gothic Book" w:ascii="Franklin Gothic Book" w:hAnsi="Franklin Gothic Book"/>
          <w:sz w:val="20"/>
        </w:rPr>
        <w:t>4) Производственная база Филиала "РИМЕРА-Сервис-Нижневартовск" (г. Нижневартовск, ул. Северная, 53) – Лугинецкое месторождение (ЭМЦ-3 уч. №1) (Приложение №7);</w:t>
      </w:r>
    </w:p>
    <w:p>
      <w:pPr>
        <w:pStyle w:val="TextBodyIndent"/>
        <w:spacing w:lineRule="auto" w:line="240"/>
        <w:ind w:hanging="0"/>
        <w:rPr>
          <w:rFonts w:ascii="Franklin Gothic Book" w:hAnsi="Franklin Gothic Book" w:cs="Franklin Gothic Book"/>
          <w:sz w:val="20"/>
        </w:rPr>
      </w:pPr>
      <w:r>
        <w:rPr>
          <w:rFonts w:cs="Franklin Gothic Book" w:ascii="Franklin Gothic Book" w:hAnsi="Franklin Gothic Book"/>
          <w:sz w:val="20"/>
        </w:rPr>
        <w:t>5) Производственная база Филиала "РИМЕРА-Сервис-Нижневартовск" (г. Нижневартовск, ул. Северная, 53) – Северо-Покурское, Локосовское месторождение (ЭМЦ-5) (Приложение №8);</w:t>
      </w:r>
    </w:p>
    <w:p>
      <w:pPr>
        <w:pStyle w:val="TextBodyIndent"/>
        <w:spacing w:lineRule="auto" w:line="240"/>
        <w:ind w:hanging="0"/>
        <w:rPr>
          <w:rFonts w:ascii="Franklin Gothic Book" w:hAnsi="Franklin Gothic Book" w:cs="Franklin Gothic Book"/>
          <w:sz w:val="20"/>
        </w:rPr>
      </w:pPr>
      <w:r>
        <w:rPr>
          <w:rFonts w:cs="Franklin Gothic Book" w:ascii="Franklin Gothic Book" w:hAnsi="Franklin Gothic Book"/>
          <w:sz w:val="20"/>
        </w:rPr>
        <w:t>6) Вахта по г. Нижневартовску, согласно утвержденного маршрута.(Приложение №9, №10)</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2.Права и обязанности сторон</w:t>
      </w:r>
    </w:p>
    <w:p>
      <w:pPr>
        <w:pStyle w:val="Normal"/>
        <w:spacing w:lineRule="auto" w:line="240"/>
        <w:ind w:left="142" w:firstLine="425"/>
        <w:jc w:val="both"/>
        <w:rPr/>
      </w:pPr>
      <w:r>
        <w:rPr>
          <w:rFonts w:cs="Franklin Gothic Book" w:ascii="Franklin Gothic Book" w:hAnsi="Franklin Gothic Book"/>
          <w:sz w:val="20"/>
        </w:rPr>
        <w:t>2.1 Заказчик обязан:</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1. Использовать предоставляемые автотранспортные средства исключительно по назначению согласно режиму, приведённому в Приложении №1.</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2 Регулярно и в соответствии с условиями Договора производить оплату услуг, на основании выставленных счетов и документов, подтверждающих выполненные работы.</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3 Заказчик не вправе без согласия Исполнителя направлять предоставленные по настоящему Договору автотранспортные средства  в распоряжение третьих лиц.</w:t>
      </w:r>
    </w:p>
    <w:p>
      <w:pPr>
        <w:pStyle w:val="Normal"/>
        <w:spacing w:lineRule="auto" w:line="240"/>
        <w:ind w:hanging="0"/>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2.1.4. Для перевозки персонала Заказчика и грузов содействовать в оформлении пропуска, разрешения, согласования на право проезда и перевозки, выдавать пропуска и талоны на речные переправы.</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 Исполнитель обязан:</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1. Ежедневно предоставлять согласно режиму работы Заказчика транспортные средства в рабочем состоянии, пригодном для эксплуатации их в производственных целях, заправленные ГСМ, вахтовые автомобили, оснащенные видеорегистраторами наружного и внутреннего видеонаблюдения,   для перевозки персонала на отдалённые  месторождения (ЭМЦ-3 уч. № 1,2, ЭМЦ-5, ЭМЦ-1, до вертолетной  площадки).</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2. Обеспечить соответствие состава экипажа и его квалификации требованиям обычной эксплуатации транспорта данного вида и условиям настоящего Договора. Использовать труд обученного, опытного и квалифицированного персонала. Стаж работы по основной профессии должен быть не менее 3 лет.</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3. Осуществлять управление транспортными средствами.</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4. Осуществлять хранение транспортного средства в нерабочее время.</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5. Страховать транспорт и ответственность за ущерб, который может быть причинен им или в связи с его эксплуатацией.</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6. Обеспечить подмену отсутствующего (неисправного) транспортного средства в течение 12 часов после уведомления Заказчиком (письмом, телеграммой, телефонограммой) по телефонам: 8 (3466) 488-979; 8 912 938 5967. В период замены неисправного автотранспорта компенсировать сумму штрафных суток  простоя бригад ПРС и ТКРС повлекшее невыполнение заявок Заказчика перед третьими лицами. При этом стоимость услуг предоставленного на замену транспорта не должна превышать стоимости услуг заявленного транспорта, а доставка неисправного транспорта на ремонтную базу Исполнителя осуществляется силами за счет Исполнителя.</w:t>
      </w:r>
    </w:p>
    <w:p>
      <w:pPr>
        <w:pStyle w:val="TextBodyIndent"/>
        <w:spacing w:lineRule="auto" w:line="240"/>
        <w:ind w:firstLine="567"/>
        <w:rPr/>
      </w:pPr>
      <w:r>
        <w:rPr>
          <w:rFonts w:cs="Franklin Gothic Book" w:ascii="Franklin Gothic Book" w:hAnsi="Franklin Gothic Book"/>
          <w:sz w:val="20"/>
        </w:rPr>
        <w:t>2.2.7. Ежедневно предоставлять путевой лист, оформленный в соответствии с приказом Минтранса №152 от 18.09.2008 г., с отметкой медицинского работника.</w:t>
      </w:r>
    </w:p>
    <w:p>
      <w:pPr>
        <w:pStyle w:val="TextBodyIndent"/>
        <w:spacing w:lineRule="auto" w:line="240"/>
        <w:ind w:firstLine="567"/>
        <w:rPr/>
      </w:pPr>
      <w:r>
        <w:rPr>
          <w:rFonts w:cs="Franklin Gothic Book" w:ascii="Franklin Gothic Book" w:hAnsi="Franklin Gothic Book"/>
          <w:sz w:val="20"/>
        </w:rPr>
        <w:t>2.2.8. В случае выхода из строя узлов и агрегатов транспортного средства при оказании услуг на объектах Заказчика незамедлительно известить об этом ответственное лицо Заказчика путем передачи сообщения по факсимильной связи или по телефону и в течение 12 часов (на отдаленных месторождениях – 24 часов) произвести ремонт или замену согласованным с Заказчиком транспортом, которых по техническим условиям способен оказывать необходимый вид услуг. При этом стоимость услуг предоставленного на замену транспорта не должна превышать стоимости услуг заявленного транспорта, а доставка неисправного транспорта на ремонтную базу Исполнителя осуществляется силами за счет Исполнителя.</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9.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времени оказания услуг. В случае приостановки Заказчиком оказания услуг по настоящему договору по причине нарушений со стороны работников Исполнителя, Исполнитель обязан в течение 12 часов (на отдаленных месторождениях – 24 часов) провести замену работника для продолжения оказания услуг.</w:t>
      </w:r>
    </w:p>
    <w:p>
      <w:pPr>
        <w:pStyle w:val="TextBodyIndent"/>
        <w:spacing w:lineRule="auto" w:line="240"/>
        <w:ind w:firstLine="567"/>
        <w:rPr/>
      </w:pPr>
      <w:r>
        <w:rPr>
          <w:rFonts w:cs="Franklin Gothic Book" w:ascii="Franklin Gothic Book" w:hAnsi="Franklin Gothic Book"/>
          <w:sz w:val="20"/>
        </w:rPr>
        <w:t>2.2.10. Обеспечить при оказании услуг на объектах Заказчика использование своими работниками спецодежды, специальной обуви установленного образца, защитных касок и иных средств защиты в соответствии с нормами и правилами, предусмотренными для данного вида работ.</w:t>
      </w:r>
    </w:p>
    <w:p>
      <w:pPr>
        <w:pStyle w:val="Normal"/>
        <w:spacing w:lineRule="auto" w:line="240"/>
        <w:ind w:left="142" w:firstLine="425"/>
        <w:jc w:val="both"/>
        <w:rPr/>
      </w:pPr>
      <w:r>
        <w:rPr>
          <w:rFonts w:cs="Franklin Gothic Book" w:ascii="Franklin Gothic Book" w:hAnsi="Franklin Gothic Book"/>
          <w:sz w:val="20"/>
        </w:rPr>
        <w:t>2.2.11. Персонал Исполнителя должен иметь квалификацию, соответствующую технологическим требованиям, подтвержденную соответствующим удостоверением. Водители, участвующие в технологических процессах, должны быть проинструктированы и пройти обучение в соответствии с действующими правилами и инструкциями.</w:t>
      </w:r>
    </w:p>
    <w:p>
      <w:pPr>
        <w:pStyle w:val="Normal"/>
        <w:spacing w:lineRule="auto" w:line="240"/>
        <w:ind w:left="142" w:firstLine="425"/>
        <w:jc w:val="both"/>
        <w:rPr/>
      </w:pPr>
      <w:r>
        <w:rPr>
          <w:rFonts w:cs="Franklin Gothic Book" w:ascii="Franklin Gothic Book" w:hAnsi="Franklin Gothic Book"/>
          <w:sz w:val="20"/>
        </w:rPr>
        <w:t>2.2.12. Оборудовать транспортные средства, используемые при оказании услуг следующим:</w:t>
      </w:r>
    </w:p>
    <w:p>
      <w:pPr>
        <w:pStyle w:val="Normal"/>
        <w:spacing w:lineRule="auto" w:line="240"/>
        <w:ind w:firstLine="142"/>
        <w:jc w:val="both"/>
        <w:rPr/>
      </w:pPr>
      <w:r>
        <w:rPr>
          <w:rFonts w:cs="Franklin Gothic Book" w:ascii="Franklin Gothic Book" w:hAnsi="Franklin Gothic Book"/>
          <w:sz w:val="20"/>
        </w:rPr>
        <w:t>- двухточечными и трехточечными ремнями безопасности для водителя и всех пассажиров. Ремни должны использоваться все время движения транспортного средства;</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аптечкой первой помощи;</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огнетушителе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буксировочным тросо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искрогасителе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передними и задними зимними шинами в течение зимнего периода (с 1 октября по 15 апреля) на легковом транспорте.</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3. При проезде по переправе через реку Обь или иную другую, предоставить начальнику смены ЦИТС Заказчика использованные корешки талонов. При их отсутствии Исполнитель возмещает Заказчику стоимость проезд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4. Строго соблюдать маршруты и график движения транспорта в соответствии с заданиями Заказчика.</w:t>
      </w:r>
    </w:p>
    <w:p>
      <w:pPr>
        <w:pStyle w:val="Normal"/>
        <w:spacing w:lineRule="auto" w:line="240"/>
        <w:ind w:left="142" w:firstLine="425"/>
        <w:jc w:val="both"/>
        <w:rPr/>
      </w:pPr>
      <w:r>
        <w:rPr>
          <w:rFonts w:cs="Franklin Gothic Book" w:ascii="Franklin Gothic Book" w:hAnsi="Franklin Gothic Book"/>
          <w:sz w:val="20"/>
        </w:rPr>
        <w:t>2.2.15. Обеспечить сохранность имущества и оборудования Заказчика и нести ответственность за их целостность во время их перевозки с момента принятия груза к перевозке и до выдачи грузополучателю. В случае нанесения ущерба перевозимому грузу, оборудованию или иному имуществу Заказчика Сторонами составляется двухсторонний акт. При отказе Исполнителя от подписания акта Заказчик вправе оформить акт в одностороннем порядке. Производить транспортировку грузов (ТМЦ, энергетического и др. оборудования) только при наличии номерных ТТН, выдача и учет которых должны производиться в соответствии с требованиями, предъявляемыми к документам строгой отчетност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6. Предоставлять Заказчику необходимую документацию и информацию для осуществления контроля соблюдения Исполнителем требований природоохранного законодательства, норм, правил охраны труда, промышленной и пожарной безопасности и ПДД с правом приостановки оказания услуг в случаях создания аварийных ситуаций, угрозы здоровью персонала Исполнителя или Заказчик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В случае совершения ДТП с участием работников Заказчика и/или в случае причинения вреда имуществу Заказчика,  известить  Заказчика по телефонам: 8 (3466) 488-979; 8 912 938 5967.</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8. Водителю при возвращении на производственную базу Заказчика обязательно вернуть отправителю оригинал (возвратной) ТТН за подписью лица принявшего оборудование, а также отрывные корешки талонов по проезду автотранспорта через переправу р. Обь.</w:t>
      </w:r>
    </w:p>
    <w:p>
      <w:pPr>
        <w:pStyle w:val="Normal"/>
        <w:spacing w:lineRule="auto" w:line="240"/>
        <w:ind w:left="142" w:firstLine="425"/>
        <w:jc w:val="both"/>
        <w:rPr/>
      </w:pPr>
      <w:r>
        <w:rPr>
          <w:rFonts w:cs="Franklin Gothic Book" w:ascii="Franklin Gothic Book" w:hAnsi="Franklin Gothic Book"/>
          <w:sz w:val="20"/>
        </w:rPr>
        <w:t>2.2.19. При исполнении своих обязательств по настоящему Договору Исполнитель обязуется 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widowControl/>
        <w:spacing w:lineRule="auto" w:line="240"/>
        <w:ind w:left="142" w:firstLine="425"/>
        <w:jc w:val="both"/>
        <w:rPr/>
      </w:pPr>
      <w:r>
        <w:rPr>
          <w:rFonts w:cs="Franklin Gothic Book" w:ascii="Franklin Gothic Book" w:hAnsi="Franklin Gothic Book"/>
          <w:sz w:val="20"/>
        </w:rPr>
        <w:t>2.2.20. Исполнитель вправе привлекать для выполнения работ по настоящему договору субисполнителей только при условии получения предварительного письменного согласия Заказчика на привлечение конкретного субисполнителя, и несет перед Заказчиком полную ответственность за неисполнение или ненадлежащее исполнение обязательств субисполнителем. Исполнитель обязан включить в заключаемые с субисполнителями Договора условия, предусмотренные разделами №№2, 4 настоящего Договора и осуществлять контроль их исполнения.</w:t>
      </w:r>
    </w:p>
    <w:p>
      <w:pPr>
        <w:pStyle w:val="Normal"/>
        <w:widowControl/>
        <w:spacing w:lineRule="auto" w:line="240"/>
        <w:ind w:left="142" w:firstLine="425"/>
        <w:jc w:val="both"/>
        <w:rPr/>
      </w:pPr>
      <w:r>
        <w:rPr>
          <w:rFonts w:cs="Franklin Gothic Book" w:ascii="Franklin Gothic Book" w:hAnsi="Franklin Gothic Book"/>
          <w:sz w:val="20"/>
        </w:rPr>
        <w:t>2.2.21. По требованию Заказчика Исполнитель обязан предоставить копии Договоров, заключенных им с такими субисполнителями, и, в случае наличия у Заказчика замечаний по тексту, обеспечить внесение в договор с субисполнителем соответствующих изменений. При этом Исполнитель обязуется до заключения договора с субисполнителем представить Заказчику копии всех лицензий субисполнителя, необходимых для выполнения работ (в случае если требование о наличии лицензии на данный вид работ установлено законодательством РФ).</w:t>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 Заказчик имеет право:</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1. Отказаться от транспортного средства, прибывшего к месту оказания услуг с опозданием более чем на 2 (два) часа, а также при прибытии транспорта с неисправным оборудованием и (или) не заправленного ГСМ в объеме, обеспечивающем работу в режиме согласно заявки.</w:t>
      </w:r>
    </w:p>
    <w:p>
      <w:pPr>
        <w:pStyle w:val="Normal"/>
        <w:widowControl/>
        <w:spacing w:lineRule="auto" w:line="240"/>
        <w:ind w:left="142" w:firstLine="425"/>
        <w:jc w:val="both"/>
        <w:rPr/>
      </w:pPr>
      <w:r>
        <w:rPr>
          <w:rFonts w:cs="Franklin Gothic Book" w:ascii="Franklin Gothic Book" w:hAnsi="Franklin Gothic Book"/>
          <w:sz w:val="20"/>
        </w:rPr>
        <w:t>2.3.2. Заказчик вправе в любое время проверять и контролировать ход и качество Услуг, оказываемых Исполнителем, сроки оказания услуг, квалификацию специалистов, технические характеристики транспортных средств и т.п. При этом, не обнаруженные в процессе проверки отступлений от условий договора или иных недостатков не освобождает Исполнителя от каких либо обязательств по Договору и не лишают Заказчика права в дальнейшем предъявить требования в отношении сроков, объемов и качества оказанных услуг.</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3. В одностороннем порядке уменьшить объем Услуг, предусмотренных настоящим Договором.</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4. В случае нарушения Исполнителем условий настоящего договора, ненадлежащего оказания услуг, а также в случаях обнаружения Заказчиком факта завышения Исполнителем в предоставленных документах объемов оказанных услуг Заказчик может принять решение о проведении проверки. Проверка проводится комиссией сформированной Заказчиком.</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before="120" w:after="120"/>
        <w:ind w:hanging="0"/>
        <w:jc w:val="center"/>
        <w:rPr/>
      </w:pPr>
      <w:r>
        <w:rPr>
          <w:rFonts w:cs="Franklin Gothic Book" w:ascii="Franklin Gothic Book" w:hAnsi="Franklin Gothic Book"/>
          <w:b/>
          <w:sz w:val="20"/>
        </w:rPr>
        <w:t>3.Сумма договора и порядок расчёто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1. Сумма договора определяется на основании согласованной стоимости машино-часа (Приложение №1) и фактического времени использования автомобилей. Ориентировочная сумма договора составляет: _____________ руб. (без НДС)</w:t>
      </w:r>
    </w:p>
    <w:p>
      <w:pPr>
        <w:pStyle w:val="Normal"/>
        <w:spacing w:lineRule="auto" w:line="240"/>
        <w:ind w:left="142" w:firstLine="425"/>
        <w:jc w:val="both"/>
        <w:rPr/>
      </w:pPr>
      <w:r>
        <w:rPr>
          <w:rFonts w:cs="Franklin Gothic Book" w:ascii="Franklin Gothic Book" w:hAnsi="Franklin Gothic Book"/>
          <w:sz w:val="20"/>
        </w:rPr>
        <w:t>3.2. Платежи за оказанные Исполнителем услуги производятся Заказчиком на основании счета-фактуры, акта об оказании услуг и "Реестра талонов Заказчика к путевым листам", с приложенными талонами. Указанные документы должны быть предоставлены Заказчику до 2 числа месяца, следующего за месяцем оказания услуг.</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Расчет за оказанные услуги производится «Заказчиком» в течение ____________ календарных дней после предоставления «Исполнителем»  акта сдачи-приемки выполненных услуг, подписанных путевых листов и счета-фактуры, оформленного в соответствии с требованиями налогового законодательства. Акты выполненных работ должны быть завизированы руководителями подразделений, для которых предоставлялся транспорт.</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Заказчик вправе задержать оплату оказанных услуг по настоящему договору в случае нарушения требования настоящего договора по оформлению счетов-фактур до их устранения.</w:t>
      </w:r>
    </w:p>
    <w:p>
      <w:pPr>
        <w:pStyle w:val="Normal"/>
        <w:spacing w:lineRule="auto" w:line="240"/>
        <w:ind w:left="142" w:firstLine="425"/>
        <w:jc w:val="both"/>
        <w:rPr/>
      </w:pPr>
      <w:r>
        <w:rPr>
          <w:rFonts w:cs="Franklin Gothic Book" w:ascii="Franklin Gothic Book" w:hAnsi="Franklin Gothic Book"/>
          <w:sz w:val="20"/>
        </w:rPr>
        <w:t>3.3. Исполнитель обязуется предоставить Заказчику акты выполненных работ, талоны к путевым листам, оригинал счета-фактуры, оформленного в соответствии с требованиями действующего законодательства РФ, в срок не позднее 2 (второго) числа месяца, следующего за отчетным.</w:t>
      </w:r>
    </w:p>
    <w:p>
      <w:pPr>
        <w:pStyle w:val="Normal"/>
        <w:spacing w:lineRule="auto" w:line="240"/>
        <w:ind w:left="142" w:firstLine="425"/>
        <w:jc w:val="both"/>
        <w:rPr/>
      </w:pPr>
      <w:r>
        <w:rPr>
          <w:rFonts w:cs="Franklin Gothic Book" w:ascii="Franklin Gothic Book" w:hAnsi="Franklin Gothic Book"/>
          <w:sz w:val="20"/>
        </w:rPr>
        <w:t>3.4. В случае роста цен на материально-технические ресурсы, горюче-смазочные материалы стоимость часа работы автотранспорта оформляется дополнительным соглашением подписанным обеими сторонами и являющимся неотъемлемой частью.</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5. Стороны ежеквартально производят сверку взаимных расчетов с составлением акта до 30 числа месяца, следующего за последним месяцем отчетного квартала. Заказчик вправе задержать оплату до получения подписанного акта сверки.</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4. Ответственность сторон.</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1. В случае гибели или повреждения автотранспортного средства Заказчик обязан возместить Исполнителю причинённые убытки, если последний докажет, что гибель или повреждение имущества произошли по обстоятельствам, за которые Заказчик отвечает в соответствии с законом или настоящим Договором.</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2. Ответственность за вред, причинённый третьим лицам автотранспортным средством, несёт Исполнитель в соответствии с правилами, предусмотренными действующим законодательством РФ. Он вправе предъявить Заказчику регрессное требование о возмещении сумм, выплаченных третьим лицам, если докажет, что вред возник по вине Заказчика.</w:t>
      </w:r>
    </w:p>
    <w:p>
      <w:pPr>
        <w:pStyle w:val="Normal"/>
        <w:spacing w:lineRule="auto" w:line="240"/>
        <w:ind w:left="142" w:firstLine="425"/>
        <w:jc w:val="both"/>
        <w:rPr/>
      </w:pPr>
      <w:r>
        <w:rPr>
          <w:rFonts w:cs="Franklin Gothic Book" w:ascii="Franklin Gothic Book" w:hAnsi="Franklin Gothic Book"/>
          <w:sz w:val="20"/>
        </w:rPr>
        <w:t>4.3. Исполнитель несёт ответственность за исправность автотранспортного средства, предоставляемого Заказчику, квалификацию персонала, управляющего данной техникой, а также за соблюдением персоналом всех правил дорожного движения, охраны труд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4. В случае нарушения Исполнителем законодательства по охране труда, промышленной, пожарной и экологической безопасности Заказчик вправе потребовать от Исполнителя компенсации за все уплаченные штрафные санкции на основании актов, составленных контролирующими органами и заказчиками исполнителя по договорам на оказание сервисных услуг.</w:t>
      </w:r>
    </w:p>
    <w:p>
      <w:pPr>
        <w:pStyle w:val="Normal"/>
        <w:spacing w:lineRule="auto" w:line="240"/>
        <w:ind w:left="142" w:firstLine="425"/>
        <w:jc w:val="both"/>
        <w:rPr/>
      </w:pPr>
      <w:r>
        <w:rPr>
          <w:rFonts w:cs="Franklin Gothic Book" w:ascii="Franklin Gothic Book" w:hAnsi="Franklin Gothic Book"/>
          <w:sz w:val="20"/>
        </w:rPr>
        <w:t>4.5. За просрочку оплаты оказанных услуг Исполнитель имеет право прекратить оказание услуг и взыскать штрафные санкции в соответствии со ст.395 ГК РФ за каждый календарный день просрочки.</w:t>
      </w:r>
    </w:p>
    <w:p>
      <w:pPr>
        <w:pStyle w:val="Normal"/>
        <w:spacing w:lineRule="auto" w:line="240"/>
        <w:ind w:left="142" w:firstLine="425"/>
        <w:jc w:val="both"/>
        <w:rPr/>
      </w:pPr>
      <w:r>
        <w:rPr>
          <w:rFonts w:cs="Franklin Gothic Book" w:ascii="Franklin Gothic Book" w:hAnsi="Franklin Gothic Book"/>
          <w:sz w:val="20"/>
        </w:rPr>
        <w:t>4.6. При нарушении Исполнителем п.2.2.6 настоящего договора Заказчик имеет право досрочно расторгнуть договор и взыскать штраф в размере сменной стоимости услуг за неотработанную смену без учета 12 часов, согласно п.2.2.6.  настоящего договора.</w:t>
      </w:r>
    </w:p>
    <w:p>
      <w:pPr>
        <w:pStyle w:val="Normal"/>
        <w:spacing w:lineRule="auto" w:line="240"/>
        <w:ind w:left="142" w:firstLine="425"/>
        <w:jc w:val="both"/>
        <w:rPr/>
      </w:pPr>
      <w:r>
        <w:rPr>
          <w:rFonts w:cs="Franklin Gothic Book" w:ascii="Franklin Gothic Book" w:hAnsi="Franklin Gothic Book"/>
          <w:sz w:val="20"/>
        </w:rPr>
        <w:t xml:space="preserve">4.7. Исполнитель несёт ответственность за нарушение сроков предоставления или замены неисправного автотранспортного средства и своевременной доставки персонала Заказчика на объект для выполнения работ, повлекшее невыполнение заявок Заказчика перед третьими лицами в размере выставленных часов простоя бригад ПРС и КРС и иных штрафных санкций. </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8. Штрафные санкции, выставленные Заказчику третьими лицами, связанные с ненадлежащим выполнением Исполнителем своих обязанностей, нарушением норм и правил дорожного движения, охраны труда, промышленной и пожарной безопасности, а также требований, предъявляемых нефтяными компаниями, подлежат оплате за счет Исполнителя в течение 10 дней с даты получения претензии Заказчик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9. Заказчик вправе предъявить требование об уплате штрафа, а Исполнитель обязан его оплатить при выявлении случаев, указанных в Приложении №3 к настоящему договору.</w:t>
      </w:r>
    </w:p>
    <w:p>
      <w:pPr>
        <w:pStyle w:val="Normal"/>
        <w:spacing w:lineRule="auto" w:line="240"/>
        <w:ind w:left="142" w:firstLine="425"/>
        <w:jc w:val="both"/>
        <w:rPr/>
      </w:pPr>
      <w:r>
        <w:rPr>
          <w:rFonts w:cs="Franklin Gothic Book" w:ascii="Franklin Gothic Book" w:hAnsi="Franklin Gothic Book"/>
          <w:sz w:val="20"/>
        </w:rPr>
        <w:t>4.10. При выявлении нарушений, указанных в Приложении №3 настоящего договора начальник ЭМЦ Заказчика (его заместитель, технолог, мастер, начальник смены ЦИТС, инженер по транспорту, сотрудник службы безопасности) составляют акт о нарушении, подписываемый обеими сторонам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11.Представитель Исполнителя имеет право отказаться от поездки с составлением двухстороннего акта в случаях: представитель Заказчика находится в нетрезвом состоянии, в грязной спецодежде (за исключением случаев предоставления Заказчиком автомобильных чехлов, специальных накидок на сиденья), а также если нет возможности для дальнейшего передвижения по дороге на автомобиле.</w:t>
      </w:r>
    </w:p>
    <w:p>
      <w:pPr>
        <w:pStyle w:val="Normal"/>
        <w:spacing w:lineRule="auto" w:line="240"/>
        <w:ind w:left="142" w:firstLine="425"/>
        <w:jc w:val="both"/>
        <w:rPr/>
      </w:pPr>
      <w:r>
        <w:rPr>
          <w:rFonts w:cs="Franklin Gothic Book" w:ascii="Franklin Gothic Book" w:hAnsi="Franklin Gothic Book"/>
          <w:sz w:val="20"/>
        </w:rPr>
        <w:t>4.12. Пониженной температурой для актировки выполнения работ считается официальная сводка РИТС (ЦИТС) нефтяных компаний, на объектах которых выполняются работы.</w:t>
      </w:r>
    </w:p>
    <w:p>
      <w:pPr>
        <w:pStyle w:val="Normal"/>
        <w:spacing w:lineRule="auto" w:line="240"/>
        <w:ind w:left="142" w:firstLine="425"/>
        <w:jc w:val="both"/>
        <w:rPr/>
      </w:pPr>
      <w:r>
        <w:rPr>
          <w:rFonts w:cs="Franklin Gothic Book" w:ascii="Franklin Gothic Book" w:hAnsi="Franklin Gothic Book"/>
          <w:sz w:val="20"/>
        </w:rPr>
        <w:t>4.13. Заказчик не несет ответственности за травмы, увечья или смерть любого работника Исполнителя или третьего лица, привлеченного Исполнителем, произошедших не по вине Заказчика, а также в случае нарушения ими правил техники безопасности или промышленной санитарии.</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5.Срок действия договор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1 Настоящий Договор действует с _____________.201___ года по ____________201____ года.</w:t>
      </w:r>
    </w:p>
    <w:p>
      <w:pPr>
        <w:pStyle w:val="Normal"/>
        <w:spacing w:lineRule="auto" w:line="240"/>
        <w:ind w:left="142" w:firstLine="425"/>
        <w:jc w:val="both"/>
        <w:rPr/>
      </w:pPr>
      <w:r>
        <w:rPr>
          <w:rFonts w:cs="Franklin Gothic Book" w:ascii="Franklin Gothic Book" w:hAnsi="Franklin Gothic Book"/>
          <w:sz w:val="20"/>
        </w:rPr>
        <w:t>5.2. Досрочное расторжение настоящего договора возможно в случаях, предусмотренных действующим гражданским законодательством РФ.</w:t>
      </w:r>
    </w:p>
    <w:p>
      <w:pPr>
        <w:pStyle w:val="Normal"/>
        <w:spacing w:lineRule="auto" w:line="240"/>
        <w:ind w:left="142" w:firstLine="425"/>
        <w:jc w:val="both"/>
        <w:rPr/>
      </w:pPr>
      <w:r>
        <w:rPr>
          <w:rFonts w:cs="Franklin Gothic Book" w:ascii="Franklin Gothic Book" w:hAnsi="Franklin Gothic Book"/>
          <w:sz w:val="20"/>
        </w:rPr>
        <w:t>5.3. Заказчик вправе отказаться от исполнения настоящего Договора, письменно уведомив об этом Исполнителя за 15 (пятнадцать) дней до расторжения настоящего Договора. Отказ от исполнения договора Заказчиком не освобождает его от оплаты за ранее оказанные услуг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4. При отказе от договора по инициативе Исполнителя, он обязуется уведомить об этом Заказчика за один месяц.</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6. Порядок разрешения споро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6.1. Споры и разногласия, которые могут возникнуть при исполнении настоящего договора, будут разрешаться в претензионном порядке. Срок ответа на претензию составляет 30 календарных дней.</w:t>
      </w:r>
    </w:p>
    <w:p>
      <w:pPr>
        <w:pStyle w:val="Normal"/>
        <w:spacing w:lineRule="auto" w:line="240"/>
        <w:ind w:left="142" w:firstLine="425"/>
        <w:jc w:val="both"/>
        <w:rPr/>
      </w:pPr>
      <w:r>
        <w:rPr>
          <w:rFonts w:cs="Franklin Gothic Book" w:ascii="Franklin Gothic Book" w:hAnsi="Franklin Gothic Book"/>
          <w:sz w:val="20"/>
        </w:rPr>
        <w:t>6.2. В случае невозможности разрешения споров в претензионном порядке заинтересованная сторона передаёт их на рассмотрение в арбитражный суд по месту регистрации Заказчика.</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7.Порядок изменения и расторжения договор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7.1. Любые изменения и дополнения к настоящему договору действительны лишь при условии, что они совершены в письменной форме и подписаны и подписанными уполномоченными на то представителями сторон.</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8.Прочие условия</w:t>
      </w:r>
    </w:p>
    <w:p>
      <w:pPr>
        <w:pStyle w:val="Normal"/>
        <w:spacing w:lineRule="auto" w:line="240"/>
        <w:ind w:left="142" w:firstLine="425"/>
        <w:jc w:val="both"/>
        <w:rPr/>
      </w:pPr>
      <w:r>
        <w:rPr>
          <w:rFonts w:cs="Franklin Gothic Book" w:ascii="Franklin Gothic Book" w:hAnsi="Franklin Gothic Book"/>
          <w:sz w:val="20"/>
        </w:rPr>
        <w:t>8.1 Приложения к настоящему договору составляют его неотъемлемую часть.</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8.2 Настоящий договор составлен в двух экземплярах по одному для каждой из сторон. Оба экземпляра идентичны и имеют одинаковую силу.</w:t>
      </w:r>
    </w:p>
    <w:p>
      <w:pPr>
        <w:pStyle w:val="Normal"/>
        <w:spacing w:lineRule="auto" w:line="240" w:before="120" w:after="120"/>
        <w:ind w:hanging="0"/>
        <w:jc w:val="center"/>
        <w:rPr/>
      </w:pPr>
      <w:r>
        <w:rPr/>
        <w:t>9.Юридические адреса и платёжные реквизиты сторон</w:t>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tbl>
            <w:tblPr>
              <w:tblW w:w="10314" w:type="dxa"/>
              <w:jc w:val="left"/>
              <w:tblInd w:w="0"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pPr>
      <w:r>
        <w:rPr>
          <w:rFonts w:cs="Franklin Gothic Book" w:ascii="Franklin Gothic Book" w:hAnsi="Franklin Gothic Book"/>
          <w:sz w:val="20"/>
        </w:rPr>
        <w:t>Приложение №1</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к договору № _______________</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____________201___г.</w:t>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pPr>
      <w:r>
        <w:rPr>
          <w:rFonts w:cs="Franklin Gothic Book" w:ascii="Franklin Gothic Book" w:hAnsi="Franklin Gothic Book"/>
          <w:b/>
          <w:sz w:val="20"/>
        </w:rPr>
        <w:t>Протокол согласования стоимости транспортных услуг</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085</wp:posOffset>
                </wp:positionV>
                <wp:extent cx="6109335" cy="945515"/>
                <wp:effectExtent l="0" t="0" r="0" b="0"/>
                <wp:wrapSquare wrapText="bothSides"/>
                <wp:docPr id="1" name="Frame1"/>
                <a:graphic xmlns:a="http://schemas.openxmlformats.org/drawingml/2006/main">
                  <a:graphicData uri="http://schemas.microsoft.com/office/word/2010/wordprocessingShape">
                    <wps:wsp>
                      <wps:cNvSpPr txBox="1"/>
                      <wps:spPr>
                        <a:xfrm>
                          <a:off x="0" y="0"/>
                          <a:ext cx="6109335" cy="945515"/>
                        </a:xfrm>
                        <a:prstGeom prst="rect"/>
                        <a:solidFill>
                          <a:srgbClr val="FFFFFF">
                            <a:alpha val="0"/>
                          </a:srgbClr>
                        </a:solidFill>
                      </wps:spPr>
                      <wps:txbx>
                        <w:txbxContent>
                          <w:tbl>
                            <w:tblPr>
                              <w:tblW w:w="9621" w:type="dxa"/>
                              <w:jc w:val="left"/>
                              <w:tblInd w:w="-5" w:type="dxa"/>
                              <w:tblLayout w:type="fixed"/>
                              <w:tblCellMar>
                                <w:top w:w="0" w:type="dxa"/>
                                <w:left w:w="108" w:type="dxa"/>
                                <w:bottom w:w="0" w:type="dxa"/>
                                <w:right w:w="108" w:type="dxa"/>
                              </w:tblCellMar>
                            </w:tblPr>
                            <w:tblGrid>
                              <w:gridCol w:w="468"/>
                              <w:gridCol w:w="2691"/>
                              <w:gridCol w:w="1015"/>
                              <w:gridCol w:w="2340"/>
                              <w:gridCol w:w="1260"/>
                              <w:gridCol w:w="184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
                                      <w:b/>
                                      <w:sz w:val="18"/>
                                      <w:szCs w:val="18"/>
                                    </w:rPr>
                                  </w:pPr>
                                  <w:r>
                                    <w:rPr>
                                      <w:rFonts w:cs="Franklin Gothic Book" w:ascii="Franklin Gothic Book" w:hAnsi="Franklin Gothic Book"/>
                                      <w:b/>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арка автомобил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 единиц,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Согласованный тариф машино-часа (без НД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Режим работы в сутки, ча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дней работы в</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есяц</w:t>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18"/>
                                      <w:szCs w:val="18"/>
                                    </w:rPr>
                                  </w:pPr>
                                  <w:r>
                                    <w:rPr>
                                      <w:color w:val="000000"/>
                                      <w:sz w:val="18"/>
                                      <w:szCs w:val="18"/>
                                    </w:rPr>
                                    <w:t>Микроавтобус российского производства – 13 мест (Газель - аналог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bl>
                        </w:txbxContent>
                      </wps:txbx>
                      <wps:bodyPr anchor="t" lIns="0" tIns="0" rIns="0" bIns="0">
                        <a:noAutofit/>
                      </wps:bodyPr>
                    </wps:wsp>
                  </a:graphicData>
                </a:graphic>
              </wp:anchor>
            </w:drawing>
          </mc:Choice>
          <mc:Fallback>
            <w:pict>
              <v:rect fillcolor="#FFFFFF" style="position:absolute;rotation:-0;width:481.05pt;height:74.45pt;mso-wrap-distance-left:0pt;mso-wrap-distance-right:9pt;mso-wrap-distance-top:0pt;mso-wrap-distance-bottom:0pt;margin-top:3.55pt;mso-position-vertical-relative:text;margin-left:-5.4pt;mso-position-horizontal-relative:margin">
                <v:fill opacity="0f"/>
                <v:textbox inset="0in,0in,0in,0in">
                  <w:txbxContent>
                    <w:tbl>
                      <w:tblPr>
                        <w:tblW w:w="9621" w:type="dxa"/>
                        <w:jc w:val="left"/>
                        <w:tblInd w:w="-5" w:type="dxa"/>
                        <w:tblLayout w:type="fixed"/>
                        <w:tblCellMar>
                          <w:top w:w="0" w:type="dxa"/>
                          <w:left w:w="108" w:type="dxa"/>
                          <w:bottom w:w="0" w:type="dxa"/>
                          <w:right w:w="108" w:type="dxa"/>
                        </w:tblCellMar>
                      </w:tblPr>
                      <w:tblGrid>
                        <w:gridCol w:w="468"/>
                        <w:gridCol w:w="2691"/>
                        <w:gridCol w:w="1015"/>
                        <w:gridCol w:w="2340"/>
                        <w:gridCol w:w="1260"/>
                        <w:gridCol w:w="184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
                                <w:b/>
                                <w:sz w:val="18"/>
                                <w:szCs w:val="18"/>
                              </w:rPr>
                            </w:pPr>
                            <w:r>
                              <w:rPr>
                                <w:rFonts w:cs="Franklin Gothic Book" w:ascii="Franklin Gothic Book" w:hAnsi="Franklin Gothic Book"/>
                                <w:b/>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арка автомобил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 единиц,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Согласованный тариф машино-часа (без НД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Режим работы в сутки, ча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дней работы в</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есяц</w:t>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18"/>
                                <w:szCs w:val="18"/>
                              </w:rPr>
                            </w:pPr>
                            <w:r>
                              <w:rPr>
                                <w:color w:val="000000"/>
                                <w:sz w:val="18"/>
                                <w:szCs w:val="18"/>
                              </w:rPr>
                              <w:t>Микроавтобус российского производства – 13 мест (Газель - аналог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bl>
                  </w:txbxContent>
                </v:textbox>
                <w10:wrap type="square"/>
              </v:rect>
            </w:pict>
          </mc:Fallback>
        </mc:AlternateConten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ab/>
      </w:r>
    </w:p>
    <w:p>
      <w:pPr>
        <w:pStyle w:val="Normal"/>
        <w:spacing w:lineRule="auto" w:line="240"/>
        <w:ind w:firstLine="142"/>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tbl>
            <w:tblPr>
              <w:tblW w:w="10314" w:type="dxa"/>
              <w:jc w:val="left"/>
              <w:tblInd w:w="0"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Приложение №  2</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ab/>
        <w:tab/>
        <w:tab/>
        <w:tab/>
        <w:tab/>
        <w:tab/>
        <w:t xml:space="preserve">    к договору № _____________________</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 ________________201___г.</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ТРЕБОВАНИЯ К ИСПОЛНИТЕЛЮ</w:t>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при оказании транспортных услуг</w:t>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для легкового автотранспорта</w:t>
      </w:r>
    </w:p>
    <w:p>
      <w:pPr>
        <w:pStyle w:val="Normal"/>
        <w:widowControl/>
        <w:spacing w:lineRule="auto" w:line="240"/>
        <w:ind w:hanging="0"/>
        <w:rPr>
          <w:rFonts w:ascii="Franklin Gothic Book" w:hAnsi="Franklin Gothic Book" w:cs="Franklin Gothic Book"/>
          <w:sz w:val="20"/>
        </w:rPr>
      </w:pPr>
      <w:r>
        <w:rPr>
          <w:rFonts w:cs="Franklin Gothic Book" w:ascii="Franklin Gothic Book" w:hAnsi="Franklin Gothic Book"/>
          <w:sz w:val="20"/>
        </w:rPr>
      </w:r>
    </w:p>
    <w:p>
      <w:pPr>
        <w:pStyle w:val="Normal"/>
        <w:widowControl/>
        <w:numPr>
          <w:ilvl w:val="0"/>
          <w:numId w:val="3"/>
        </w:numPr>
        <w:tabs>
          <w:tab w:val="clear" w:pos="720"/>
          <w:tab w:val="left" w:pos="-3119" w:leader="none"/>
        </w:tabs>
        <w:spacing w:lineRule="auto" w:line="240"/>
        <w:ind w:left="709" w:hanging="709"/>
        <w:jc w:val="both"/>
        <w:rPr/>
      </w:pPr>
      <w:r>
        <w:rPr>
          <w:rFonts w:cs="Franklin Gothic Book" w:ascii="Franklin Gothic Book" w:hAnsi="Franklin Gothic Book"/>
          <w:sz w:val="20"/>
        </w:rPr>
        <w:t>Средний срок эксплуатации техники не более 3 (трех) ле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зерва техники на КИП (коэффициент использования парк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АЗС или договора на заправку транспорта по месту выполнения рабо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Автомобиль, прибывший на базу Филиала «РИМЕРА-Сервис-Нижневартовск» для работы, должен быть полностью заправлен;</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собственных или арендованных производственных баз;</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монтной базы или договора на ремонт и обслуживание техник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техпомощи для оперативного решения вопросов по ремонту и техническому обслуживанию техники на отдаленных месторождениях;</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Своевременное прохождение периодических техосмотров и предрейсовых техосмотров подвижного состав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лицензированного медицинского работника или договора на проведение предрейсового осмотра водителей, а также на организацию медицинских осмотров (предварительных и периодических);</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диспетчерско - технологических служб и службы технического контроля;</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пыт работы руководителей и ИТР  в транспортных предприятиях и аттестация данных работников;</w:t>
      </w:r>
    </w:p>
    <w:p>
      <w:pPr>
        <w:pStyle w:val="Normal"/>
        <w:widowControl/>
        <w:numPr>
          <w:ilvl w:val="0"/>
          <w:numId w:val="2"/>
        </w:numPr>
        <w:tabs>
          <w:tab w:val="clear" w:pos="720"/>
          <w:tab w:val="left" w:pos="-3119" w:leader="none"/>
        </w:tabs>
        <w:spacing w:lineRule="auto" w:line="240"/>
        <w:ind w:left="709" w:hanging="709"/>
        <w:jc w:val="both"/>
        <w:rPr/>
      </w:pPr>
      <w:r>
        <w:rPr>
          <w:rFonts w:cs="Franklin Gothic Book" w:ascii="Franklin Gothic Book" w:hAnsi="Franklin Gothic Book"/>
          <w:sz w:val="20"/>
        </w:rPr>
        <w:t>Наличие постоянного обученного производственного персонала, необходимого для выполнения транспортных услуг, наличие у водителей и машинистов удостоверений по ОТ, своевременное прохождение вводных инструктажей и инструктажей на рабочем месте, своевременное прохождение вводного и повторного инструктажа по охране труда, а также вводного и повторного противопожарного инструктаж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Правильное оформление путевых листов;</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Обучение и квалификация водителей (зимнее и защитное вождение);</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службы безопасности дорожного движения и работника ОТ, ПБ, ООС и БД;</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Согласие выполнять требования, инструкции, положения  заказчика в области ОТ, ПБ и ООС при производстве рабо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инструкций по охране труда, промышленной безопасности, пожарной безопасности и безопасности дорожного движения предусмотренных при выполнении транспортных услуг;</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тсутствие инцидентов, связанных с провозом, реализаций, распитием спиртных напитков на объектах заказчик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Наличие внутренних процедур по происшествиям, несчастным случаям и регламент их расследования;</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снащение всех транспортных средств бортовыми системами мониторинга (БСМТС);</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рганизация рабочих мест и установка программы (БСМТС) в эксплуатационно-монтажных цехах (за счет подрядчика) для слежения за работой автомобиля в режиме реального времен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снащение всех транспортных средств ремнями безопасност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учета пробега каждого транспортного средств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комендательных писем от заказчиков.</w:t>
      </w:r>
    </w:p>
    <w:p>
      <w:pPr>
        <w:pStyle w:val="Normal"/>
        <w:widowControl/>
        <w:spacing w:lineRule="auto" w:line="240"/>
        <w:ind w:left="709"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tbl>
            <w:tblPr>
              <w:tblW w:w="10314" w:type="dxa"/>
              <w:jc w:val="left"/>
              <w:tblInd w:w="0"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t>Приложение № 3</w:t>
      </w:r>
    </w:p>
    <w:p>
      <w:pPr>
        <w:pStyle w:val="Normal"/>
        <w:spacing w:lineRule="auto" w:line="240"/>
        <w:ind w:firstLine="142"/>
        <w:jc w:val="right"/>
        <w:rPr/>
      </w:pPr>
      <w:r>
        <w:rPr>
          <w:rFonts w:cs="Franklin Gothic Book" w:ascii="Franklin Gothic Book" w:hAnsi="Franklin Gothic Book"/>
          <w:sz w:val="20"/>
        </w:rPr>
        <w:tab/>
        <w:tab/>
        <w:tab/>
        <w:tab/>
        <w:tab/>
        <w:tab/>
        <w:t xml:space="preserve">    к договору №_________________ </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 _____________201____г.</w:t>
      </w:r>
    </w:p>
    <w:p>
      <w:pPr>
        <w:pStyle w:val="Normal"/>
        <w:spacing w:lineRule="auto" w:line="240"/>
        <w:ind w:firstLine="142"/>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rFonts w:ascii="Franklin Gothic Book" w:hAnsi="Franklin Gothic Book" w:cs="Franklin Gothic Book"/>
          <w:b/>
          <w:b/>
          <w:sz w:val="20"/>
        </w:rPr>
      </w:pPr>
      <w:r>
        <w:rPr>
          <w:rFonts w:cs="Franklin Gothic Book" w:ascii="Franklin Gothic Book" w:hAnsi="Franklin Gothic Book"/>
          <w:b/>
          <w:sz w:val="20"/>
        </w:rPr>
        <w:t>ШТРАФНЫЕ САНКЦИИ</w:t>
      </w:r>
    </w:p>
    <w:p>
      <w:pPr>
        <w:pStyle w:val="Normal"/>
        <w:spacing w:lineRule="auto" w:line="240"/>
        <w:ind w:firstLine="142"/>
        <w:jc w:val="center"/>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Заказчик вправе предъявить требование об уплате штрафа, а Исполнитель обязан его оплатить при выявлении следующих случае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 Автомобиль не оборудован ремнями безопасности – 3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 Нечитаемые номерные знаки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 Разбито ветровое стекло, разбит правый/левый, передний/задний фонарь, отсутствует зеркало заднего вида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 Отсутствуют: огнетушитель, аптечка, знак аварийной остановки, противооткатные упоры – 15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 На автомобиле отсутствует эмблема предприятия – 1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6. На автомобиле не работают осветительные приборы, звуковой сигнал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7. На автомобиле не работает стояночный тормоз – 1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8. Автомобиль не допущен на месторождение из-за просроченного пропуска – 3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9. Эксплуатация автомобиля с повреждением (кабины, кузова) – 2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0. В путевом листе отсутствует отметка медицинского работника – 15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1. У работников Исполнителя отсутствует спецодежда – 15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2. На автомобиле отсутствует искрогаситель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3. Транспортировка груза без ТТН – 5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4. Использование поддельного пропуска на транспортное средство – 5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5. При отсутствии у водителя удостоверения по охране труда или водительского удостоверения, в том числе с истекшим сроком действия, а также с несвоевременным прохождением инструктажей по ОТ и ПБ, Исполнитель уплачивает Заказчику штраф в размере 50 000 (пятьдесят тысяч) рублей за каждый случай, с отстранением водителя от выполнения работ;</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6.  За нахождение персонала Исполнителя на объектах Заказчика (местах оказания услуг Заказчиком третьим лицам) в состоянии алкогольного, наркотического, токсического опьянения, а также за пронос на территорию Заказчика (территорию оказания услуг Заказчиком третьим лицам) алкогольных, наркотических, психотропных веществ Исполнитель уплачивает штраф Заказчику в размере 15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7. За несвоевременный выход автотранспорта на линию согласно графика или заявки, Заказчик имеет право взыскать штраф за каждый час ожидания автомобиля, в размере равной 11-ти часовой смены соответствующего вида автомобиля;</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8. За курение персонала Исполнителя в не установленных местах на территории производственной базы Филиала «РИМЕРА-Сервис-Нижневартовск» объектах Заказчика (местах оказания услуг Заказчиком третьим лицам), а также в автомобилях, Исполнитель уплачивает штраф Заказчику в размере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9. В случае повреждения Исполнителем ЛЭП и или) других производственных конструкций, повлекших замыкание ЛЭП Исполнитель восстанавливает поврежденные объекты за свой счет и уплачивает Заказчику штраф в размере 1 млн. рублей за каждый факт повреждения;</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0. В случае допущения самовольного подключения Исполнителем электроустановок к сетям Заказчика, Исполнитель обязан оплатить штраф в размере  50 тыс. за каждый такой инцидент;</w:t>
      </w:r>
    </w:p>
    <w:p>
      <w:pPr>
        <w:pStyle w:val="Normal"/>
        <w:spacing w:lineRule="auto" w:line="240"/>
        <w:ind w:firstLine="567"/>
        <w:jc w:val="both"/>
        <w:rPr>
          <w:rFonts w:ascii="Franklin Gothic Book" w:hAnsi="Franklin Gothic Book" w:cs="Franklin Gothic Book"/>
          <w:sz w:val="20"/>
        </w:rPr>
      </w:pPr>
      <w:r>
        <w:rPr>
          <w:rFonts w:cs="Franklin Gothic Book" w:ascii="Franklin Gothic Book" w:hAnsi="Franklin Gothic Book"/>
          <w:sz w:val="20"/>
        </w:rPr>
        <w:t>21. При наличии вины Исполнителя или третьих лиц, привлекаемых Исполнителем, в ДТП, результатом которых явилась травма работника Заказчика, Исполнитель уплачивает Заказчику штраф в размере 100 тыс. рублей, если ДТП повлекло смерть работника – 1 млн. рублей.</w:t>
      </w:r>
    </w:p>
    <w:p>
      <w:pPr>
        <w:pStyle w:val="Normal"/>
        <w:spacing w:lineRule="auto" w:line="240"/>
        <w:ind w:firstLine="567"/>
        <w:jc w:val="both"/>
        <w:rPr>
          <w:rFonts w:ascii="Franklin Gothic Book" w:hAnsi="Franklin Gothic Book" w:cs="Franklin Gothic Book"/>
          <w:sz w:val="20"/>
        </w:rPr>
      </w:pPr>
      <w:r>
        <w:rPr>
          <w:rFonts w:cs="Franklin Gothic Book" w:ascii="Franklin Gothic Book" w:hAnsi="Franklin Gothic Book"/>
          <w:sz w:val="20"/>
        </w:rPr>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tbl>
            <w:tblPr>
              <w:tblW w:w="10314" w:type="dxa"/>
              <w:jc w:val="left"/>
              <w:tblInd w:w="0"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ind w:hanging="0"/>
        <w:rPr>
          <w:rFonts w:ascii="Franklin Gothic Book" w:hAnsi="Franklin Gothic Book" w:cs="Franklin Gothic Book"/>
          <w:sz w:val="20"/>
        </w:rPr>
      </w:pPr>
      <w:r>
        <w:rPr>
          <w:rFonts w:cs="Franklin Gothic Book" w:ascii="Franklin Gothic Book" w:hAnsi="Franklin Gothic Book"/>
          <w:sz w:val="20"/>
        </w:rPr>
      </w:r>
    </w:p>
    <w:sectPr>
      <w:type w:val="nextPage"/>
      <w:pgSz w:w="11906" w:h="16820"/>
      <w:pgMar w:left="851" w:right="56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90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lineRule="auto" w:line="240"/>
      <w:ind w:left="720" w:right="15" w:hanging="0"/>
      <w:outlineLvl w:val="1"/>
    </w:pPr>
    <w:rPr>
      <w:b/>
      <w:sz w:val="24"/>
    </w:rPr>
  </w:style>
  <w:style w:type="character" w:styleId="WW8Num1z0">
    <w:name w:val="WW8Num1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Itemtext1">
    <w:name w:val="itemtext1"/>
    <w:qFormat/>
    <w:rPr>
      <w:rFonts w:ascii="Tahoma" w:hAnsi="Tahoma" w:cs="Tahoma"/>
      <w:color w:val="000000"/>
      <w:sz w:val="20"/>
      <w:szCs w:val="20"/>
    </w:rPr>
  </w:style>
  <w:style w:type="character" w:styleId="Itemtext">
    <w:name w:val="itemtext"/>
    <w:qFormat/>
    <w:rPr/>
  </w:style>
  <w:style w:type="character" w:styleId="Style15">
    <w:name w:val="Основной текст Знак"/>
    <w:qFormat/>
    <w:rPr>
      <w:sz w:val="22"/>
    </w:rPr>
  </w:style>
  <w:style w:type="character" w:styleId="Style16">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220" w:after="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18"/>
      <w:ind w:left="2520" w:right="2600" w:hanging="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3040" w:hanging="0"/>
    </w:pPr>
    <w:rPr>
      <w:rFonts w:ascii="Arial" w:hAnsi="Arial" w:eastAsia="Times New Roman" w:cs="Arial"/>
      <w:color w:val="auto"/>
      <w:sz w:val="24"/>
      <w:szCs w:val="20"/>
      <w:lang w:val="ru-RU" w:bidi="ar-SA" w:eastAsia="zh-CN"/>
    </w:rPr>
  </w:style>
  <w:style w:type="paragraph" w:styleId="FR3">
    <w:name w:val="FR3"/>
    <w:qFormat/>
    <w:pPr>
      <w:widowControl w:val="false"/>
      <w:bidi w:val="0"/>
      <w:spacing w:before="80" w:after="0"/>
    </w:pPr>
    <w:rPr>
      <w:rFonts w:ascii="Arial" w:hAnsi="Arial" w:eastAsia="Times New Roman" w:cs="Arial"/>
      <w:color w:val="auto"/>
      <w:sz w:val="20"/>
      <w:szCs w:val="20"/>
      <w:lang w:val="ru-RU" w:bidi="ar-SA" w:eastAsia="zh-CN"/>
    </w:rPr>
  </w:style>
  <w:style w:type="paragraph" w:styleId="Style17">
    <w:name w:val="Текст"/>
    <w:basedOn w:val="Normal"/>
    <w:qFormat/>
    <w:pPr>
      <w:widowControl/>
      <w:spacing w:lineRule="auto" w:line="240"/>
      <w:ind w:hanging="0"/>
    </w:pPr>
    <w:rPr>
      <w:rFonts w:ascii="Courier New" w:hAnsi="Courier New" w:cs="Courier New"/>
      <w:sz w:val="20"/>
      <w:lang w:val="en-US"/>
    </w:rPr>
  </w:style>
  <w:style w:type="paragraph" w:styleId="TextBodyIndent">
    <w:name w:val="Body Text Indent"/>
    <w:basedOn w:val="Normal"/>
    <w:pPr>
      <w:spacing w:lineRule="auto" w:line="259"/>
      <w:ind w:firstLine="780"/>
      <w:jc w:val="both"/>
    </w:pPr>
    <w:rPr/>
  </w:style>
  <w:style w:type="paragraph" w:styleId="2">
    <w:name w:val="Основной текст с отступом 2"/>
    <w:basedOn w:val="Normal"/>
    <w:qFormat/>
    <w:pPr>
      <w:spacing w:lineRule="auto" w:line="259"/>
      <w:jc w:val="both"/>
    </w:pPr>
    <w:rPr/>
  </w:style>
  <w:style w:type="paragraph" w:styleId="3">
    <w:name w:val="Основной текст с отступом 3"/>
    <w:basedOn w:val="Normal"/>
    <w:qFormat/>
    <w:pPr>
      <w:spacing w:lineRule="auto" w:line="259"/>
      <w:ind w:firstLine="851"/>
      <w:jc w:val="both"/>
    </w:pPr>
    <w:rPr/>
  </w:style>
  <w:style w:type="paragraph" w:styleId="21">
    <w:name w:val="Основной текст 2"/>
    <w:basedOn w:val="Normal"/>
    <w:qFormat/>
    <w:pPr>
      <w:widowControl/>
      <w:spacing w:lineRule="auto" w:line="240"/>
      <w:ind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pPr>
    <w:rPr>
      <w:sz w:val="24"/>
    </w:rPr>
  </w:style>
  <w:style w:type="paragraph" w:styleId="31">
    <w:name w:val="Основной текст 3"/>
    <w:basedOn w:val="Normal"/>
    <w:qFormat/>
    <w:pPr>
      <w:spacing w:lineRule="auto" w:line="278" w:before="4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55:00Z</dcterms:created>
  <dc:creator>Шеметов Алексей</dc:creator>
  <dc:description/>
  <cp:keywords/>
  <dc:language>en-US</dc:language>
  <cp:lastModifiedBy>Гриценко Елена Борисовна</cp:lastModifiedBy>
  <cp:lastPrinted>2014-01-23T17:06:00Z</cp:lastPrinted>
  <dcterms:modified xsi:type="dcterms:W3CDTF">2016-02-17T06:37:00Z</dcterms:modified>
  <cp:revision>4</cp:revision>
  <dc:subject/>
  <dc:title>ДОГОВОР № АТ-_________</dc:title>
</cp:coreProperties>
</file>