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ДОГОВОР № 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на разработку природоохранной документации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5341"/>
      </w:tblGrid>
      <w:tr>
        <w:trPr>
          <w:trHeight w:val="317" w:hRule="atLeast"/>
        </w:trPr>
        <w:tc>
          <w:tcPr>
            <w:tcW w:w="4582" w:type="dxa"/>
            <w:tcBorders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юганск</w:t>
            </w:r>
          </w:p>
        </w:tc>
        <w:tc>
          <w:tcPr>
            <w:tcW w:w="5341" w:type="dxa"/>
            <w:tcBorders/>
          </w:tcPr>
          <w:p>
            <w:pPr>
              <w:pStyle w:val="Normal1"/>
              <w:jc w:val="right"/>
              <w:rPr/>
            </w:pPr>
            <w:r>
              <w:rPr>
                <w:sz w:val="22"/>
                <w:szCs w:val="22"/>
              </w:rPr>
              <w:t>«_____» _____________ 2018 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ство с ограниченной ответственностью «РИМЕРА-Сервис» (ООО «РИМЕРА-Сервис»), именуемое в дальнейшем «Заказчик», в лице директора филиала «РИМЕРА-Сервис-Юганск» Теменков Александр Владимирович, действующего на основании доверенности </w:t>
      </w:r>
      <w:r>
        <w:rPr>
          <w:rFonts w:cs="FranklinGothicBookCondITC;Franklin Gothic Medium Cond" w:ascii="FranklinGothicBookCondITC;Franklin Gothic Medium Cond" w:hAnsi="FranklinGothicBookCondITC;Franklin Gothic Medium Cond"/>
          <w:sz w:val="22"/>
          <w:szCs w:val="22"/>
        </w:rPr>
        <w:t>№2017/РС/157 от 27.12.2017</w:t>
      </w:r>
      <w:r>
        <w:rPr/>
        <w:t xml:space="preserve">г., </w:t>
      </w:r>
      <w:r>
        <w:rPr>
          <w:sz w:val="22"/>
          <w:szCs w:val="22"/>
        </w:rPr>
        <w:t>с одной стороны, _________________________________именуемое в дальнейшем «Исполнитель», с другой стороны, вместе именуемые Стороны, заключили настоящий договор о нижеследующем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540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1. «Исполнитель» обязуется выполнить в соответствии с требованиями и условиями настоящего договора и своевременно сдать «Заказчику», а последний обязуется принять и оплатить разработку и согласование в Службе по контролю и надзору в сфере охраны окружающей среды, объектов животного мира и лесных отношений Ханты-Мансийского автономного округа – Югры (с </w:t>
      </w:r>
      <w:hyperlink r:id="rId2">
        <w:r>
          <w:rPr>
            <w:rStyle w:val="InternetLink"/>
            <w:sz w:val="22"/>
            <w:szCs w:val="22"/>
          </w:rPr>
          <w:t>Управлением Росприроднадзора по Ханты-Мансийскому автономному округу - Югр</w:t>
        </w:r>
      </w:hyperlink>
      <w:r>
        <w:rPr>
          <w:sz w:val="22"/>
          <w:szCs w:val="22"/>
        </w:rPr>
        <w:t>е)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проекта нормативов образования отходов и лимитов на их размещение, с последующей выдачей документа об утверждении нормативов образования отходов и лимитов на их размещение  для объектов Филиала «РИМЕРА-Сервис-Юганск», расположенных в п. Сингапай, пгт. Пойковский, м/р Приразломное, м/р Приобское (Постановление Правительства автономного округа от 23.12.2011г. №484-п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инвентаризация источников выбросов загрязняющих веществ в атмосферу, разработка и согласование  проекта допустимых выбросов, с последующей выдачей документа о разрешении выбросов ЗВ в атмосферный воздух для объекта Филиала «РИМЕРА-Сервис-Юганск», расположенного в п. Сингапай, пгт. Пойковский, м/р Приобско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постановка на учет объектов оказывающих негативное воздействие на ОС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разработка и согласование проекта санитарно-защитной зоны п. Сингапай, пгт. Пойковский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разработка и согласование положения о производственном экологическом контроле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разработка и согласование мероприятий по уменьшению выбросов вредных (загрязняющих) в атмосферный воздух в периоды неблагоприятных метеорологических условий п. Сингапа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540"/>
        <w:jc w:val="center"/>
        <w:rPr>
          <w:sz w:val="22"/>
          <w:szCs w:val="22"/>
        </w:rPr>
      </w:pPr>
      <w:r>
        <w:rPr>
          <w:sz w:val="22"/>
          <w:szCs w:val="22"/>
        </w:rPr>
        <w:t>2. ОБЯЗАННОСТИ СТОРОН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1. «Исполнитель» обязуетс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1.1. Соблюдать условия конфиденциальности информации, полученной в ходе выполнения работ по настоящему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1.2. Обеспечить сохранность документов, полученных и составленных в процессе выполнения работ по настоящему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1.3. Обеспечить выполнение требований природоохранного законодательства и особых условий государственных органов в области охраны окружающей сре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2. «Заказчик» обязуетс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2.1. Оказывать содействие «Исполнителю» в выполнении им обязательств по настоящему договору путем выделения в качестве технических экспертов (при необходимости) квалифицированных работников предприятия, предоставления необходимых рабочих помещений, справок, объяснений и т.п.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3. СТОИМОСТЬ И ПОРЯДОК ОПЛАТЫ РАБОТ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За выполненную работу по условиям настоящего договора «Заказчик» перечисляет «Исполнителю» __________ (___________) руб. 00 коп. (НДС не облагаетс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Оплата работ производится на расчетный счет Исполнителя в течение 30 календарных дней на основании подписанного акта приема-передач по факту получения согласованного проекта в Службе по контролю и надзору в сфере охраны окружающей среды, объектов животного мира и лесных отношений Ханты-Мансийского автономного округа – Югры (с </w:t>
      </w:r>
      <w:hyperlink r:id="rId3">
        <w:r>
          <w:rPr>
            <w:rStyle w:val="InternetLink"/>
            <w:sz w:val="22"/>
            <w:szCs w:val="22"/>
          </w:rPr>
          <w:t>Управлением Росприроднадзора по Ханты-Мансийскому автономному округу - Югр</w:t>
        </w:r>
      </w:hyperlink>
      <w:r>
        <w:rPr>
          <w:sz w:val="22"/>
          <w:szCs w:val="22"/>
        </w:rPr>
        <w:t>е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4. ОСОБЫЕ УСЛОВИЯ</w:t>
      </w:r>
    </w:p>
    <w:p>
      <w:pPr>
        <w:pStyle w:val="TextBody"/>
        <w:widowControl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1. Если «Заказчик» не может вовремя предоставить необходимые для выполнения работ документы и материалы в объеме или качеством, соответствующие требованиям государственных органов в области охраны окружающей среды, то срок разработки документации продлевается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 Договор подлежит изменению или расторжению, когда исходный документ, в соответствии с которым выполняется работа, изменен или отменен решением, обязательным для обеих «Сторон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Все изменения и дополнения к настоящему договору имеют юридическую силу только в том случае, если они оформлены в письменном виде и подписаны уполномоченными представителями «Сторон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4. Настоящий договор составлен в двух экземплярах, имеющих одинаковую юридическую сил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5. Взаимоотношения «Сторон» в части, не оговоренной в настоящем договоре, регламентируются действующим законодательством РФ.</w:t>
      </w:r>
      <w:r>
        <w:br w:type="page"/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1. Обе «Стороны» несут ответственность за невыполнение, либо ненадлежащее выполнение своих обязательств по настоящему договору в соответствии с действующим законодательством и условиями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2. «Исполнитель» освобождается от ответственности в случае предоставления ему «Заказчиком» недостоверной или неполной информации, связанной с предметом настоящего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6. ПОРЯДОК РАЗРЕШЕНИЯ СПОРОВ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Все споры и разногласия, возникающие из настоящего договора или в связи с ним, либо из самостоятельных соглашений или договоров, заключенных сторонами на основе настоящего договора, должны решаться путем переговоров «Сторон»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2. Все споры, разногласия или требования, вытекающие из настоящего договора или прямо, или косвенно связанные с ним, в том числе касающиеся его существования, изменения, исполнения, нарушения, прекращения и действительности, разрешаются Сторонами, по выбору истца, в Арбитражном суде Челябинской области или Арбитражном суде Свердловской обла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7. СРОК ДЕЙСТВИЯ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7.1. Начало: с момента передачи всех необходимых материалов для выполнения работ (Проект нормативов ПДВ, кадастровый паспорт объекта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кончание действия договора: после полного выполнения обязательств и урегулирования расчетов между «Сторонами».</w:t>
      </w:r>
    </w:p>
    <w:p>
      <w:pPr>
        <w:pStyle w:val="3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"/>
        <w:widowControl/>
        <w:rPr/>
      </w:pPr>
      <w:r>
        <w:rPr>
          <w:b w:val="false"/>
          <w:sz w:val="22"/>
          <w:szCs w:val="22"/>
        </w:rPr>
        <w:t>8. ЮРИДИЧЕСКИЕ АДРЕСА, БАНКОВСКИЕ РЕКВИЗИТЫ И ПОДПИСИ СТОРОН</w:t>
      </w:r>
    </w:p>
    <w:p>
      <w:pPr>
        <w:pStyle w:val="3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4880"/>
      </w:tblGrid>
      <w:tr>
        <w:trPr>
          <w:trHeight w:val="3607" w:hRule="atLeast"/>
        </w:trPr>
        <w:tc>
          <w:tcPr>
            <w:tcW w:w="594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8820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8820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ЕРА-Сервис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8820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8820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9800, ЯНАО, г. Ноябрь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8820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узел ж/д станция Ноябрьская территория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8820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факс 8</w:t>
            </w:r>
            <w:r>
              <w:rPr>
                <w:bCs/>
                <w:sz w:val="22"/>
                <w:szCs w:val="22"/>
              </w:rPr>
              <w:t xml:space="preserve">(3466) </w:t>
            </w:r>
            <w:r>
              <w:rPr>
                <w:sz w:val="22"/>
                <w:szCs w:val="22"/>
              </w:rPr>
              <w:t>48-88-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05907626 КПП 861943001</w:t>
            </w:r>
          </w:p>
          <w:p>
            <w:pPr>
              <w:pStyle w:val="Normal"/>
              <w:ind w:left="1410" w:hanging="1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500001419186</w:t>
            </w:r>
          </w:p>
          <w:p>
            <w:pPr>
              <w:pStyle w:val="Normal"/>
              <w:ind w:left="1410" w:hanging="1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20000000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700</w:t>
            </w:r>
          </w:p>
          <w:p>
            <w:pPr>
              <w:pStyle w:val="Normal"/>
              <w:ind w:left="1410" w:hanging="1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О «Райффейзенбанк» г. Москва  </w:t>
            </w:r>
          </w:p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18" w:hanging="0"/>
              <w:rPr/>
            </w:pPr>
            <w:r>
              <w:rPr>
                <w:sz w:val="22"/>
                <w:szCs w:val="22"/>
              </w:rPr>
              <w:t>_____________________ А.В. Теменков «____»______________ 2018 г.</w:t>
            </w:r>
          </w:p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88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___________________ «____» _________ 2018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</w:t>
            </w: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Style10"/>
        <w:widowControl/>
        <w:ind w:left="720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bookmarkStart w:id="0" w:name="RANGE!A1%3AD47"/>
      <w:bookmarkStart w:id="1" w:name="RANGE!A1%3AD48"/>
      <w:bookmarkEnd w:id="0"/>
      <w:bookmarkEnd w:id="1"/>
      <w:r>
        <w:rPr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49" w:gutter="0" w:header="284" w:top="899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GothicBookCondITC">
    <w:altName w:val="Franklin Gothic Medium Cond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Header"/>
      <w:rPr>
        <w:color w:val="999999"/>
        <w:sz w:val="16"/>
      </w:rPr>
    </w:pPr>
    <w:r>
      <w:rPr>
        <w:color w:val="999999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temtext">
    <w:name w:val="itemtex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bCs/>
      <w:szCs w:val="26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0">
    <w:name w:val="Название объекта"/>
    <w:basedOn w:val="Normal"/>
    <w:qFormat/>
    <w:pPr>
      <w:widowControl w:val="false"/>
      <w:jc w:val="center"/>
    </w:pPr>
    <w:rPr>
      <w:b/>
      <w:szCs w:val="20"/>
    </w:rPr>
  </w:style>
  <w:style w:type="paragraph" w:styleId="BodyText3">
    <w:name w:val="Body Text 3"/>
    <w:basedOn w:val="Normal1"/>
    <w:qFormat/>
    <w:pPr>
      <w:jc w:val="center"/>
    </w:pPr>
    <w:rPr>
      <w:b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2">
    <w:name w:val="Основной текст 2"/>
    <w:basedOn w:val="Normal"/>
    <w:qFormat/>
    <w:pPr>
      <w:widowControl w:val="false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80" w:leader="none"/>
      </w:tabs>
      <w:ind w:firstLine="720"/>
      <w:jc w:val="both"/>
    </w:pPr>
    <w:rPr>
      <w:sz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bCs/>
      <w:szCs w:val="26"/>
    </w:rPr>
  </w:style>
  <w:style w:type="paragraph" w:styleId="21">
    <w:name w:val="Основной текст с отступом 2"/>
    <w:basedOn w:val="Normal"/>
    <w:qFormat/>
    <w:pPr>
      <w:ind w:firstLine="700"/>
      <w:jc w:val="both"/>
    </w:pPr>
    <w:rPr>
      <w:bCs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6">
    <w:name w:val="caaieiaie 6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80" w:after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86.rpn.gov.ru/" TargetMode="External"/><Relationship Id="rId3" Type="http://schemas.openxmlformats.org/officeDocument/2006/relationships/hyperlink" Target="http://86.rpn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45:00Z</dcterms:created>
  <dc:creator>СВ</dc:creator>
  <dc:description/>
  <dc:language>en-US</dc:language>
  <cp:lastModifiedBy>Шпак Наталья Борисовна</cp:lastModifiedBy>
  <cp:lastPrinted>2016-07-22T15:00:00Z</cp:lastPrinted>
  <dcterms:modified xsi:type="dcterms:W3CDTF">2018-04-27T12:45:00Z</dcterms:modified>
  <cp:revision>2</cp:revision>
  <dc:subject/>
  <dc:title>Приложение 3</dc:title>
</cp:coreProperties>
</file>