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773" w:leader="none"/>
        </w:tabs>
        <w:ind w:left="-142" w:right="141" w:hanging="0"/>
        <w:jc w:val="right"/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УТВЕРЖДАЮ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«___»______________2018 г.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__________________________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                           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едседатель КК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С.И. Горбунов</w:t>
      </w:r>
    </w:p>
    <w:p>
      <w:pPr>
        <w:pStyle w:val="Normal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ООО «РИМЕРА-Сервис»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№</w:t>
      </w:r>
      <w:r>
        <w:rPr>
          <w:rFonts w:eastAsia="Arial" w:cs="Arial" w:ascii="Arial" w:hAnsi="Arial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4/08-2 от «14» ноября  2018 г.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О проведении открытого запроса предложений на услуги по уборке производственных                                                               и служебных помещений</w:t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ее Извещение о проведении конкурентной закупки одновременно является и документацией и именуется в дальнейшем «Документация».</w:t>
            </w:r>
          </w:p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им Извещением приглашаем юридических лиц, физических лиц, в т.ч. индивидуальных предпринимателей, (далее – участник закупки) к участию в закупке на право заключения договора на следующих условиях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         Ноябрьская территор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почтовый адрес: 629811, РФ, ЯНАО,                     г. Ноябрьск, Промзо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рганизатор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Ноябрьская территор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почтовый адрес: 629811, РФ, ЯНАО,                  г. Ноябрьск, Промз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Способ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ткрытый запрос предло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редмет договор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казание услуги по уборке производственных и служебных помещений</w:t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Документация опубликован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На официальном сайте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Требования к продук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Место постав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г. Ноябрьск, г. Муравлен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олучател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ОО «РИМЕРА-Серви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поставки вышеуказанной продукции поставщики должны обеспечить выполнение следующих сопутствующих работ (услуг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вышеуказанного продукция должна соответствовать следующим требованиям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ведения о начальной (максимальной) цене договора (цене лот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УСТАНОВЛ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плата поставленной продукции осуществляетс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дого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язательные требования к участнику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соответствие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не проведение ликвидации (реорганизации) участника закупки - юридического лица и отсутствие решения суда о введении в отношении участника закупки - юридического лица, индивидуального предпринимателя или физического лица любой из процедур, применяемых в деле о банкротстве</w:t>
            </w:r>
          </w:p>
          <w:p>
            <w:pPr>
              <w:pStyle w:val="Normal"/>
              <w:spacing w:before="0" w:after="225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не приостановление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;</w:t>
              <w:br/>
              <w:t>-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  <w:r>
              <w:rPr>
                <w:rFonts w:cs="Arial" w:ascii="Arial" w:hAnsi="Arial"/>
                <w:sz w:val="22"/>
                <w:szCs w:val="22"/>
              </w:rPr>
              <w:t xml:space="preserve"> ,которая не оспаривается им в порядке, установленном действующим законодательством;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spacing w:before="0" w:after="225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показатели финансово-хозяйственной деятельности участника закупки должны свидетельствовать о его платежеспособности и финансовой устойчивост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требования к участнику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оимость всех материалов  и все расходы, связанные с оказанием услуг представляются контрагент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ребования к договору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иповой догов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ребования к заявке на участ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формлена по форме, приведенной в Приложении к настоящему Извещению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исана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едложение также должно быть скреплено печатью поставщика. В случае, если поставщиком является физическое лицо, то Заявка должна быть им подписана собственноручно Срок действия заявки  [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en-US"/>
              </w:rPr>
              <w:t>указывается срок действия Заявки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]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должна быть подана на русском языке. Все цены должны быть выражены в российских рублях.</w:t>
            </w:r>
          </w:p>
          <w:p>
            <w:pPr>
              <w:pStyle w:val="Normal"/>
              <w:autoSpaceDE w:val="false"/>
              <w:spacing w:before="0" w:after="24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начала приема заяво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«21» ноября  2018 года.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2:00 часов местного времен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кончания приема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«02»  декабря  2018 года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:00 часов местного времени</w:t>
            </w:r>
          </w:p>
        </w:tc>
      </w:tr>
      <w:tr>
        <w:trPr>
          <w:trHeight w:val="7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орядок подачи заяво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 электронный почтовый ящик </w:t>
            </w:r>
            <w:hyperlink r:id="rId3">
              <w:r>
                <w:rPr>
                  <w:rStyle w:val="InternetLink"/>
                  <w:rFonts w:eastAsia="Calibri" w:cs="Arial"/>
                  <w:lang w:val="en-US" w:eastAsia="en-US"/>
                </w:rPr>
                <w:t>zakupki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st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@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com</w:t>
              </w:r>
            </w:hyperlink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                                                                         (с пометкой для Дмитриевой Н.А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- Поставщик имеет право подать только одну заявку. В случае подачи поставщиком нескольких заявок все они будут отклонены без рассмотрения по существу. </w:t>
            </w:r>
          </w:p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 Разъяснения настоящего извещения о проведении запроса цен не предусматривает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и сроки рассмотрения заявок участников закупки и подведения итогов закупки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ОО «РИМЕРА-Сервис»,</w:t>
            </w:r>
          </w:p>
          <w:p>
            <w:pPr>
              <w:pStyle w:val="Normal"/>
              <w:autoSpaceDE w:val="false"/>
              <w:spacing w:before="0" w:after="24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ЯНАО, г. Ноябрьск, Промузел ж/д станция               Ноябрьская территория,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чтовый адрес: 629811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03» декабря 2018г. по  «05» декабря 2018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пределения победи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06» декабря 2018г. по «10» декабря 2018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итерии определения победи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подписания договора с победителем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 течение 30 дней после определения Побе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астнику закупки необходимо предоставить следующий комплект документ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валификационная анкета  поставщика (со всеми приложениями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на участие в закупке (приложения /если необходимо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на аккредитац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мерческое предло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существен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тор в любое время вправе отказаться от проведения торгов либо принять решение о проведении перетор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закупки планирует применение преференций к следующим группам участников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анная закупка </w:t>
            </w: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открытый запрос предложений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не является торгами (конкурсом, аукционом), и ее проведение не регулируется статьями 447-449 части первой Гражданского кодекса Российской Федерации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имеет право отказаться от всех полученных предложений по любой причине или прекратить процедуру закупки  в любой момент, не неся при этом никакой ответственности перед Участниками. 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709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6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8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10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mera.com/" TargetMode="External"/><Relationship Id="rId3" Type="http://schemas.openxmlformats.org/officeDocument/2006/relationships/hyperlink" Target="mailto:zakupki.rst@rime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Волкова Ирина Владимировна</cp:lastModifiedBy>
  <cp:lastPrinted>2015-11-27T16:36:00Z</cp:lastPrinted>
  <dcterms:modified xsi:type="dcterms:W3CDTF">2018-11-21T05:00:00Z</dcterms:modified>
  <cp:revision>112</cp:revision>
  <dc:subject>Birthday</dc:subject>
  <dc:title>Are You suprised ?</dc:title>
</cp:coreProperties>
</file>