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GothicMediCondITC" w:hAnsi="FranklinGothicMediCondITC" w:cs="FranklinGothicMediCondITC"/>
          <w:sz w:val="22"/>
          <w:szCs w:val="22"/>
          <w:highlight w:val="green"/>
        </w:rPr>
      </w:pPr>
      <w:r>
        <w:rPr>
          <w:rFonts w:cs="FranklinGothicMediCondITC" w:ascii="FranklinGothicMediCondITC" w:hAnsi="FranklinGothicMediCondITC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  <w:lang w:val="en-US" w:eastAsia="en-US"/>
        </w:rPr>
      </w:pPr>
      <w:r>
        <w:rPr>
          <w:rFonts w:cs="Arial" w:ascii="Arial" w:hAnsi="Arial"/>
          <w:sz w:val="22"/>
          <w:szCs w:val="22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3810</wp:posOffset>
            </wp:positionV>
            <wp:extent cx="831850" cy="802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Главный инженер</w:t>
      </w:r>
    </w:p>
    <w:p>
      <w:pPr>
        <w:pStyle w:val="Normal"/>
        <w:ind w:left="3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Д.А. Копотев</w:t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sz w:val="22"/>
          <w:szCs w:val="22"/>
        </w:rPr>
        <w:t>«___» __________2018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29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</w:r>
    </w:p>
    <w:p>
      <w:pPr>
        <w:pStyle w:val="Normal"/>
        <w:ind w:right="129" w:hanging="0"/>
        <w:jc w:val="center"/>
        <w:rPr/>
      </w:pPr>
      <w:r>
        <w:rPr>
          <w:b/>
          <w:sz w:val="21"/>
          <w:szCs w:val="21"/>
        </w:rPr>
        <w:t>НА ПРОЕКТИРОВАНИЕ СИСТЕМ ОБЩЕОБМЕННОЙ ВЕНТИЛЯЦИИ УЧАСТКА ГАЛЬВАНИКИ ИНМ-01-01.</w:t>
      </w:r>
    </w:p>
    <w:p>
      <w:pPr>
        <w:pStyle w:val="Normal"/>
        <w:ind w:right="129" w:hanging="0"/>
        <w:jc w:val="center"/>
        <w:rPr/>
      </w:pPr>
      <w:r>
        <w:rPr>
          <w:sz w:val="21"/>
          <w:szCs w:val="21"/>
        </w:rPr>
        <w:t>ПАО «Ижнефтемаш» г.Ижевск ул.Орджоникидзе, 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2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адрес объект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29" w:hanging="0"/>
        <w:jc w:val="center"/>
        <w:rPr>
          <w:sz w:val="21"/>
          <w:szCs w:val="21"/>
        </w:rPr>
      </w:pPr>
      <w:r>
        <w:rPr>
          <w:sz w:val="21"/>
          <w:szCs w:val="21"/>
        </w:rPr>
        <w:t>Валитов Ринат Фаязович 8-904-315-68-82, Хомутов Алексей Сергеевич 8-912-450-63-15</w:t>
      </w:r>
    </w:p>
    <w:p>
      <w:pPr>
        <w:pStyle w:val="Normal"/>
        <w:ind w:right="129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казчика/уполномоченного представителя, контактный телефон)</w:t>
      </w:r>
    </w:p>
    <w:p>
      <w:pPr>
        <w:pStyle w:val="Normal"/>
        <w:ind w:right="129" w:firstLine="56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Техническое задание</w:t>
      </w:r>
    </w:p>
    <w:p>
      <w:pPr>
        <w:pStyle w:val="Normal"/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1.1. Разработать⁭ проектную документацию по разделу «Отопление, вентиляция и кондиционирование», «Автоматизация», «Электроснабжение».</w:t>
      </w:r>
    </w:p>
    <w:p>
      <w:pPr>
        <w:pStyle w:val="Normal"/>
        <w:ind w:right="129" w:firstLine="568"/>
        <w:jc w:val="both"/>
        <w:rPr/>
      </w:pPr>
      <w:r>
        <w:rPr>
          <w:sz w:val="21"/>
          <w:szCs w:val="21"/>
        </w:rPr>
        <w:t>1.2. Произвести расчет общеобменной системы вентиляции помещения на 1 этаже корпуса №9 в осях 30-33/Ш-Щ (участок гальваники ИНМ-01-01).</w:t>
      </w:r>
    </w:p>
    <w:p>
      <w:pPr>
        <w:pStyle w:val="Normal"/>
        <w:ind w:right="129" w:firstLine="568"/>
        <w:jc w:val="both"/>
        <w:rPr/>
      </w:pPr>
      <w:r>
        <w:rPr>
          <w:sz w:val="21"/>
          <w:szCs w:val="21"/>
        </w:rPr>
        <w:t>1.3. Проектирование и расчеты систем производить согласно действующей нормативно-технической документации СП 60-13330-2012 «Отопление, вентиляция и кондиционирование» Актуализированная редакция СНиП41</w:t>
        <w:noBreakHyphen/>
        <w:t>01</w:t>
        <w:noBreakHyphen/>
        <w:t xml:space="preserve">2003 (исходя из категории работ средней тяжести IIб по </w:t>
      </w:r>
      <w:hyperlink r:id="rId3">
        <w:r>
          <w:rPr>
            <w:rStyle w:val="InternetLink"/>
            <w:sz w:val="21"/>
            <w:szCs w:val="21"/>
          </w:rPr>
          <w:t>ГОСТ 12.1.005</w:t>
        </w:r>
      </w:hyperlink>
      <w:r>
        <w:rPr>
          <w:sz w:val="21"/>
          <w:szCs w:val="21"/>
        </w:rPr>
        <w:t xml:space="preserve">), </w:t>
      </w:r>
      <w:r>
        <w:rPr>
          <w:bCs/>
          <w:sz w:val="21"/>
          <w:szCs w:val="21"/>
        </w:rPr>
        <w:t>ГОСТ 30494-2011 «Здания жилые и общественные», ОНТП 05</w:t>
        <w:noBreakHyphen/>
        <w:t xml:space="preserve">95 Отраслевые нормы технологического проектирования предприятий автомобильной промышленности. Цехи металлопокрытий, </w:t>
      </w:r>
      <w:r>
        <w:rPr>
          <w:sz w:val="21"/>
          <w:szCs w:val="21"/>
        </w:rPr>
        <w:t>норм в области промышленной, пожарной, экологической безопасности.</w:t>
      </w:r>
    </w:p>
    <w:p>
      <w:pPr>
        <w:pStyle w:val="Normal"/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1.4. Параметры наружного воздуха: принимать согласно СП 131.13330.2012 «Строительная климатология». Актуализированная редакция СНиП 23-01-99*.</w:t>
      </w:r>
    </w:p>
    <w:p>
      <w:pPr>
        <w:pStyle w:val="Normal"/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1.7. Параметры внутреннего воздуха: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Зима       температура: 21 – 23 С°; влажность: 40-60 %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Лето        температура: 23 – 27 С°; влажность: 40-60 %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1.8. Скорость движения воздуха: 0.1м/с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1.9. Разработанный проект систем общеобменной вентиляции помещения на 1 этаже корпуса №9 в осях 30-33/Ш-Щ (участок гальваники ИНМ-01-01) согласовать со следующими службами предприятия: отделом ИНМ-02-10, ИНМ-03-14, ИНМ-03-10, ИНМ-03-35, ИНМ-03-34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араметры помещения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/>
      </w:pPr>
      <w:r>
        <w:rPr>
          <w:sz w:val="21"/>
          <w:szCs w:val="21"/>
        </w:rPr>
        <w:t>2.1. Площадь помещения на 1 этаже корпуса №9 в осях 30-33/Ш-Щ (участок гальваники ИНМ-01-01):</w:t>
      </w:r>
      <w:r>
        <w:rPr>
          <w:sz w:val="21"/>
          <w:szCs w:val="21"/>
          <w:u w:val="single"/>
        </w:rPr>
        <w:t xml:space="preserve"> 147 м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>2.2. Высота потолков -</w:t>
      </w:r>
      <w:r>
        <w:rPr>
          <w:sz w:val="21"/>
          <w:szCs w:val="21"/>
          <w:u w:val="single"/>
        </w:rPr>
        <w:t xml:space="preserve">   5 м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Параметры системы общеобменной вентиляции: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3.1. Приточно-вытяжная вентиляция с механическим побуждением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2. С очисткой приточного воздуха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3. Распределительные устройства - нерегулируемые решетки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3.4. Предусмотреть установку частотного привода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5. Оборудование общеобменной вентиляции расположить на перекрытии участка гальваники, согласно планировке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6. Запроектировать систему теплоснабжения приточной установки от существующей системы теплоснабжения корпуса №9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7. Предусмотреть тепловую изоляцию тепловой сети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8. Врезку осуществить в существующую систему теплоснабжения корпуса №9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/>
      </w:pPr>
      <w:r>
        <w:rPr>
          <w:sz w:val="21"/>
          <w:szCs w:val="21"/>
        </w:rPr>
        <w:t>3.9. Предусмотреть подключение оборудования от существующих РП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sz w:val="21"/>
          <w:szCs w:val="21"/>
        </w:rPr>
      </w:pPr>
      <w:r>
        <w:rPr>
          <w:sz w:val="21"/>
          <w:szCs w:val="21"/>
        </w:rPr>
        <w:t>3.10. Запроектировать воздуховоды из нержавеющей стали или из полимерных материалов.</w:t>
      </w:r>
    </w:p>
    <w:p>
      <w:pPr>
        <w:pStyle w:val="Normal"/>
        <w:tabs>
          <w:tab w:val="clear" w:pos="708"/>
          <w:tab w:val="left" w:pos="0" w:leader="none"/>
        </w:tabs>
        <w:ind w:right="129" w:firstLine="56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3.11. Предусмотреть компенсацию приточного воздуха для имеющейся технологической вытяжной вентиляции от гальванических ванн. Производительность вентилятора 9…17 тм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/час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129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Параметры теплоносителя: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/>
      </w:pPr>
      <w:r>
        <w:rPr>
          <w:sz w:val="21"/>
          <w:szCs w:val="21"/>
        </w:rPr>
        <w:t xml:space="preserve">4.1. Температурный график 95-7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;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>4.2. Давление Т1-5,6 кгс/см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; Т2-4,2 кгс/см</w:t>
      </w:r>
      <w:r>
        <w:rPr>
          <w:sz w:val="21"/>
          <w:szCs w:val="21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/>
      </w:pPr>
      <w:r>
        <w:rPr>
          <w:b/>
          <w:sz w:val="21"/>
          <w:szCs w:val="21"/>
        </w:rPr>
        <w:t>5. Дополнительная информаци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0"/>
          <w:sz w:val="21"/>
          <w:szCs w:val="21"/>
        </w:rPr>
        <w:t>В качестве технологии фосфатирования принята действующая технология ПАО «Ижнефтемаш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0"/>
          <w:sz w:val="21"/>
          <w:szCs w:val="21"/>
        </w:rPr>
      </w:pPr>
      <w:r>
        <w:rPr>
          <w:rFonts w:cs="Times New Roman" w:ascii="Times New Roman" w:hAnsi="Times New Roman"/>
          <w:b/>
          <w:spacing w:val="0"/>
          <w:sz w:val="21"/>
          <w:szCs w:val="21"/>
          <w:lang w:val="en-US" w:eastAsia="en-US"/>
        </w:rPr>
        <w:drawing>
          <wp:inline distT="0" distB="0" distL="0" distR="0">
            <wp:extent cx="5599430" cy="196151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Обезжиривание проводится в ванне 1 с растворо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Состав: Техническое моющее средство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ab/>
        <w:t xml:space="preserve">   «Лабомид» ТУ 2149-051-10968286               20-30  г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Режим: Температура                                                    60 – 90 ° С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 5-20 мин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Химическое обезжиривание проводится в ванне 2 с растворо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Состав: Натр едкий технический ГОСТ 2263            30-50 г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Сода кальцинированная ГОСТ 5100             25-50 г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Тринатрийфосфат ГОСТ 201                         15-35 г/л (допускается до 70 г/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Жидкое стекло ГОСТ 13078                            3-5   г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Режим: Температура                                                    60 – 90 ° С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10-30 мин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Промывка в теплой воде осуществляется в ванне 3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Вода проточна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Температура                                                    60 – 90 °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15-30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Промывка в холодной воде проводится в сдвоенной ванне каскадной промывки 4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Вода проточна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Время выдержки                                              15-30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Активирование проводится в ванне 5 с растворо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Состав: Кислота соляная ГОСТ 857                            50-100 г/л (допускается до 300 г/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 xml:space="preserve">Композиция КБТ-100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ТУ 2499-008-94860074                                     6-10   мл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Режим: Температура                                                    15 – 30 ° С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15-60 с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Промывка в холодной воде проводится в сдвоенной ванне каскадной промывки 6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Вода проточна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Время выдержки                                              15-30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Активирование проводится в ванне 7 с растворо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Состав: Нитрит натрия ГОСТ 19906                           1-3 г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Режим: Температура                                                    15 – 30 ° С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2-4 мин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Фосфатирование проводится в ваннах 8,9,10,11 с растворо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Состав: концентрат фосфатирующий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КЕММИКС ® КЦПФ – марка Б                                 30-50 г/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 xml:space="preserve">ТУ 2149-023-20820231                                   (50 г/л при составлении ванны)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Общая кислотность                                       15-26 «точек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Свободная кислотность                               1.5-2.6 «точек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  Температура                                40 – 70 ° С (оптимально 56 – 58 ° С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10-20 мин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Улавливание выносимого раствора фосфатирования проводится в ванне 12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Вода не проточна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Температура                                                    60 – 90 °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15-30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Промывка в теплой воде осуществляется в ванне 13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Вода проточна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Температура                                                    60 – 90 °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15-30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Сушка деталей осуществляется горячим воздухом в ваннах сушках 14,15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Подогретый воздух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Температура                                                    50 – 60 °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до полного высых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Промасливание проводится в ванне 16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Состав: Масло индустриальное И-20А ГОСТ 20799      85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Присадка  АКОР-1                     ГОСТ 15171      15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Режим: Температура                                                    105-110 ° 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pacing w:val="0"/>
          <w:sz w:val="21"/>
          <w:szCs w:val="21"/>
        </w:rPr>
        <w:t>Время выдержки                                                 2-3  мин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0"/>
          <w:sz w:val="21"/>
          <w:szCs w:val="21"/>
        </w:rPr>
      </w:pPr>
      <w:r>
        <w:rPr>
          <w:rFonts w:cs="Times New Roman" w:ascii="Times New Roman" w:hAnsi="Times New Roman"/>
          <w:spacing w:val="0"/>
          <w:sz w:val="21"/>
          <w:szCs w:val="21"/>
        </w:rPr>
        <w:t>Сток масла производится в ванне 17.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/>
      </w:pPr>
      <w:r>
        <w:rPr>
          <w:b/>
          <w:sz w:val="21"/>
          <w:szCs w:val="21"/>
        </w:rPr>
        <w:t>6. Перечень документации, подлежащей сдаче Заказчику в 2-х экземплярах: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1. Исполнительная документация в следующем составе: 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>-текстовые и графические материалы, отражающие фактическое исполнение проектных решений по разделам «Отопление, вентиляция и кондиционирование», «Автоматизация»; «Электроснабжение».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>-спецификация оборудования и материалов;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аспорта и сертификаты на вентиляционное оборудование; 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>-руководства и инструкции по эксплуатации.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b/>
          <w:sz w:val="21"/>
          <w:szCs w:val="21"/>
        </w:rPr>
        <w:t>7. Приложения к техническому заданию: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/>
      </w:pPr>
      <w:r>
        <w:rPr>
          <w:sz w:val="21"/>
          <w:szCs w:val="21"/>
        </w:rPr>
        <w:t>7.1. План участка.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. Примечания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  <w:t>8.1. Все технические характеристики участка по производству станций управления, параметры систем вентиляции, а также любые другие условия технического задания, которые невозможно отразить в настоящем бланке оформляются отдельным приложением к техническому заданию и являются его неотъемлемой частью.</w:t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29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Главный энергетик-начальник ТТС ИНС-03-35</w:t>
        <w:tab/>
        <w:tab/>
        <w:tab/>
        <w:tab/>
        <w:tab/>
        <w:tab/>
        <w:t>Р.Ф. Вали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иректор технического центра </w:t>
        <w:tab/>
        <w:tab/>
        <w:tab/>
        <w:tab/>
        <w:tab/>
        <w:tab/>
        <w:tab/>
        <w:tab/>
        <w:t>А.С. Хомут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алитов Ринат Фаязови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at.valitov@rimera.com т.р.68-92-92</w:t>
      </w:r>
      <w:r>
        <w:br w:type="page"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Приложение №1 </w:t>
      </w:r>
    </w:p>
    <w:p>
      <w:pPr>
        <w:pStyle w:val="Normal"/>
        <w:jc w:val="right"/>
        <w:rPr>
          <w:sz w:val="21"/>
          <w:szCs w:val="21"/>
          <w:lang w:val="en-US" w:eastAsia="en-US"/>
        </w:rPr>
      </w:pPr>
      <w:r>
        <w:rPr>
          <w:sz w:val="21"/>
          <w:szCs w:val="21"/>
        </w:rPr>
        <w:t>к техническому заданию</w:t>
      </w:r>
    </w:p>
    <w:p>
      <w:pPr>
        <w:pStyle w:val="Normal"/>
        <w:jc w:val="center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077970" cy="629666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Normal"/>
        <w:jc w:val="both"/>
        <w:rPr/>
      </w:pPr>
      <w:r>
        <w:rPr/>
        <w:t>Участок, выделенный серым цветом, - под линию фосфатирования.</w:t>
      </w:r>
    </w:p>
    <w:p>
      <w:pPr>
        <w:pStyle w:val="Normal"/>
        <w:jc w:val="both"/>
        <w:rPr/>
      </w:pPr>
      <w:r>
        <w:rPr/>
        <w:t>Высота: 5,0 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Главный энергетик-начальник ТТС ИНС-03-35</w:t>
        <w:tab/>
        <w:tab/>
        <w:tab/>
        <w:tab/>
        <w:tab/>
        <w:tab/>
        <w:t>Р.Ф. Вали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иректор технического центра </w:t>
        <w:tab/>
        <w:tab/>
        <w:tab/>
        <w:tab/>
        <w:tab/>
        <w:tab/>
        <w:tab/>
        <w:tab/>
        <w:t>А.С. Хомут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алитов Ринат Фаязови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at.valitov@rimera.com т.р.68-92-9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FranklinGothicMediCondITC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Franklin Gothic Medium Cond" w:hAnsi="Franklin Gothic Medium Cond" w:eastAsia="Calibri" w:cs="Franklin Gothic Medium Cond"/>
      <w:spacing w:val="43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;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07:00Z</dcterms:created>
  <dc:creator>User</dc:creator>
  <dc:description/>
  <cp:keywords/>
  <dc:language>en-US</dc:language>
  <cp:lastModifiedBy>Валитов Ринат Фаязович</cp:lastModifiedBy>
  <cp:lastPrinted>2014-09-18T07:02:00Z</cp:lastPrinted>
  <dcterms:modified xsi:type="dcterms:W3CDTF">2018-12-10T08:06:00Z</dcterms:modified>
  <cp:revision>5</cp:revision>
  <dc:subject/>
  <dc:title>ТЕХНИЧЕСКОЕ ЗАДАНИЕ НА ПРОЕКТИРОВАНИЕ СИСТЕМ ВЕНТИЛЯЦИИ И КОНДИЦИОНИРОВАНИЯ ВОЗДУХА</dc:title>
</cp:coreProperties>
</file>