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7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ind w:right="-4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казания услуг водным транспортом</w:t>
      </w:r>
    </w:p>
    <w:p>
      <w:pPr>
        <w:pStyle w:val="Normal"/>
        <w:shd w:fill="FFFFFF" w:val="clear"/>
        <w:spacing w:before="245" w:after="0"/>
        <w:ind w:left="3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. Нижневартовск</w:t>
        <w:tab/>
        <w:tab/>
        <w:t xml:space="preserve">    </w:t>
        <w:tab/>
        <w:tab/>
        <w:tab/>
        <w:tab/>
        <w:t xml:space="preserve">                 ________  2019 г.</w:t>
      </w:r>
    </w:p>
    <w:p>
      <w:pPr>
        <w:pStyle w:val="Normal"/>
        <w:shd w:fill="FFFFFF" w:val="clear"/>
        <w:spacing w:before="245" w:after="0"/>
        <w:ind w:left="3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276" w:before="14" w:after="0"/>
        <w:ind w:right="14" w:hanging="0"/>
        <w:jc w:val="both"/>
        <w:rPr>
          <w:rFonts w:ascii="Calibri" w:hAnsi="Calibri" w:cs="Calibri"/>
          <w:sz w:val="24"/>
          <w:szCs w:val="24"/>
        </w:rPr>
      </w:pPr>
      <w:bookmarkStart w:id="0" w:name="OLE_LINK12"/>
      <w:bookmarkStart w:id="1" w:name="OLE_LINK11"/>
      <w:bookmarkStart w:id="2" w:name="OLE_LINK10"/>
      <w:bookmarkStart w:id="3" w:name="OLE_LINK9"/>
      <w:r>
        <w:rPr>
          <w:rFonts w:cs="Calibri" w:ascii="Calibri" w:hAnsi="Calibri"/>
          <w:sz w:val="24"/>
          <w:szCs w:val="24"/>
        </w:rPr>
        <w:t xml:space="preserve">Общество с ограниченной ответственностью ____________________________ именуемое в дальнейшем «Поставщик», в лице __________________________, действующего на основании __________, с одной стороны, и 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 w:before="14" w:after="0"/>
        <w:ind w:right="14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______________________________________ именуемое в дальнейшем «Покупатель», </w:t>
      </w:r>
      <w:bookmarkEnd w:id="0"/>
      <w:bookmarkEnd w:id="1"/>
      <w:bookmarkEnd w:id="2"/>
      <w:bookmarkEnd w:id="3"/>
      <w:r>
        <w:rPr>
          <w:rFonts w:cs="Calibri" w:ascii="Calibri" w:hAnsi="Calibri"/>
          <w:sz w:val="24"/>
          <w:szCs w:val="24"/>
        </w:rPr>
        <w:t xml:space="preserve">в лице _____________________________, действующего на основании __________________, с другой стороны, заключили настоящий договор о нижеследующем. </w:t>
      </w:r>
    </w:p>
    <w:p>
      <w:pPr>
        <w:pStyle w:val="Normal"/>
        <w:shd w:fill="FFFFFF" w:val="clear"/>
        <w:spacing w:before="120" w:after="120"/>
        <w:ind w:left="6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ind w:left="36" w:hanging="0"/>
        <w:jc w:val="both"/>
        <w:rPr/>
      </w:pPr>
      <w:r>
        <w:rPr>
          <w:rFonts w:cs="Calibri" w:ascii="Calibri" w:hAnsi="Calibri"/>
          <w:sz w:val="24"/>
          <w:szCs w:val="24"/>
        </w:rPr>
        <w:t>1.1. Исполнитель обязуется оказать Заказчику в период навигации 2019 года: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 w:before="14" w:after="0"/>
        <w:ind w:right="14" w:hanging="0"/>
        <w:jc w:val="both"/>
        <w:rPr/>
      </w:pPr>
      <w:r>
        <w:rPr>
          <w:rFonts w:cs="Calibri" w:ascii="Calibri" w:hAnsi="Calibri"/>
          <w:sz w:val="24"/>
          <w:szCs w:val="24"/>
        </w:rPr>
        <w:t>- услуги внутренним водным транспортом по перевозке материалов и нефтяного оборудования по маршруту г. Нижневартовск - п. Моисеевка (Лугинецкое м/р) – г. Нижневартовск (далее – Услуги флотом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76" w:before="14" w:after="0"/>
        <w:ind w:right="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услуги внутренним водным транспортом по перевозке материалов и нефтяного оборудования по маршруту г. Нижневартовск – Средне-Нюрольское м/р – г. Нижневартовск (далее – Услуги флотом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2. </w:t>
      </w:r>
      <w:r>
        <w:rPr>
          <w:rFonts w:cs="Calibri" w:ascii="Calibri" w:hAnsi="Calibri"/>
          <w:sz w:val="24"/>
          <w:szCs w:val="22"/>
        </w:rPr>
        <w:t>Стороны договорились, что отгрузка одного рейса не должна превышать грузоподъемности предоставленной баржи, но не менее 30 тонн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ind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1.3. Оказание услуг осуществляется на основании Заявки Заказчика, которая должна быть направлена Исполнителю не позднее 5 (Пяти) календарных дней до предполагаемого срока оказания услуг и содержать следующие сведения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276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- наименование необходимых услуг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- маршрут перевозки (пункты отправления и назначения)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276" w:before="14" w:after="0"/>
        <w:jc w:val="both"/>
        <w:rPr/>
      </w:pPr>
      <w:r>
        <w:rPr>
          <w:rFonts w:cs="Calibri" w:ascii="Calibri" w:hAnsi="Calibri"/>
          <w:sz w:val="24"/>
          <w:szCs w:val="24"/>
        </w:rPr>
        <w:t>- сроки оказания услуг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276" w:before="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род и количество груз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ind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1.4. Исполнитель оказывает Услуги своими силами и/или силами привлеченных Субисполнителей. При этом Исполнитель несет ответственность за действия Субисполнителей как за свои собственны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ind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5. Услуги, отличающиеся от установленных в пункте 1.1. настоящего договора по содержанию, объему и срокам оказания, оказываются на основании дополнительной заявки Заказчика, поданной в письменной форме не менее чем за 10 (десять) календарных дней до предполагаемого срока оказания услуг, и оформляются дополнительным соглашением Сторон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276" w:before="7" w:after="0"/>
        <w:ind w:right="2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. Стоимость услуг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2.1. </w:t>
      </w:r>
      <w:r>
        <w:rPr>
          <w:rFonts w:cs="Calibri" w:ascii="Calibri" w:hAnsi="Calibri"/>
          <w:b/>
          <w:sz w:val="24"/>
          <w:szCs w:val="24"/>
        </w:rPr>
        <w:t>Стоимость услуг по перевозке материалов и нефтяного оборудования за один рейс, в полноводный период по маршруту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г. Нижневартовск - п. Моисеевка (Лугинецкое м/р) – г. Нижневартовск составляет ____________руб.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г. Нижневартовск – Средне-Нюрольское м/р – г. Нижневартовск составляет ____________ руб.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г. Нижневартовск - п. Моисеевка (Лугинецкое м/р) - Средне-Нюрольское м/р – г. Нижневартовск составляет __________. 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Стоимость услуг по перевозке материалов и нефтяного оборудования за один рейс, в меженный период (период мелководья) по маршруту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г. Нижневартовск - п. Моисеевка (Лугинецкое м/р) – г. Нижневартовск составляет ________________________________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г. Нижневартовск – Средне-Нюрольское м/р – г. Нижневартовск составляет _______________________________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14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2. Ориентировочно сумма договора составляет ____________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7" w:after="0"/>
        <w:ind w:left="15"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2.3. Стоимость услуг, установленная в пункте 2.1. настоящего договора, не подлежит изменению в зависимости от количества груза, принятого к перевозке, а также в зависимости от наличия либо отсутствия груза на любом отрезке маршрута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7" w:after="0"/>
        <w:ind w:left="15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4. Все предложения по изменению стоимости услуг по настоящему Договору направляются Сторонами в адрес друг друга не менее чем за 30 (тридцать) календарных дней до начала предполагаемого срока изменений. Сторона, получившая предложение об изменении стоимости услуг, обязана рассмотреть данное предложение в течение 10 (десяти) календарных дней.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276" w:before="7" w:after="0"/>
        <w:ind w:left="15" w:right="2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. Порядок расчетов</w:t>
      </w:r>
    </w:p>
    <w:p>
      <w:pPr>
        <w:pStyle w:val="Normal"/>
        <w:shd w:fill="FFFFFF" w:val="clear"/>
        <w:spacing w:lineRule="auto" w:line="276"/>
        <w:ind w:right="29" w:firstLine="7"/>
        <w:jc w:val="both"/>
        <w:rPr/>
      </w:pPr>
      <w:r>
        <w:rPr>
          <w:rFonts w:cs="Calibri" w:ascii="Calibri" w:hAnsi="Calibri"/>
          <w:sz w:val="24"/>
          <w:szCs w:val="24"/>
        </w:rPr>
        <w:t xml:space="preserve">3.1. Оплата за оказанные услуги осуществляется Заказчиком в течении 60 календарных дней с даты выставления счета-фактуры. Оплата производится путем перечисления денежных средств на расчетный счет  Исполнителя. 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2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3. 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 номер).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4. Вместе с оригиналами счетов-фактур направляются заверенные копии документов, подтверждающих полномочия лиц подписывать счета-фактуры за исключением случаев, когда соответствующие документы были направлены ранее.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5. Заказчик вправе задержать оплату оказанных по настоящему договору услуг в случае нарушения требования настоящего договора по оформлению счетов-фактур до их устранения.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6. Стороны ежеквартально проводят сверку взаимных расчетов с подписанием акта до 30 числа месяца, следующего за последним месяцем отчетного квартала.</w:t>
      </w:r>
    </w:p>
    <w:p>
      <w:pPr>
        <w:pStyle w:val="Normal"/>
        <w:shd w:fill="FFFFFF" w:val="clear"/>
        <w:spacing w:lineRule="auto" w:line="276"/>
        <w:ind w:right="29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right="29" w:firstLine="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4.</w:t>
        <w:tab/>
        <w:t xml:space="preserve"> Сдача-приемка услуг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276" w:before="7" w:after="0"/>
        <w:ind w:right="36" w:firstLine="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Исполнитель не позднее 01 (первого) числа месяца, следующего за месяцем оказания услуг, передает Заказчику оформленный со своей стороны Акт сдачи-приемки оказанных услуг и счет-фактуру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 w:before="7" w:after="0"/>
        <w:ind w:right="29" w:firstLine="7"/>
        <w:jc w:val="both"/>
        <w:rPr/>
      </w:pPr>
      <w:r>
        <w:rPr>
          <w:rFonts w:cs="Calibri" w:ascii="Calibri" w:hAnsi="Calibri"/>
          <w:sz w:val="24"/>
          <w:szCs w:val="24"/>
        </w:rPr>
        <w:t>4.2.</w:t>
        <w:tab/>
        <w:t xml:space="preserve"> Заказчик не позднее 03 (третьего) числа месяца, следующего за месяцем оказания услуг, рассматривает представленную документацию и при отсутствии замечаний и претензий по качеству оказанных услуг утверждает и подписывает соответствующий Акт, либо по истечении 3 (трех) дней с момента получения возвращает Акт Исполнителю с указанием претензий и сроков их исправл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 w:before="7" w:after="0"/>
        <w:ind w:right="29" w:firstLine="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 w:before="7" w:after="0"/>
        <w:ind w:right="29" w:firstLine="7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Обязанности Исполнител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5.1. Оказывать услуги качественно и в срок в соответствии с условиями, установленными настоящим договоро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5.2. Своевременно информировать Заказчика о ходе оказания услуг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5.3. О времени подачи судна на причал Исполнитель сообщает Заказчику не позднее чем за 6 (шесть) часов до постановки судна к причалу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5.4. Исполнитель своевременно доводит до сведения командиров судов все распоряжения Заказчика об изменении графиков и режимов работ, используемых на услугах судов, маршрута движения, характера выполняемых работ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 w:before="7" w:after="0"/>
        <w:ind w:right="7" w:hanging="0"/>
        <w:jc w:val="both"/>
        <w:rPr/>
      </w:pPr>
      <w:r>
        <w:rPr>
          <w:rFonts w:cs="Calibri" w:ascii="Calibri" w:hAnsi="Calibri"/>
          <w:sz w:val="24"/>
          <w:szCs w:val="24"/>
        </w:rPr>
        <w:t>5.5. Исполнитель не менее чем за 10 суток извещает Заказчика об окончании сроков прекращения обязательного приема грузов к перевозке, регламентированных Правилами Перевозки грузов ч.1 раздел 9, параграф 2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 w:before="7" w:after="0"/>
        <w:ind w:right="7" w:hanging="0"/>
        <w:jc w:val="both"/>
        <w:rPr/>
      </w:pPr>
      <w:r>
        <w:rPr>
          <w:rFonts w:cs="Calibri" w:ascii="Calibri" w:hAnsi="Calibri"/>
          <w:sz w:val="24"/>
          <w:szCs w:val="24"/>
        </w:rPr>
        <w:t>5.6. Исполнитель обязан организовать эксплуатацию судов согласно требованиям Правил Речного Регистра РФ, Судоходной инспекции, Органов Пожарного и Санитарного надзора на Водном транспорте, охраны Окружающей среды и Охраны труд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right="14" w:hanging="0"/>
        <w:jc w:val="both"/>
        <w:rPr/>
      </w:pPr>
      <w:r>
        <w:rPr>
          <w:rFonts w:cs="Calibri" w:ascii="Calibri" w:hAnsi="Calibri"/>
          <w:sz w:val="24"/>
          <w:szCs w:val="24"/>
        </w:rPr>
        <w:t>5.7. Исполнитель незамедлительно информирует Заказчика о происшедших авариях, нарушениях техники безопасности работниками Заказчика при пользовании транспортными средствами Исполнител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righ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8. </w:t>
      </w:r>
      <w:r>
        <w:rPr>
          <w:rFonts w:cs="Calibri" w:ascii="Calibri" w:hAnsi="Calibri"/>
          <w:sz w:val="24"/>
          <w:szCs w:val="22"/>
        </w:rPr>
        <w:t>Исполнитель обязуется доставить груз по маршруту: г. Нижневартовск-п. Моисеевка, г. Нижневартовск-Средне-Нюрольское м/р без захода на промежуточные причалы загрузки-погрузки в течение 9 (девяти) суток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right="14" w:hanging="0"/>
        <w:jc w:val="both"/>
        <w:rPr/>
      </w:pPr>
      <w:r>
        <w:rPr>
          <w:rFonts w:cs="Calibri" w:ascii="Calibri" w:hAnsi="Calibri"/>
          <w:sz w:val="24"/>
          <w:szCs w:val="24"/>
        </w:rPr>
        <w:t>5.9. Исполнитель обязан своевременно информировать Заказчика о состоянии водного пути по маршруту следования груза и согласовать работу флота в условиях мелководь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5.10. Оформить счет-фактуру в соответствие с требованиями п.п. 5 и 6 ст. 169 НК РФ, а также Постановления Правительства РФ от 02.12.2000г. № 914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11. Обеспечить сохранность имущества и оборудования Заказчика и нести ответственность за их целостность во время их перевозки с момента принятия груза к перевозке и до выдачи грузополучателю. В случае нанесения ущерба перевозимому грузу, оборудованию или иному имуществу Заказчика Сторонами составляется двухсторонний акт. При отказе Исполнителя от подписания акта Заказчик вправе оформить акт в одностороннем порядке. Производить транспортировку грузов (ТМЦ, энергетического и др. оборудования) только при наличии номерных ТТН, выдача и учет которых должны производиться в соответствии с требованиями, предъявляемыми к документам строгой отчетности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6. Обязанности Заказчика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14" w:after="0"/>
        <w:ind w:right="14" w:hanging="0"/>
        <w:jc w:val="both"/>
        <w:rPr/>
      </w:pPr>
      <w:r>
        <w:rPr>
          <w:rFonts w:cs="Calibri" w:ascii="Calibri" w:hAnsi="Calibri"/>
          <w:sz w:val="24"/>
          <w:szCs w:val="24"/>
        </w:rPr>
        <w:t>6.1. Принять и оплатить оказанные услуги в порядке и сроки, установленные разделами 3, 4 настоящего договор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6.2. Передать Исполнителю необходимые для оказания услуг сведения и материал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ind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6.3. В случае отказа от ранее заказанного судна уведомить об этом Исполнителя письменно или телефонограммой не менее чем за 24 часа до начала оказания услуг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14" w:after="0"/>
        <w:ind w:right="14" w:hanging="0"/>
        <w:jc w:val="both"/>
        <w:rPr/>
      </w:pPr>
      <w:r>
        <w:rPr>
          <w:rFonts w:cs="Calibri" w:ascii="Calibri" w:hAnsi="Calibri"/>
          <w:sz w:val="24"/>
          <w:szCs w:val="24"/>
        </w:rPr>
        <w:t>6.4. До начала оказания услуг назначить ответственных лиц, имеющих право подписи документов, подтверждающих работу флота. Передать Исполнителю копию приказа о назначении ответственных лиц и образцы подписей в течение 5 (Пяти) календарных дней с момента вступления в силу настоящего договор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ind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6.5. При сдаче груза к перевозке оформить товарно-транспортные документы. Товарно-транспортные документы (накладные) оформляются Заказчиком в 5 (пяти) экземплярах, один из которых остается в пункте отправления с отметкой о приеме груза к перевозке, четыре следуют до пункта назначения. При выдаче груза в пункте назначения и оформлении соответствующим образом товарно-транспортных документов с подписями, печатями, штампами получателя один экземпляр остается у получателя груза, остальные - у Исполнителя. При необходимости Заказчик должен передать Исполнителю с накладной все документы, предусмотренные санитарными, таможенными и иными Правилам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ind w:right="36" w:hanging="0"/>
        <w:jc w:val="both"/>
        <w:rPr/>
      </w:pPr>
      <w:r>
        <w:rPr>
          <w:rFonts w:cs="Calibri" w:ascii="Calibri" w:hAnsi="Calibri"/>
          <w:sz w:val="24"/>
          <w:szCs w:val="24"/>
        </w:rPr>
        <w:t>6.6. До подачи судна под погрузку подготовить груз так, чтобы обеспечить его транспортабельность и сохранность в пути следования, с учетом требований максимального использования грузоподъемности и грузовместимости судна и удобства проведения погрузочно-разгрузочных работ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ind w:right="36" w:hanging="0"/>
        <w:jc w:val="both"/>
        <w:rPr/>
      </w:pPr>
      <w:r>
        <w:rPr>
          <w:rFonts w:cs="Calibri" w:ascii="Calibri" w:hAnsi="Calibri"/>
          <w:sz w:val="24"/>
          <w:szCs w:val="24"/>
        </w:rPr>
        <w:t>6.7. Груз принимается к перевозке по наружному осмотру тары (упаковки) или самого груза, если он перевозится без тары (упаковки), при этом проверяется пригодность груза к перевозкам, наличие соответствующей маркировки, оттисков пломб и соответствие их данным, указанным в накладной. О наличии недостатков тары (упаковки) Заказчик обязан сделать отметку в накладной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 w:before="7" w:after="0"/>
        <w:ind w:right="29" w:hanging="0"/>
        <w:jc w:val="both"/>
        <w:rPr/>
      </w:pPr>
      <w:r>
        <w:rPr>
          <w:rFonts w:cs="Calibri" w:ascii="Calibri" w:hAnsi="Calibri"/>
          <w:sz w:val="24"/>
          <w:szCs w:val="24"/>
        </w:rPr>
        <w:t>6.8. Время вынужденного простоя тяги и тоннажа из-за несвоевременного оформления товарно-транспортных документов, а также сверхнормативное время обработки судов в пунктах погрузки-выгрузки Заказчик оплачивает по судо-часовым ставкам, действующим у Исполнителя. Стороны договорились установить нормативное время для проведения погрузо-разгрузочных работ в каждом пункте маршрута равным 48 (Сорок восемь) час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right="43" w:hanging="0"/>
        <w:jc w:val="both"/>
        <w:rPr/>
      </w:pPr>
      <w:r>
        <w:rPr>
          <w:rFonts w:cs="Calibri" w:ascii="Calibri" w:hAnsi="Calibri"/>
          <w:sz w:val="24"/>
          <w:szCs w:val="24"/>
        </w:rPr>
        <w:t>6.9. Заказчик обязан обеспечить присутствие материально-ответственных лиц в пунктах погрузки и выгрузки судов; не допускать сверхнормативного времени простоя под погрузкой (выгрузкой) судов. Нормативное время обработки судов устанавливается с момента прибытия судна в пункт погрузки-выгрузк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276"/>
        <w:ind w:right="4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0. Груз принимается к перевозке и выдается в пункте назначения уполномоченному лицу непосредственно на судне капитаном или его помощником, являющимися уполномоченными представителями Исполнител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276"/>
        <w:ind w:right="4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1. Масса груза в пункте отправления определяется таким способом, которой может быть применен в пункте назначения или в пункте перевалки. Массу грузов расчетным путем, по обмеру, условно, по стандарту или трафарету, а также опасных, негабаритных, тяжеловесных грузов во всех случаях определяет Заказчик. Масса грузов по осадке судна определяется Заказчиком совместно с Исполнителем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righ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2. Перевозка грузов, требующих особых условий транспортировки и выполнения погрузочно-разгрузочных работ, производится в соответствии с дополнительными соглашениями, заключенными между Исполнителем и Заказчиком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right="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right="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7.1. В </w:t>
      </w:r>
      <w:r>
        <w:rPr>
          <w:rFonts w:cs="Calibri" w:ascii="Calibri" w:hAnsi="Calibri"/>
          <w:sz w:val="24"/>
          <w:szCs w:val="24"/>
        </w:rPr>
        <w:t>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/>
      </w:pPr>
      <w:r>
        <w:rPr>
          <w:rFonts w:cs="Calibri" w:ascii="Calibri" w:hAnsi="Calibri"/>
          <w:sz w:val="24"/>
          <w:szCs w:val="24"/>
        </w:rPr>
        <w:t>7.2. При исполнении настоящего договора Стороны руководствуются нормами Кодекса внутреннего водного транспорта от 07.03.2001г., Правилами перевозок грузов и буксировки плотов и судов речным транспортом (утв. Департаментом речного транспорта Минтранса РФ), требованиями правил Речного Регистра РФ, Судоходной инспекции, органов пожарного и санитарного надзора на водном транспорт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7.3. </w:t>
      </w:r>
      <w:r>
        <w:rPr>
          <w:rFonts w:cs="Calibri" w:ascii="Calibri" w:hAnsi="Calibri"/>
          <w:sz w:val="24"/>
          <w:szCs w:val="22"/>
        </w:rPr>
        <w:t>В случае нарушения Исполнителем сроков доставки груза, согласованного в п.5.9. настоящего договора, Заказчик вправе предъявить требования об уплате пени в размере 0,5% от стоимости несвоевременно оказанных услуг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7.4. В случае прибытия груза позднее указанного срока, что в дальнейшем привело к простою бригады в ожидании монтажа доставляемого оборудования УЭЦН баржей, из суммы оплаты доставки груза снимается сумма, равная штрафным санкциям, выставленным Заказчиком за простой бригады в ожидании оборуд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7.5. 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 же уплатить штраф в размере 50 000 (пятидесяти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6. 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 же уплатить штраф в размере 50 000 (пятидесяти тысяч) рублей, в течении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7. 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100 000 (ст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8. В случае нарушения Исполнителем сроков оказания Услуг Исполнитель обязан уплатить Заказчику штраф в размере 40 (сорок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9. В случае отказа Исполнителя от выполнения согласованных Сторонами объемов Услуг, Исполнитель обязан возместить Заказчику убытки, понесенные им в связи с отказом Исполнителя от выполнения объемов Услуг, а также уплатить Заказчику штраф в размере 1% (одного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10. В случае 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200 000 (двухсот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11. В случае одностороннего отказа исполнителя от исполнения Договора, Исполнитель обязан уплатить Заказчику штраф в размере 5% (пяти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276"/>
        <w:ind w:left="21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12. За невыполнение распоряжений Заказчика по вопросам, относящимся к Услугам, Исполнитель обязан уплатить Заказчику штраф в размере 50 000 (пятидесяти тысяч) рублей,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/>
      </w:pPr>
      <w:r>
        <w:rPr>
          <w:rFonts w:cs="Calibri" w:ascii="Calibri" w:hAnsi="Calibri"/>
          <w:sz w:val="24"/>
          <w:szCs w:val="22"/>
        </w:rPr>
        <w:t>7.13. В случае если Исполнитель продолжил оказание Услуг, не 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500 000 (пятисот тысяч) рублей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2"/>
        </w:rPr>
        <w:t>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7.14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обязан уплатить штраф в размере 100 000 (ст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7.15. За несвоевременное предоставление Заказчику документов, необходимых последнему для исполнения обязательств по оплате Услуг (Акт сдачи-приемки оказанных услуг, счет-фактура), Исполнитель обязан уплатить штраф в размере 50 000 (пятидесяти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7.16. Штраф, пеня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иных санкций, убытков в арбитражном порядке, таковые считаются начисленными с момента вступления в силу судебного реше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7.17. Уплата штрафных санкций не освобождает Стороны от обязательств по настоящему Договору.  В случае если в результате нарушения одной из сторон любого из обязательств, вытекающих из настоящего Договора, другой стороне были причинены реальные документально подтвержденные убытки, последняя имеет право взыскать со стороны нарушившей обязательство указанные убытки в полном объем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15" w:right="7" w:hanging="0"/>
        <w:jc w:val="center"/>
        <w:rPr/>
      </w:pPr>
      <w:r>
        <w:rPr>
          <w:rFonts w:cs="Calibri" w:ascii="Calibri" w:hAnsi="Calibri"/>
          <w:b/>
          <w:color w:val="000000"/>
          <w:spacing w:val="3"/>
          <w:sz w:val="24"/>
          <w:szCs w:val="24"/>
        </w:rPr>
        <w:t>8. Форс-мажор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rFonts w:ascii="Calibri" w:hAnsi="Calibri" w:cs="Calibri"/>
          <w:color w:val="000000"/>
          <w:spacing w:val="1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>8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rFonts w:ascii="Calibri" w:hAnsi="Calibri" w:cs="Calibri"/>
          <w:color w:val="000000"/>
          <w:spacing w:val="1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>8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стороны возмещения возможных убытков.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rFonts w:ascii="Calibri" w:hAnsi="Calibri" w:cs="Calibri"/>
          <w:color w:val="000000"/>
          <w:spacing w:val="1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>8.3. Сторона, которая не в состоянии выполнить свои договорные обязательства, должна в письменной форме незамедлительно уведомить другую сторону о начале, ожидаемом сроке и прекращении указанных выше обстоятельств, но в любом случае не позднее 14 (четырнадцати) дней после начала их действия. Факты, содержащиеся в уведомлении, должны быть подтверждены компетентной организацией. Несвоевременное уведомление /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rFonts w:ascii="Calibri" w:hAnsi="Calibri" w:cs="Calibri"/>
          <w:color w:val="000000"/>
          <w:spacing w:val="1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5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9. Разрешение споров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 w:before="7" w:after="0"/>
        <w:ind w:left="7" w:hanging="0"/>
        <w:jc w:val="both"/>
        <w:rPr/>
      </w:pPr>
      <w:r>
        <w:rPr>
          <w:rFonts w:cs="Calibri" w:ascii="Calibri" w:hAnsi="Calibri"/>
          <w:sz w:val="24"/>
          <w:szCs w:val="24"/>
        </w:rPr>
        <w:t>9.1. 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ind w:left="7" w:hanging="0"/>
        <w:jc w:val="both"/>
        <w:rPr/>
      </w:pPr>
      <w:r>
        <w:rPr>
          <w:rFonts w:cs="Calibri" w:ascii="Calibri" w:hAnsi="Calibri"/>
          <w:sz w:val="24"/>
          <w:szCs w:val="24"/>
        </w:rPr>
        <w:t>9.2. В случае если Стороны не смогут прийти к соглашению, то все споры, разногласия или требования, вытекающие из настоящего договора или прямо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ind w:lef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ind w:lef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9" w:leader="none"/>
        </w:tabs>
        <w:ind w:left="7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10.</w:t>
        <w:tab/>
        <w:t xml:space="preserve"> Вступление договора в силу и срок его действия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auto" w:line="276"/>
        <w:ind w:left="7" w:hanging="0"/>
        <w:jc w:val="both"/>
        <w:rPr/>
      </w:pPr>
      <w:r>
        <w:rPr>
          <w:rFonts w:cs="Calibri" w:ascii="Calibri" w:hAnsi="Calibri"/>
          <w:sz w:val="24"/>
          <w:szCs w:val="24"/>
        </w:rPr>
        <w:t>10.1.  Настоящий Договор вступает в силу с даты его подписания и действует по _______2019 года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0.2. Настоящий договор может быть расторгнут любой из сторон в одностороннем внесудебном порядке с предупреждением другой стороны  письменно не менее чем за 1 месяц до даты предполагаемого расторжения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3. Заказчик вправе в одностороннем порядке расторгнуть данный договор уведомив Исполнителя за 30 дней до расторжения договора. Заказчик не несет никакой ответственности за возможные убытки Исполнителя при расторжении данного договора и оплачивает только выполненный на момент расторжения объем работ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45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11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276"/>
        <w:ind w:left="14"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11.1. Все изменения, дополнения и приложения к настоящему Договору считаются действительными, только если они составлены в письменной форме, подписаны уполномоченными представителями Сторон и удостоверены печатями Сторон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276"/>
        <w:ind w:left="14" w:right="29" w:hanging="0"/>
        <w:jc w:val="both"/>
        <w:rPr/>
      </w:pPr>
      <w:r>
        <w:rPr>
          <w:rFonts w:cs="Calibri" w:ascii="Calibri" w:hAnsi="Calibri"/>
          <w:sz w:val="24"/>
          <w:szCs w:val="24"/>
        </w:rPr>
        <w:t>11.2. По вопросам взаимоотношений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276"/>
        <w:ind w:left="14" w:right="22" w:hanging="0"/>
        <w:jc w:val="both"/>
        <w:rPr/>
      </w:pPr>
      <w:r>
        <w:rPr>
          <w:rFonts w:cs="Calibri" w:ascii="Calibri" w:hAnsi="Calibri"/>
          <w:sz w:val="24"/>
          <w:szCs w:val="24"/>
        </w:rPr>
        <w:t>11.3. Настоящий Договор составлен и подписан в 2-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276"/>
        <w:ind w:left="14" w:righ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4. Документы, переданные посредством факсимильной связи, имеют юридическую силу, однако это не освобождает стороны от обязанности передать оригиналы этих документов другой стороне в течение 10 календарных дней. Риск искажения информации несет передающая сторон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276"/>
        <w:ind w:left="14" w:right="2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2. </w:t>
      </w:r>
      <w:r>
        <w:rPr>
          <w:rFonts w:cs="Calibri" w:ascii="Calibri" w:hAnsi="Calibri"/>
          <w:b/>
          <w:bCs/>
          <w:sz w:val="24"/>
          <w:szCs w:val="24"/>
        </w:rPr>
        <w:t xml:space="preserve"> Реквизиты и подписи Сторон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8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ОО "РИМЕРА-Сервис"</w:t>
            </w:r>
          </w:p>
          <w:p>
            <w:pPr>
              <w:pStyle w:val="Normal"/>
              <w:autoSpaceDE w:val="tru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Heading2"/>
        <w:ind w:left="720" w:righ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righ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right="15" w:hanging="0"/>
        <w:rPr/>
      </w:pPr>
      <w:r>
        <w:rPr>
          <w:rFonts w:cs="Calibri" w:ascii="Calibri" w:hAnsi="Calibri"/>
          <w:szCs w:val="24"/>
        </w:rPr>
        <w:t>Заказчик                                                                         Исполнитель</w:t>
      </w:r>
    </w:p>
    <w:p>
      <w:pPr>
        <w:pStyle w:val="Style15"/>
        <w:ind w:left="284" w:right="-526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</w:r>
    </w:p>
    <w:p>
      <w:pPr>
        <w:pStyle w:val="Normal"/>
        <w:ind w:left="720" w:right="1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5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________________                                                         ________________ </w:t>
      </w:r>
    </w:p>
    <w:sectPr>
      <w:type w:val="nextPage"/>
      <w:pgSz w:w="11906" w:h="16838"/>
      <w:pgMar w:left="1276" w:right="85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20" w:right="15" w:hanging="0"/>
      <w:outlineLvl w:val="1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true"/>
      <w:ind w:left="278" w:right="5199" w:hanging="0"/>
      <w:jc w:val="center"/>
    </w:pPr>
    <w:rPr>
      <w:rFonts w:ascii="Times New Roman" w:hAnsi="Times New Roman" w:cs="Times New Roman"/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32:00Z</dcterms:created>
  <dc:creator>Иванченко В.И.</dc:creator>
  <dc:description/>
  <cp:keywords/>
  <dc:language>en-US</dc:language>
  <cp:lastModifiedBy>Ященко Елена Дмитриевна</cp:lastModifiedBy>
  <cp:lastPrinted>2018-06-22T11:42:00Z</cp:lastPrinted>
  <dcterms:modified xsi:type="dcterms:W3CDTF">2019-03-22T07:32:00Z</dcterms:modified>
  <cp:revision>2</cp:revision>
  <dc:subject/>
  <dc:title>Договор № 204/07 об оказании услуг</dc:title>
</cp:coreProperties>
</file>