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ДОГОВОР </w:t>
      </w:r>
      <w:r>
        <w:rPr>
          <w:b/>
          <w:i/>
          <w:color w:val="000000"/>
          <w:sz w:val="24"/>
          <w:szCs w:val="24"/>
        </w:rPr>
        <w:t xml:space="preserve">№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ОСТАВКИ СВЕТЛЫХ НЕФТЕПРОДУК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578"/>
        <w:gridCol w:w="578"/>
        <w:gridCol w:w="2264"/>
        <w:gridCol w:w="388"/>
        <w:gridCol w:w="576"/>
        <w:gridCol w:w="379"/>
        <w:gridCol w:w="1250"/>
        <w:gridCol w:w="360"/>
        <w:gridCol w:w="1287"/>
      </w:tblGrid>
      <w:tr>
        <w:trPr>
          <w:trHeight w:val="330" w:hRule="atLeast"/>
        </w:trPr>
        <w:tc>
          <w:tcPr>
            <w:tcW w:w="22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.Нижневартовск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ind w:right="-6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1__года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bookmarkStart w:id="0" w:name="OLE_LINK12"/>
      <w:bookmarkStart w:id="1" w:name="OLE_LINK11"/>
      <w:bookmarkStart w:id="2" w:name="OLE_LINK10"/>
      <w:bookmarkStart w:id="3" w:name="OLE_LINK9"/>
      <w:r>
        <w:rPr>
          <w:b/>
          <w:color w:val="000000"/>
          <w:sz w:val="24"/>
          <w:szCs w:val="24"/>
        </w:rPr>
        <w:t>Общество с ограниченной ответственностью ____________________________</w:t>
      </w:r>
      <w:r>
        <w:rPr>
          <w:color w:val="000000"/>
          <w:sz w:val="24"/>
          <w:szCs w:val="24"/>
        </w:rPr>
        <w:t xml:space="preserve"> именуемое в дальнейшем «Поставщик», в лице __________________________</w:t>
      </w:r>
      <w:r>
        <w:rPr>
          <w:b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действующего на основании __________, с одной стороны, и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______________________________________</w:t>
      </w:r>
      <w:r>
        <w:rPr>
          <w:color w:val="000000"/>
          <w:sz w:val="24"/>
          <w:szCs w:val="24"/>
        </w:rPr>
        <w:t xml:space="preserve"> именуемое в дальнейшем «Покупатель», </w:t>
      </w:r>
      <w:bookmarkEnd w:id="0"/>
      <w:bookmarkEnd w:id="1"/>
      <w:bookmarkEnd w:id="2"/>
      <w:bookmarkEnd w:id="3"/>
      <w:r>
        <w:rPr>
          <w:color w:val="000000"/>
          <w:sz w:val="24"/>
          <w:szCs w:val="24"/>
        </w:rPr>
        <w:t xml:space="preserve">в лице _____________________________, действующего на основании </w:t>
      </w:r>
      <w:r>
        <w:rPr>
          <w:sz w:val="24"/>
          <w:szCs w:val="24"/>
        </w:rPr>
        <w:t>__________________,</w:t>
      </w:r>
      <w:r>
        <w:rPr>
          <w:color w:val="000000"/>
          <w:sz w:val="24"/>
          <w:szCs w:val="24"/>
        </w:rPr>
        <w:t xml:space="preserve"> с другой стороны, заключили настоящий договор о нижеследующем. 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термины, используемые в договор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Держатель смарт-карты</w:t>
      </w:r>
      <w:r>
        <w:rPr>
          <w:bCs/>
          <w:color w:val="000000"/>
          <w:sz w:val="24"/>
          <w:szCs w:val="24"/>
        </w:rPr>
        <w:t xml:space="preserve"> (топливной карты)</w:t>
      </w:r>
      <w:r>
        <w:rPr>
          <w:color w:val="000000"/>
          <w:sz w:val="24"/>
          <w:szCs w:val="24"/>
        </w:rPr>
        <w:t xml:space="preserve"> - физическое лицо (представитель «Покупателя») обладающее Картой и информацией о </w:t>
      </w:r>
      <w:r>
        <w:rPr>
          <w:color w:val="000000"/>
          <w:sz w:val="24"/>
          <w:szCs w:val="24"/>
          <w:lang w:val="en-US"/>
        </w:rPr>
        <w:t>PIN</w:t>
      </w:r>
      <w:r>
        <w:rPr>
          <w:color w:val="000000"/>
          <w:sz w:val="24"/>
          <w:szCs w:val="24"/>
        </w:rPr>
        <w:t>-коде Карты, имеющее право производить выборку Товаров в Торговых точках Поставщи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Торговые точки</w:t>
      </w:r>
      <w:r>
        <w:rPr>
          <w:color w:val="000000"/>
          <w:spacing w:val="-4"/>
          <w:sz w:val="24"/>
          <w:szCs w:val="24"/>
        </w:rPr>
        <w:t xml:space="preserve"> – автозаправочные станции, на которых производится отпуск продукции, оказание услу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Смарт-карта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(топливная карта)</w:t>
      </w:r>
      <w:r>
        <w:rPr>
          <w:color w:val="000000"/>
          <w:sz w:val="24"/>
          <w:szCs w:val="24"/>
        </w:rPr>
        <w:t xml:space="preserve"> – техническое средство со встроенным микропроцессором, используемое при получении Товара в Торговых точках. Карта позволяет осуществлять учет количества и ассортимента Товара, который может быть отпущен Покупателю в торговых точках, а также Товара, полученного Покупателем по настоящему Договору. Карта не является платежным средством, не предназначена для получения наличных денежных средств и находится в обращении, ограниченном Торговыми точками и Товаром, реализуемым Покупателю с использованием Карт. В установленном настоящим Договором порядке Карта программируется в режиме суточного или месячного ограничения отпуска Товара. Восстановление суточных лимитов происходит в 00 часов 00 минут каждых суток автоматически. Восстановление месячных лимитов происходит в 00 часов 00 минут первого числа каждого месяца автоматически. Вне Торговых точек Карта не может быть использована. Карта подлежит возврату Покупателем Поставщику в случае расторжения или истечения срока действия настоящего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Суточный лимит</w:t>
      </w:r>
      <w:r>
        <w:rPr>
          <w:color w:val="000000"/>
          <w:sz w:val="24"/>
          <w:szCs w:val="24"/>
        </w:rPr>
        <w:t xml:space="preserve"> – указанный в Заявках Покупателя максимальный объем Товаров, который Покупатель (Держатель смарт-карты) вправе получить в торговых точках по смарт-карте в течение одних суток. 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Месячный лимит</w:t>
      </w:r>
      <w:r>
        <w:rPr>
          <w:b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указанный в Заявках Покупателя максимальный объем Товаров, который Покупатель (Держатель смарт-карты) вправе получить в торговых точках по топливной карте в течение одного календарного месяца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Заправочная ведомость</w:t>
      </w:r>
      <w:r>
        <w:rPr>
          <w:color w:val="000000"/>
          <w:sz w:val="24"/>
          <w:szCs w:val="24"/>
        </w:rPr>
        <w:t xml:space="preserve"> – документ, отражающий фактическое количество отпущенных нефтепродуктов Покупателю.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УПД</w:t>
      </w:r>
      <w:r>
        <w:rPr>
          <w:color w:val="000000"/>
          <w:sz w:val="24"/>
          <w:szCs w:val="24"/>
        </w:rPr>
        <w:t xml:space="preserve"> – универсальный передаточный документ (Постановление РФ от 26.12.2011г. № 1137) в него включены: счет-фактура и передаточный документ (акт)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Справка коэффициента плотности</w:t>
      </w:r>
      <w:r>
        <w:rPr>
          <w:color w:val="000000"/>
          <w:sz w:val="24"/>
          <w:szCs w:val="24"/>
        </w:rPr>
        <w:t xml:space="preserve"> - для перевода из литров в тонн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вщик обязуется передать, а Покупатель принять и оплатить светлые нефтепродукты (далее по тексту – «Товар») в соответствии поданным письменным заявкам, по указанным ценам согласно Спецификации (Приложение №1).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ача Товара осуществляется путем обеспечения круглосуточной и бесперебойной заправки автотранспорта Покупателя через автозаправочные станции (далее АЗС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чество и количество товар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личество Товара, поставляемого по настоящему Договору, определяется согласно УПД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о Товара должно соответствовать действующим на территории Российской Федерации ГОСТам и ТУ, паспорту качества, выданному производителем на данный вид Товара, другим нормативно-техническим документа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на товара и порядок расчетов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. Цена Товара оговаривается для каждой партии отдельно и отражается в соответствующем Приложении к Договору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цены на светлые нефтепродукты в сторону увеличения или снижения, цена изменяется пропорционально изменению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ну товара входит налог на добавленную стоимость (НДС) и другие налоги, действующие на территории Российской Федерации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лата по договору производится путем перечисления денежных средства на расчетный счет Поставщик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лата по договору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00% предоплат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упатель обязан в платежных поручениях на оплату Товара в графе «Назначение платежа» указывать номер счетов-фактур, номер настоящего договора, присвоенный Продавцом, в противном случае последний не несет никакой ответственности за несвоевременное зачисление денежных средств на счет Покупателя.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ства Покупателя по оплате считаются исполненными с момента поступления денежных средств на расчетный счет Поставщик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иложениях к Договору Стороны могут предусмотреть иной порядок расчетов.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упатель обязан забрать УПД у Поставщика с 5-го по 10-е число месяца, следующего за отчетны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озднее 10 числа месяца, следующего за отчетным, вернуть Поставщику подписанные и скрепленные печатью со своей стороны экземпляры УПД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нарушение сроков получения УПД, а так же за нарушение сроков возврата УПД, Поставщик вправе выставить Покупателю к оплате штраф в размере 10 000 рублей за каждый выявленный случай нарушения сроков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после заключения настоящего Договора отпускных цен на Товар и (или) транспортных тарифов, цена на неотгруженную часть Товара, оговоренная в Приложении, соответственно изменяется, о чем Поставщик сообщает Покупателю в письменной форме (телеграмма, факс) с обязательной ссылкой на номер и дату Прилож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упатель в течение 5 (пяти) календарных дней с даты получения указанного уведомления должен письменно известить Поставщика о своем согласии или несогласии с новыми ценами.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получение Поставщиком такого извещения (в установленный настоящим Договором срок) означает согласие Покупателя приобрести Товар на новых условиях и по новым ценам, со всеми вытекающими из этого обязательствами. 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В случае если Покупатель в срок, установленный п.3.13 настоящего договора, письменно откажется от изменения цены на Товар, Поставщик вправе отказаться от поставки Товара по соответствующему Приложению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При наличии за Покупателем задолженности, в не зависимости от оснований ее возникновения, поступившие денежные средства, засчитываются в первую очередь в погашение имеющегося долга Покупателя по хронологии его возникновения. При этом назначение платежа, указанное в платёжном поручении, во внимание не принимаетс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оплаты Покупателем товара в объеме большем, чем согласовано сторонами в дополнительном соглашении к настоящему договору, данные денежные средства будут учитываться в качестве авансовых платежей в следующих периодах поставки. 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оки, условия поставки и порядок приемки товар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вка Товара производится согласно надлежаще оформленной письменной заявки, в которой указан объем заявляемого Товара, список автомобилей (марка, гос.номер), фамилии водителей, в соответствии с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СССР от 15.06.1965 № П-6, «Инструкцией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СССР от 25.04.1966г № П-7 (в ред. от 14.11.1974г., с изменениями от 22.10.1997г.)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авка автотранспорта Покупателя производится по предъявленным путевым листам, выписанным на фактический день заправки, с ведением заправочных ведомостей. Водители обязаны также предоставлять свидетельство о регистрации транспортного средства и водительское удостоверение. Ведомость с подписью водителя, при условии внесения количества выданных светлых нефтепродуктов в путевом листе, служит основным документом при проведении сверки отпущенных светлых нефтепродуктов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Покупатель изъявит желание осуществлять заправку автотранспорта при помощи смарт-карты (топливной карты), в этом случае Покупателем оформляется заявка. Поставщик в течение 2 (двух) рабочих дней с момента оформления заявки, передает Покупателю смарт-карты. Факт передачи смарт-карт оформляется соответствующим актом приема–передачи. Смарт-карты выдаются лицу, уполномоченному Покупателем по доверенности на получение конкретного количества смарт-карт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менование, лимит получения Товара, а также количество смарт-карт определяется Покупателем в соответствии с оформленной заявкой. Условие о лимите получения Товара, наименовании Товара считается согласованным Сторонами, с момента принятия заявки Поставщиком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упатель получает Товар непосредственно в Торговых точках. Право собственности на Товар и риск его случайной гибели переходят от Поставщика к Покупателю, с момента регистрации в учетном терминале операции по передаче (отпуску) Товара Покупателю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упатель в течение 5 (пяти) календарных дней с момента прекращения действия Договора обязуется вернуть смарт-карты, полученные от Поставщика по акту приема-передачи. В случае повреждения встроенного микропроцессора, поломки или утраты смарт-карты, Покупатель обязуется возместить Поставщику убыток в размере стоимости каждой утраченной, сломанной смарт-карты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упатель заявляет, что любое лицо, являющееся фактическим держателем карты (далее именуется – держатель карты), является уполномоченным представителем Покупателя. Продавец, в том числе его работники, не обязаны проводить дальнейшую проверку личности или наличие соответствующих полномочий у держателя карты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ение Покупателем Товара в Торговой точке подтверждается терминальным чеком. Терминальный чек выдается Покупателю при получении Товара в Торговой точке, второй экземпляр чека остается в Торговой точке. Отсутствие у Покупателя чека на полученные Товары не является основанием для отказа Покупателем от оплаты полученных Товаров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лучении Товара в Торговой точке Покупатель проверяет его на соответствие сведениям, указанным в чеке учетного терминала и другим документам, по наименованию, виду, количеству, и качеству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возникновения между Сторонами разногласий по количеству переданного за отчетный период Товара Покупателю данное количество определяется и устанавливается на основании данных регистрации операций по отпуску топлива в учетных терминалах (сменных отчетах) и/или чеков учетных терминалов, экземпляры которых хранятся у Поставщика в течение 6 месяцев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язательство Поставщика по передаче товара считаются исполненными Поставщиком и принятыми Покупателем с момента регистрации в учетном терминале операции по отпуску Товара. 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В случае утраты, похищения смарт-карты Покупатель обязан незамедлительно заявить о случившимся Поставщику путем направления заявления о блокировке </w:t>
      </w:r>
      <w:r>
        <w:rPr>
          <w:sz w:val="24"/>
          <w:szCs w:val="24"/>
        </w:rPr>
        <w:t>смарт-карты посредством факсимильной связи по электронной почте или явившись лично по адресу Тюменская обл.., ХМАО--Югра, г..Нижневартовск, ул..Индустриальная 66В в рабочие дни с час. до час. по местному времени с заявлением оформленным на официальном бланке</w:t>
      </w:r>
      <w:r>
        <w:rPr>
          <w:color w:val="000000"/>
          <w:sz w:val="24"/>
          <w:szCs w:val="24"/>
        </w:rPr>
        <w:t xml:space="preserve"> Покупателя с проставлением печати и подписи уполномоченного лица Покупателя. 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Поставщик обязан в течение 24 часов в Торговых точках после получения соответствующего письменного заявления от Покупателя, согласно п. 4.12 настоящего Договора, приостановить (прекратить) отпуск Товаров по смарт-карте, выданной Покупателю. Приостановление отпуска по смарт-картам в указанные сроки возможно только в рабочие дни. В том случае, если заявление от Покупателя на приостановку отпуска товара поступает в выходной или праздничный день, то приостановка отпуска товара производится с первого рабочего дня, следующего за выходными днями. В случае не поступления от Покупателя письменного подтверждения заявленных по электронной почте или посредством факсимильной связи требований в установленный п. 4.12 настоящего Договора срок, Поставщик вправе возобновить отпуск Товара с использованием смарт-карты. При этом Товары, отпущенные по смарт-карте, согласно требованиям настоящего пункта Договора, подлежат оплате Покупателем на условиях Договора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вщик вправе в случае истечения срока действия настоящего Договора или его расторжения прекратить отпуск Товаров по смарт-картам (путем блокировки смарт-карт). 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Поставщик не обслуживает загрязненные или поврежденные смарт-карты, в т.ч. карты имеющие изгибы, деформацию, и т.д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Покупатель обязан бережно обращаться с предоставленными смарт-картами, в том числе: не допускать их порчи и повреждения; хранить карты в условиях, исключающих загрязнение контактных площадок микросхемы (чипа); не подвергать карту воздействиям электромагнитных излучений, электрического тока, избыточных тепловых или механических нагрузок (изгибам, ударам и т.д.), не наносить на смарт-карту любым способом пароль (</w:t>
      </w:r>
      <w:r>
        <w:rPr>
          <w:color w:val="000000"/>
          <w:sz w:val="24"/>
          <w:szCs w:val="24"/>
          <w:lang w:val="en-US"/>
        </w:rPr>
        <w:t>PIN</w:t>
      </w:r>
      <w:r>
        <w:rPr>
          <w:color w:val="000000"/>
          <w:sz w:val="24"/>
          <w:szCs w:val="24"/>
        </w:rPr>
        <w:t xml:space="preserve">-код), либо иные посторонние надписи. Не разглашать </w:t>
      </w:r>
      <w:r>
        <w:rPr>
          <w:color w:val="000000"/>
          <w:sz w:val="24"/>
          <w:szCs w:val="24"/>
          <w:lang w:val="en-US"/>
        </w:rPr>
        <w:t>PIN</w:t>
      </w:r>
      <w:r>
        <w:rPr>
          <w:color w:val="000000"/>
          <w:sz w:val="24"/>
          <w:szCs w:val="24"/>
        </w:rPr>
        <w:t xml:space="preserve">-код, обеспечивать сохранность смарт-карты и </w:t>
      </w:r>
      <w:r>
        <w:rPr>
          <w:color w:val="000000"/>
          <w:sz w:val="24"/>
          <w:szCs w:val="24"/>
          <w:lang w:val="en-US"/>
        </w:rPr>
        <w:t>PIN</w:t>
      </w:r>
      <w:r>
        <w:rPr>
          <w:color w:val="000000"/>
          <w:sz w:val="24"/>
          <w:szCs w:val="24"/>
        </w:rPr>
        <w:t xml:space="preserve"> -кода. Не передавать, не продавать или иным образом не отчуждать полученные смарт-карты третьим лицам. При передаче смарт-карт третьему лицу, ее утрате или ином случае, когда ею воспользовались третьи лица, обязательства по оплате за полученные в Торговой точке по этой смарт-карте Товары несет Покупатель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упатель обязан письменно уведомить Поставщика об изменении количества единиц автотранспорта, вида и объема нефтепродуктов, суточного или месячного лимита нефтепродуктов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 собственности на Товар и риск случайной гибели переходят от Продавца к Покупателю с даты поставки Товара. Датой поставки Товара считается дата, указанная в товарно-транспортной накладной, накладной на отпуск продукции, ведомости, акте приема-передачи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вар считается поставленным Поставщиком и принятым Покупателем по количеству в соответствии с условиями настоящего Договора, если в течение 24 часов с момента поставки Товара Покупатель в письменном виде, с приложением подтверждающих документов, не заявит о несоответствии количества условиям договор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вар считается поставленным Поставщиком и принятым Покупателем по качеству в соответствии с условиями настоящего Договора, если в течение 5 дней с даты поставки Товара, Покупатель письменно не заявит о несоответствии качества условиям договора. Покупатель вправе предъявить требование по качеству, если факт несоответствия качества Товара подтвержден независимой экспертной организацией, аккредитованной при Госстандарте России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Товар считается поставленным Поставщиком и принятым Покупателем по качеству в соответствии с условиями настоящего Договора, если в течение 5 дней с даты поставки Товара, Покупатель письменно не заявит о несоответствии качества условиям договора. Рассмотрение претензии возможно при предъявлении Покупателем акта независимой экспертизы, аккредитованной при Федеральном агентстве по техническому регулированию и метрологии (применительно к моторному топливу экспертная организация проводит отбор арбитражных проб на торговой точке, которая произвела отпуск топлива Покупателю, по правилам ГОСТ 2517-85 (нефтепродукты)). Без акта экспертизы претензии по качеству и количеству полученного Товара не рассматриваются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наружении несоответствия качества Товара Покупатель обязан предпринять все необходимые действия по сообщению и вызову представителей Поставщика, составлению актов, оформлению документов, обеспечению сохранности принятого товара и иные действия, фиксирующие и подтверждающие факт несоответствия товар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дача Товара Покупателю может приостанавливаться на период приема Товара автозаправочной станцией (АЗС) и/или на период приема – сдачи смены операторами автозаправочной станции (АЗС). Данные случаи не будут считаться нарушением обязательств Поставщиком по Договору поставк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ветственность сторон и разрешение споров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по настоящему Договору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нарушения сроков оплаты полученного товара (партии товара), Покупатель уплачивает пени в размере 0,5% от стоимости, несвоевременно оплаченной Товара (ГСМ) за каждый день просрочки платежа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споры и разногласия, возникающие при исполнении условий настоящего Договора, стороны будут решать путем переговоров. При не достижении согласия, все спорные вопросы подлежат рассмотрению в арбитражном суде ХМАО-Югры (г. Ханты-Мансийск), с обязательным соблюдением претензионного порядка рассмотрения споров. Срок рассмотрения претензии – 7 дней с момента ее получения. 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согласии с предъявленной претензией финансового характера, виновная сторона должна погасить сумму претензии другой стороне в течение 5 (пяти) календарных дней с момента урегулирования спора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 согласии с претензионными требованиями, виновная сторона обязана дать письменный ответ с обоснованными доводами в установленный срок согласно п.5.3. настоящего Договора, если данный ответ не получен, то считается, что виновная сторона согласна с предъявленной претензией финансового характера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упатель обязан возместить все убытки и упущенную выгоду Продавца возникшие по вине Покупателя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упатель несет ответственность за полученный товар третьими лицами, действовавшими по документам (транспорт включен в список на заправку, доверенность) от имени покупателя. Покупатель освобождается от ответственности, если Продавец письменно извещен об утрате права на получение топлива третьими лицами от имени покупателя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Окончание срока действия договора не освобождает стороны от выполнения обязательств по Договору и ответственности за его нарушени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с-мажор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ороны освобождаются от ответственности за невыполнение или задержку в выполнении любого предусмотренного настоящим Договором обязательств, за исключением обязательств оплаты отгруженного товара, в случае наступления форс-мажорных обстоятельств, а именно: катастрофы природного характера, война и военные операции любого характера, блокады, забастовки, аварии, политические события непредсказуемого и непреодолимого характера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а, для которой создалась реальная угроза частичного или полного неисполнения своих обязательств по настоящему Договору, вследствие действия форс-мажорных обстоятельств, обязана немедленно уведомить об этом другую сторону и согласовать условия отсрочки исполнения своих обязательств по Договор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ие положения и срок действия договора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Настоящий Договор подписан в двух экземплярах, по одному для каждой из сторон, вступает в юридическую силу </w:t>
      </w:r>
      <w:r>
        <w:rPr>
          <w:b/>
          <w:color w:val="000000"/>
          <w:sz w:val="24"/>
          <w:szCs w:val="24"/>
        </w:rPr>
        <w:t>с _______________</w:t>
      </w:r>
      <w:r>
        <w:rPr>
          <w:color w:val="000000"/>
          <w:sz w:val="24"/>
          <w:szCs w:val="24"/>
        </w:rPr>
        <w:t xml:space="preserve"> и действует </w:t>
      </w:r>
      <w:r>
        <w:rPr>
          <w:b/>
          <w:color w:val="000000"/>
          <w:sz w:val="24"/>
          <w:szCs w:val="24"/>
        </w:rPr>
        <w:t xml:space="preserve">по ______________. </w:t>
      </w:r>
      <w:r>
        <w:rPr>
          <w:color w:val="000000"/>
          <w:sz w:val="24"/>
          <w:szCs w:val="24"/>
        </w:rPr>
        <w:t>Окончание срока действия Договора не освобождает стороны от выполнения обязательств по нему и ответственности за его нарушения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автоматически пролонгируется на один год, и далее ежегодно, если ни одна из сторон не предъявила письменное уведомление об окончании срока действия договора за 30 календарный дней до окончания его срока действия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 настоящего Договора действуют применительно к каждому отдельному Приложению, подписанному Сторонами. В случае расхождений между условиями Договора и Приложений приоритет имеют условия, согласованные в Приложении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дополнительные соглашения и приложения к настоящему договору являются его неотъемлемой частью и оформляются в письменном виде, в двух экземплярах для каждой стороны настоящего Договора скрепляются печатями и подписями уполномоченных лиц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ы, переданные по факсимильной связи, имеют полную юридическую силу при условии их передачи с абонентов Покупателя и Поставщика и наличии соответствующей отметки принимающего факсимильного аппарата, позволяющей достоверно установить, что Документ исходит от Стороны настоящего Договора. 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изменении платежных и почтовых реквизитов Покупатель обязан письменно известить об этом Поставщика не позднее 3 (трех) дней с момента их изменения.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</w:rPr>
        <w:t>8. Юридические адреса и банковские реквизиты сторон:</w:t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«Поставщик»                                                                   «Покупатель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_________________________                                       _______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лжность, инициалы, фамилия                                  Должность, инициалы, фамилия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</w:t>
      </w:r>
      <w:r>
        <w:rPr>
          <w:b/>
          <w:color w:val="000000"/>
          <w:sz w:val="24"/>
          <w:szCs w:val="24"/>
        </w:rPr>
        <w:t>М.П.                                                                                     М.П</w:t>
      </w:r>
      <w:r>
        <w:br w:type="page"/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 xml:space="preserve">к договору </w:t>
      </w:r>
      <w:r>
        <w:rPr>
          <w:b/>
          <w:i/>
          <w:color w:val="000000"/>
          <w:sz w:val="24"/>
          <w:szCs w:val="24"/>
        </w:rPr>
        <w:t>№ ________</w:t>
      </w:r>
      <w:r>
        <w:rPr>
          <w:b/>
          <w:color w:val="000000"/>
          <w:sz w:val="24"/>
          <w:szCs w:val="24"/>
        </w:rPr>
        <w:t>от ______201___ года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фикация № 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Цена на __________201___ г.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89"/>
        <w:gridCol w:w="760"/>
        <w:gridCol w:w="1435"/>
      </w:tblGrid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п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нефтепродукт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за ед., (руб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.ч. НДС 18%)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зельное топливо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нзин неэтилированный «Регуляр-92» класс 5 (АИ-92-5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ин неэтилированный «Премиум Евро-95» вид III (АИ-95-5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Цена нефтепродуктов включает стоимость услуг АЗС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 Все условия Договора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затронутые настоящей спецификацией остаются без измен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астоящая спецификация является неотъемлемой частью Договор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Поставщик»                                                                   «Покупатель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_________________________                                       _______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лжность, инициалы, фамилия                                  Должность, инициалы, фамилия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</w:t>
      </w:r>
      <w:r>
        <w:rPr>
          <w:b/>
          <w:color w:val="000000"/>
          <w:sz w:val="24"/>
          <w:szCs w:val="24"/>
        </w:rPr>
        <w:t>М.П.                                                                                     М.П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43" w:right="474" w:gutter="0" w:header="284" w:top="667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i/>
        <w:sz w:val="24"/>
        <w:szCs w:val="24"/>
      </w:rPr>
      <w:tab/>
      <w:tab/>
      <w:tab/>
      <w:tab/>
      <w:tab/>
      <w:tab/>
      <w:tab/>
      <w:tab/>
      <w:tab/>
      <w:t xml:space="preserve">                                            Стр. </w:t>
    </w:r>
    <w:r>
      <w:rPr>
        <w:b/>
        <w:i/>
        <w:sz w:val="24"/>
        <w:szCs w:val="24"/>
      </w:rPr>
      <w:fldChar w:fldCharType="begin"/>
    </w:r>
    <w:r>
      <w:rPr>
        <w:sz w:val="24"/>
        <w:i/>
        <w:b/>
        <w:szCs w:val="24"/>
      </w:rPr>
      <w:instrText xml:space="preserve"> PAGE </w:instrText>
    </w:r>
    <w:r>
      <w:rPr>
        <w:sz w:val="24"/>
        <w:i/>
        <w:b/>
        <w:szCs w:val="24"/>
      </w:rPr>
      <w:fldChar w:fldCharType="separate"/>
    </w:r>
    <w:r>
      <w:rPr>
        <w:sz w:val="24"/>
        <w:i/>
        <w:b/>
        <w:szCs w:val="24"/>
      </w:rPr>
      <w:t>7</w:t>
    </w:r>
    <w:r>
      <w:rPr>
        <w:sz w:val="24"/>
        <w:i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49:00Z</dcterms:created>
  <dc:creator>user</dc:creator>
  <dc:description/>
  <cp:keywords/>
  <dc:language>en-US</dc:language>
  <cp:lastModifiedBy>Логинов Игорь Николаевич</cp:lastModifiedBy>
  <cp:lastPrinted>2015-11-30T09:34:00Z</cp:lastPrinted>
  <dcterms:modified xsi:type="dcterms:W3CDTF">2015-12-16T10:04:00Z</dcterms:modified>
  <cp:revision>47</cp:revision>
  <dc:subject/>
  <dc:title/>
</cp:coreProperties>
</file>