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773" w:leader="none"/>
        </w:tabs>
        <w:ind w:left="-142" w:right="141" w:hanging="0"/>
        <w:jc w:val="right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УТВЕРЖДАЮ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«___»______________2017 г.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едседатель КК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С.И. Горбунов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ООО «РИМЕРА-Сервис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10/08-2  от «30» ноября  2017 г.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О проведении открытого запроса предложений на услуги по уборке производственных                                                               и служебных помещений</w:t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ее Извещение о проведении конкурентной закупки одновременно является и документацией и именуется в дальнейшем «Документация».</w:t>
            </w:r>
          </w:p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им Извещением приглашаем  юридических лиц, физических лиц, в т.ч. индивидуальных предпринимателей, (далее – участник закупки) к участию в закупке на право заключения договора на следующих условиях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почтовый адрес: 629811, РФ, ЯНАО, г. Ноябрьск, Промз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ганизатор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г. Но-ябрьск, Пром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Способ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казание услуги по уборке производственных и служебных помещений</w:t>
            </w:r>
          </w:p>
        </w:tc>
      </w:tr>
      <w:tr>
        <w:trPr>
          <w:trHeight w:val="19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окументация опубликова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а официальном сайте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ребования к продук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Место постав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г. Ноябрьск, г. Муравленко, пгт. Тали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олучател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ОО «РИМЕРА-Серви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поставки вышеуказанной продукции поставщики должны обеспечить выполнение следующих сопутствующих работ (услу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вышеуказанного продукция должна соответствовать следующим требования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УСТАНОВЛ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лата поставленной продукции осуществляетс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яза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соответствие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 проведение ликвидации  (реорганизации) участника закупки - юридического лица и отсутствие решения суда о введении в отношении участника закупки - юридического лица, индивидуального предпринимателя или физического лица любой из процедур, применяемых в деле о банкротстве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;</w:t>
              <w:br/>
              <w:t>-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,которая не оспаривается им в порядке, установленном действующим законодательством;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показатели финансово-хозяйственной деятельности участника закупки должны свидетельствовать о его платежеспособности и финансовой устойчивост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оимость всех материалов  и все расходы, связанные с оказанием услуг представляются контраген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ребования к договору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иповой догов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ебования к заявке на участ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а по форме, приведенной в Приложении к настоящему Извещению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Срок действия заявки  [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en-US"/>
              </w:rPr>
              <w:t>указывается срок действия Заявки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]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должна быть подана на русском языке. Все цены должны быть выражены в российских рублях.</w:t>
            </w:r>
          </w:p>
          <w:p>
            <w:pPr>
              <w:pStyle w:val="Normal"/>
              <w:autoSpaceDE w:val="false"/>
              <w:spacing w:before="0" w:after="24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начала приема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05» декабря 2017 года.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08:00 часов местного времен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кончания приема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14» декабря  2017 года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: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рядок подачи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 электронный почтовый  ящик </w:t>
            </w:r>
            <w:hyperlink r:id="rId3">
              <w:r>
                <w:rPr>
                  <w:rStyle w:val="InternetLink"/>
                  <w:rFonts w:eastAsia="Calibri" w:cs="Arial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st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com</w:t>
              </w:r>
            </w:hyperlink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                                                                         (с пометкой для Дмитриевой Н.А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- Поставщик имеет право подать только одну заявку. В случае подачи поставщиком нескольких заявок все они будут отклонены без рассмотрения по существу. </w:t>
            </w:r>
          </w:p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Разъяснения настоящего извещения о проведении запроса цен не предусматривае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и сроки рассмотрения заявок участников закупки и подведения итогов закупк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ОО «РИМЕРА-Сервис»,</w:t>
            </w:r>
          </w:p>
          <w:p>
            <w:pPr>
              <w:pStyle w:val="Normal"/>
              <w:autoSpaceDE w:val="false"/>
              <w:spacing w:before="0" w:after="24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ЯНАО, г. Ноябрьск, Промузел ж/д станция               Ноябрьская территория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чтовый адрес: 629811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15» декабря 2017г. по  «18» декабря 201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19» декабря 2017г. по «22» декабря 201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итерии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подписания договора с победителем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е 30 дней после определения Побе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нику закупки необходимо предоставить следующий комплект докумен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валификационная анкета  поставщика (со всеми приложениям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участие в закупке (приложения /если необходимо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аккредитац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ерческое пред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существен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тор в любое время вправе отказаться от проведения торгов либо принять решение о проведении перето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закупки планирует применение преференций к следующим группам участников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закупка </w:t>
            </w: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не является торгами (конкурсом, аукционом), и ее проведение не регулируется статьями 447-449 части первой Гражданского кодекса Российской Федерации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имеет право отказаться от всех полученных предложений по любой причине или прекратить процедуру закупки  в любой момент, не неся при этом никакой ответственности перед Участниками. 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709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8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10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era.com/" TargetMode="External"/><Relationship Id="rId3" Type="http://schemas.openxmlformats.org/officeDocument/2006/relationships/hyperlink" Target="mailto:zakupki.rst@rime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Дмитриева Наталья Александровна</cp:lastModifiedBy>
  <cp:lastPrinted>2015-11-27T16:36:00Z</cp:lastPrinted>
  <dcterms:modified xsi:type="dcterms:W3CDTF">2017-11-30T05:30:00Z</dcterms:modified>
  <cp:revision>106</cp:revision>
  <dc:subject>Birthday</dc:subject>
  <dc:title>Are You suprised ?</dc:title>
</cp:coreProperties>
</file>